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одное искусство в воспитании дет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Развитие гармоничной самодостаточной творческой личности сложно представить без участия искусства. При этом роль декоративно-прикладного народного творчества переоценить невозможно. Оно не только оказывает благотворное влияние на личность ребенка, раскрывает его творческий потенциал, развивает его интеллект, но и рассказывает об истории народа и его традициях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Народное искусство зародилось и развивалось в давние времена. Но, развиваясь, оно все же оставалось довольно консервативным. Узоры могли меняться, но основные их элементы и сюжеты, форма глиняной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ушки</w:t>
        </w:r>
      </w:hyperlink>
      <w:r>
        <w:rPr>
          <w:rFonts w:cs="Times New Roman" w:ascii="Times New Roman" w:hAnsi="Times New Roman"/>
          <w:sz w:val="24"/>
          <w:szCs w:val="24"/>
        </w:rPr>
        <w:t>, посуды, фасон традиционной одежды повторялись из века в век, из поколения в поколение. Благодаря народному искусству, быт, обряды и традиции наших предков сохранились и дошли до нас через века, несмотря на исторические потрясения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 былые времена, когда фабрик и, соответственно, заводских изделий еще не было, все предметы быта были самодельными – от чашки и ложки до одежды, обуви, игрушек, инструментов. Еще в недалеком прошлом народное искусство и ремесла служили способом хоть немного разнообразить и украсить тяжелый и небогатый крестьянский быт, скоротать долгие зимние вечера за интересным делом. Народное искусство служило носителем информации, сохраняло знания о былом, являлось отражением народной мудрости и воплощением красоты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 современном мире народное искусство потеряло свое прикладное значение. Свободный доступ к любой информации, широкое распространение и дешевизна предметов быта, фабричной одежды, обуви, бытовой техники и прочих необходимых для современного человека вещей практически уничтожили традиционные ремесла. Однако носители народного искусства, народные мастера, работают и поныне, но их произведения в современном мире больше не выполняют исконных функций, превратившись в «сувенирную продукцию». Но все не так грустно. Народное искусство не ушло из нашей жизни и не уйдет еще долго – оно нашло свою нишу в педагогике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Роль народного искусства и традиционных народных промыслов в воспитании детей огромна. Именно традиционные ремесла, к которым приобщается подрастающее поколение, рассказывают о жизни наших предков, об их нравах и обычаях, не дают народу забыть свою историю. Актуальная задача патриотического воспитания во многом реализуется через приобщение дошколят и школьников к традиционному искусству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Как и другие направления изобразительного искусства, народное творчество учит ребенка видеть мир во всей его полноте и красоте, любить свой край и беречь родную природу, прививает нравственные ориентиры. Вместе с тем ребенок овладевает такими понятиями, как форма, размер и цвет, а также специфическими художественными навыками. Приобщение к народному искусству на всю жизнь оставляет отпечаток прекрасного в душе человека, учит видеть красоту в окружающих предметах и явлениях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Декоративно-прикладное народное творчество возникло и развивалось одновременно с появлением и развитием материального производства. Чтобы украсить свой быт, привнести праздничное настроение в суровые будни, люди украшали предметы повседневного обихода. Материалом и объектом для творчества могло служить что угодно: посуда и разнообразная утварь, предметы мебели и одежда становились произведениями искусства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 России существует огромное разнообразие народных промыслов, причем в каждой области существуют и передаются из поколения в поколение свои традиции изобразительного искусства и прикладных ремесел. Роспись по дереву и глине, плетение из коры, бересты, бисера, а также кружево, вышивка, традиционная игрушка – это лишь неполный перечень русских народных ремесел, которые можно взять на вооружение педагогу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Народное искусство является воплощенным представлением народа о красоте и добре, о богатстве родной земли. Отличительной особенность декоративно-прикладного народного творчества является яркость красок, контрастность рисунка, пристрастие к растительным, животным или геометрическим орнаментам. Традиционно народные мастера происходили из крестьянской среды и были тесно связаны с природой. Обрабатывая землю и добывая дары леса, наши предки были чрезвычайно наблюдательны, и все свои наблюдения за животными, растениями и неживой природой воплощали в своих произведениях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нятие традиционными промыслами развивает у детей наблюдательность, образное и пространственное мышление, способствует формированию эстетического восприятия, развивает навыки рисования, лепки, вырезания, плетения. Поскольку большинство народных ремесел предполагают кропотливый труд, изготовление традиционных предметов способствует развитию мелкой моторики, а следовательно, и когнитивных способностей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Благодаря народному искусству, у детей улучшается память и мыслительная деятельность, развивается усидчивость, тренируется внимание. В результате занятие народными ремеслами способствует общему повышению успеваемости в школе и помогает достигнуть успеха во взрослой жизни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Осваивая традиционные промыслы, дети в первую очередь научаются самовыражению. Они ведут диалог с миром, рассказывая в творчестве о своих впечатлениях и переживаниях. В развитии личности это играет огромную роль, обучая человека правильному общению с окружающим миром, направляя его психическую энергию в созидательное русло. Помимо психологического аспекта, народные промыслы обучают многим чисто прикладным навыкам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Дети учатся работать с деревом, глиной, тканью, красками. Народное искусство помогает овладеть разными техниками шитья и вышивки, росписи, лепки, плетения, резьбы по дереву и так далее. Кроме того, дети узнают о свойствах различных материалов и правилах работы с ними, о методах заготовки, хранения и обработки природного материала (который является основой для народных ремесел). Кроме того, юные мастера знакомятся с изобразительными традициями различных регио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://click02.begun.ru/click.jsp?url=Lr*Nw8HIyciIUge-INHSIDwhJ5ewhC5qU*U2GjUkZpWr1ogU5ddBnsDEuc4luP*6oTS4vxWvWY9h7lBqk0sErhnOGrXu85uPXEe2R6xvKlYqeBlQtRhktbG6CuciZaeZshT3Ep6QoM11fHBQKKxTc7mCiFUxUD4hj24k3*cqGKtdfxHXOEEBpiP*S0DSYdPXyuzXaII-QQOp3ntVC92kzS60gdEIunCl0yhf*nDYEMTWpkxAqKLFmFWLk7K6jwJvLra5F7jZxPLRkXpf7IFpfNEO3Gr4gmV2r57-D4zobq6ycPgXFFRy8UHsaeRYjQONi1ZVkQvSfWPlMORFgaeLrfXEAbMCSnxVpQCDCpmkDAvUHo90&amp;eurl%5B%5D=Lr*Nw1pbWlukhy9mUv25t6c140Go2G1pi5702Sh*AY6sLK8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51:36Z</dcterms:created>
  <dc:creator>Алена</dc:creator>
  <dc:description/>
  <dc:language>en-US</dc:language>
  <cp:lastModifiedBy>Алена</cp:lastModifiedBy>
  <dcterms:modified xsi:type="dcterms:W3CDTF">2022-02-16T16:5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64834DA2D4FFBB3DE96C826A2FBB0</vt:lpwstr>
  </property>
  <property fmtid="{D5CDD505-2E9C-101B-9397-08002B2CF9AE}" pid="3" name="KSOProductBuildVer">
    <vt:lpwstr>1033-11.2.0.10463</vt:lpwstr>
  </property>
</Properties>
</file>