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ценарий новогоднего утренника во второй группе раннего возраст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ети  входят в зал.  №1« В ЛЕСУ РОДИЛАСЬ ЕЛОЧК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Ходят возле елочки, рассматривают ее наряд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   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дойдите к елке ближе, посмотрите выше, ниж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       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колько здесь на ней игрушек, ярких шариков, хлопушек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Мы попросим елку нашу огоньками засверка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Будем топать, будем хлопать, нашу елку зажигать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ГРА 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 ЕЛОЧКОЙ.   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лопай, хлопай, говори: «Наша елочка, гори!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 притопнут каблучки – и погаснут огоньк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гра повторяется 2-3 раз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>Ой-ей-ей!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й-яй-яй!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Елочка сверкает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Ой-ей-ей!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й-яй-яй!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ота какая!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Да и детки наши тоже все нарядны, хорош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шей елочке расскажут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годние стиш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.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дравствуй, здравствуй, елочка!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дравствуй Новый год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2.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аждый пусть у елочки спляшет и спое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5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лый снег кружитс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ем веселитьс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ть и танцевать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ый год встречать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Зима пришла веселая, все люди рады е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         Она зовет на улицу и взрослых и детей.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  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        Ах, снежок! Ах, дружок!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адай на ладошк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   Мы пойдем с тобой гулять в новеньких сапожка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 ПЕСНЯ «БЕЛЫЙ СНЕГ» муз. Филиппенк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.   С неба звездочки летят, весело играют,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«ЛОВЯТ СНЕЖИНКИ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     Опустились прямо в сад, землю укрывают.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 ОПУСКАЮТ ЛАДОШ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пе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Белый снег, белый снег, белый снег пушистый.  «ПРУЖИНКА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   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Белый снег, белый снег, легкий серебристый.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РУЖАТ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2. Стали белыми дома, и румяны лица,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«КРЫША»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«ЩЕЧКИ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казка зимняя сама в двери к нам стучится.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«КУЛАЧКИ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пе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      А теперь все малыши в саночки садимс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         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  И под звонкий колокольчик в зимний лес помчимся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ети становятся парами друг за друго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№3 Звучит муз.Филиппенко 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САНИ» .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ети бегут по зал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т и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ес, зимний лес, где полным-полно чудес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         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Только холодно зимой, дует ветер озорной.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         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Малыши- крепыши, на полянку, выход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       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На полянку выходи, и погрейся, попляши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4 ПЛЯСОЧКА </w:t>
      </w:r>
      <w:r>
        <w:rPr>
          <w:rStyle w:val="Appleconvertedspace"/>
          <w:rFonts w:cs="Times New Roman" w:ascii="Times New Roman" w:hAnsi="Times New Roman"/>
          <w:b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« МЫ ПОГРЕЕМСЯ НЕМНОЖК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ы погреемся немножко, мы похлопаем в ладошки. Хлоп,хлоп,хлоп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2.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ожки тоже мы погреем, мы потопаем скорее. Топ, топ, топ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3.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укавички мы надели, не боимся мы метели.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а, да, да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4.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ы с морозом подружились, как снежинки закружились. Ля, ля, ля…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        Не сидится Мишкам, не лежится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         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И в берлоге у мамы не спитс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    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    Будем ножками стучать, как мишутка танцеват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6 ТАНЕЦ МЕДВЕЖА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 Муз. сл. Лагутино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исичка к деткам бежит и поздравить всех спеши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сичка:</w:t>
      </w:r>
      <w:r>
        <w:rPr>
          <w:rFonts w:cs="Times New Roman" w:ascii="Times New Roman" w:hAnsi="Times New Roman"/>
          <w:color w:val="000000"/>
          <w:sz w:val="28"/>
          <w:szCs w:val="28"/>
        </w:rPr>
        <w:t> Привет, детишки, девчонки и мальчишк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      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Я вас поздравляю,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сти  здоровыми желаю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      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Я принесла вам ушки, ушки на макушк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                          (Надеть ушки детям.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кружись, покружись, в зайчиков, превратись!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8 ПЕСЕНКА - ИГРА «ЗАЙЦЫ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».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бятишки покружись, вновь в детишек превратись!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нять зайчьи ушки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сичка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Хорошо вы танцевали, от меня все убежали , вот вам приз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ыкатить СНЕЖНЫЙ КО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негурочка с детьми заглядывает в ко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   Ой, смотрите, детвора, здесь снежки. УРА! УРА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       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          Со снежками поиграем, дружно весело бросае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9 ИГРА В СНЕЖК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 теперь для вас, друзья, подарочки от Дедушки Мороза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АЗДАЧА ПОДАРКО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  <w:br/>
      </w:r>
    </w:p>
    <w:sectPr>
      <w:type w:val="nextPage"/>
      <w:pgSz w:w="11906" w:h="16838"/>
      <w:pgMar w:left="1701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6:46:00Z</dcterms:created>
  <dc:creator>Inmarket</dc:creator>
  <dc:description/>
  <cp:keywords/>
  <dc:language>en-US</dc:language>
  <cp:lastModifiedBy>chekalina_85@mail.ru</cp:lastModifiedBy>
  <cp:lastPrinted>2019-12-22T18:21:00Z</cp:lastPrinted>
  <dcterms:modified xsi:type="dcterms:W3CDTF">2022-02-16T10:52:00Z</dcterms:modified>
  <cp:revision>4</cp:revision>
  <dc:subject/>
  <dc:title/>
</cp:coreProperties>
</file>