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есня «Наши прав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права ребятам зна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теллект свой повыш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законы уваж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лышей не обиж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учебу есть пра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отдых есть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заботу есть пра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работу есть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од законов есть большо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месте мы его с т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им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м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м в школ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б сумел их применя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мог себя ты защищ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есня «Наши прав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права ребятам зна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теллект свой повыш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законы уваж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лышей не обиж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учебу есть пра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отдых есть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заботу есть пра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работу есть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од законов есть большо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месте мы его с т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им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м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м в школ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б сумел их применя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мог себя ты защищ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есня «Наши прав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права ребятам зна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теллект свой повыш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законы уваж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лышей не обижа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учебу есть пра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отдых есть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заботу есть прав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работу есть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т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од законов есть большо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месте мы его с т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им в школ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м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м в школ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б сумел их применя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мог себя ты защищат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т в школе,</w:t>
      </w:r>
    </w:p>
    <w:p>
      <w:pPr>
        <w:pStyle w:val="Normal"/>
        <w:rPr/>
      </w:pPr>
      <w:r>
        <w:rPr/>
        <w:t>Учат в школе.</w:t>
      </w:r>
    </w:p>
    <w:p>
      <w:pPr>
        <w:sectPr>
          <w:type w:val="continuous"/>
          <w:pgSz w:orient="landscape" w:w="16838" w:h="11906"/>
          <w:pgMar w:left="1134" w:right="1134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43:00Z</dcterms:created>
  <dc:creator>Рустик</dc:creator>
  <dc:description/>
  <dc:language>en-US</dc:language>
  <cp:lastModifiedBy>Рустик</cp:lastModifiedBy>
  <cp:lastPrinted>2017-12-08T05:51:00Z</cp:lastPrinted>
  <dcterms:modified xsi:type="dcterms:W3CDTF">2017-12-08T01:53:00Z</dcterms:modified>
  <cp:revision>2</cp:revision>
  <dc:subject/>
  <dc:title/>
</cp:coreProperties>
</file>