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евое государственное бюджет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осибирский медицинский технику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ТРИНСКАЯ ИСТО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АЦИИ ПАЦИ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лечебного учреждения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заболевания «____»______20____г.   _____/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оказания помощи (указать вне медицинской организации)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Ф.И.О.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озраст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место жительства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Место работы, профессия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диагноз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еотложное состояние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проблемы пациен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сихологическая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циальная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ировал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(ка) 30__группы ___под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тодический  руководитель: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одаватель ПМ 03 МДК 03.02                                                               Бархатов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чук Е.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имов Р.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: ___/__________  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: «___» _____20____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ъективное исследование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осмотра: «______»_________20_____г. Время осмотра: ____//____  </w:t>
      </w:r>
    </w:p>
    <w:p>
      <w:pPr>
        <w:pStyle w:val="Normal"/>
        <w:tabs>
          <w:tab w:val="clear" w:pos="708"/>
          <w:tab w:val="left" w:pos="284" w:leader="none"/>
        </w:tabs>
        <w:ind w:left="36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 (на момент осмотра пациента):</w:t>
      </w:r>
    </w:p>
    <w:p>
      <w:pPr>
        <w:pStyle w:val="Normal"/>
        <w:tabs>
          <w:tab w:val="clear" w:pos="708"/>
          <w:tab w:val="left" w:pos="284" w:leader="none"/>
        </w:tabs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720" w:hanging="720"/>
        <w:rPr/>
      </w:pPr>
      <w:r>
        <w:rPr>
          <w:b/>
          <w:sz w:val="28"/>
          <w:szCs w:val="28"/>
        </w:rPr>
        <w:t xml:space="preserve">История болезни – </w:t>
      </w:r>
      <w:r>
        <w:rPr>
          <w:b/>
          <w:sz w:val="28"/>
          <w:szCs w:val="28"/>
          <w:lang w:val="en-US"/>
        </w:rPr>
        <w:t>Anamne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rbi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- когда началось заболевани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- как началось заболевани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- как протекало заболевание;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-когда обратился за медицинской помощью, проводимые исследования;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-  проводимое лечение или мероприятия по оказанию первой медицинской помощи лечение, его эффективность. 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***Если у пациента травматическое повреждение (перелом, ушиб, вывих, растяжение, сдавление, ампутация), то обязательно в истории курации указать данные ТРАВМАГЕНЕЗА, то есть причины получения травмы (ДТП, взрыв, падение с высоты и т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***Эпидемиологический анамнез</w:t>
      </w:r>
      <w:r>
        <w:rPr>
          <w:sz w:val="28"/>
          <w:szCs w:val="28"/>
        </w:rPr>
        <w:t xml:space="preserve"> (для пациентов с инфекционными заболеваниями и ООИ). При сборе эпидемиологического анамнеза необходимо выяв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- наличие контакта с инфекционными больными (людьми, животными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редполагаемый очаг, где могло произойти заражени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тория жизн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namn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ae</w:t>
      </w:r>
      <w:r>
        <w:rPr>
          <w:sz w:val="28"/>
          <w:szCs w:val="28"/>
        </w:rPr>
        <w:t xml:space="preserve"> (краткое описание, с указанием данных связанных с возникшим состоянием (например, наследственность и наличие вредных привычек при сахарном диабете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словия, в которых рос и развивался (бытовые условия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словия труда, профессиональные вредности, окружающая сре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ренесенные заболевания, опер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ллергический анамнез (непереносимость пищи, непереносимость лекарств и бытовой химии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собенности пит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редные привычки (курение, алкоголь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духовный статус (образ жизни, вероисповедание, развлечения, отдых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й статус (роль в семье, на работе, финансовое положени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следственность (наличие у кровных родственников таких заболеваний как диабет, заболевания эндокринных желез, онкологические заболевания)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5.*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сбора субъективной и объективной информации у детей - смотри приложение №1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ективное обследование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ледование пациента по системам (схема обследования, манипуляция №167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нание, уровень по шкале Глазго ____ баллов</w:t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при первичном осмотре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температуры тела, сатурации ____%, Индекс Альговера (при кровотечении)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конституции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 кожных покровов, подкожной клетчатки, лимфоузлов, щитовидной железы (при наличии повреждений обязательно указать характер повреждения в локальном статусе). Симптом белого пятна (___секунд) – при кровотечении и шоке. Индекс Франка при ожогах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 опорно-двигательного аппарата (при наличии повреждений обязательно указать в локальном статусе)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е органов дыхания:</w:t>
      </w:r>
    </w:p>
    <w:p>
      <w:pPr>
        <w:pStyle w:val="Normal"/>
        <w:ind w:left="709" w:firstLine="371"/>
        <w:jc w:val="both"/>
        <w:rPr/>
      </w:pPr>
      <w:r>
        <w:rPr>
          <w:sz w:val="28"/>
          <w:szCs w:val="28"/>
        </w:rPr>
        <w:t>а) осмотр грудной клетки</w:t>
      </w:r>
    </w:p>
    <w:p>
      <w:pPr>
        <w:pStyle w:val="Normal"/>
        <w:ind w:left="709" w:firstLine="371"/>
        <w:jc w:val="both"/>
        <w:rPr/>
      </w:pPr>
      <w:r>
        <w:rPr>
          <w:sz w:val="28"/>
          <w:szCs w:val="28"/>
        </w:rPr>
        <w:t>б) пальпация, определение голосового дрожания</w:t>
      </w:r>
    </w:p>
    <w:p>
      <w:pPr>
        <w:pStyle w:val="Normal"/>
        <w:ind w:left="709" w:firstLine="371"/>
        <w:jc w:val="both"/>
        <w:rPr/>
      </w:pPr>
      <w:r>
        <w:rPr>
          <w:sz w:val="28"/>
          <w:szCs w:val="28"/>
        </w:rPr>
        <w:t>в) перкуссия</w:t>
      </w:r>
    </w:p>
    <w:p>
      <w:pPr>
        <w:pStyle w:val="Normal"/>
        <w:ind w:left="709" w:firstLine="371"/>
        <w:jc w:val="both"/>
        <w:rPr>
          <w:sz w:val="28"/>
          <w:szCs w:val="28"/>
        </w:rPr>
      </w:pPr>
      <w:r>
        <w:rPr>
          <w:sz w:val="28"/>
          <w:szCs w:val="28"/>
        </w:rPr>
        <w:t>г) аускультация</w:t>
      </w:r>
    </w:p>
    <w:p>
      <w:pPr>
        <w:pStyle w:val="Normal"/>
        <w:ind w:left="709" w:firstLine="371"/>
        <w:jc w:val="both"/>
        <w:rPr>
          <w:sz w:val="28"/>
          <w:szCs w:val="28"/>
        </w:rPr>
      </w:pPr>
      <w:r>
        <w:rPr>
          <w:sz w:val="28"/>
          <w:szCs w:val="28"/>
        </w:rPr>
        <w:t>д) определение ЧДД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ледование органов кровообращения: 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>а) осмотр области сердца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альпация области сердца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>в) аускультация области сердца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>г) определение пульса, ЧСС, АД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е органов пищеварения: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>а) осмотр ротовой полости: слизистая, язык, зев, миндалины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смотр живота, участие в акте дыхания, пальпация края печени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альпация живота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г) частота и характер стула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>(при наличии рвоты или жидкого стула описать характер рвотных и каловых масс)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Обследование органов мочевыделительной системы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имптом 12 ребра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б) характеристика акта мочеиспускания: частота, болезненность, цвет мочи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е нервной системы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декватность поведения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>б) психическое развитие соответственно полу, возрасту</w:t>
      </w:r>
    </w:p>
    <w:p>
      <w:pPr>
        <w:pStyle w:val="Normal"/>
        <w:ind w:left="106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***При кишечных заболеваниях отраз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ищевой анамнез (перечень блюд, употреблявшихся заболевшим          в течение предшествующих суток, их свежесть, давность приобретения, условия хранения, состав продукта, физическая и термическая обработка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ажна информация о других людях, употреблявших эти же продукты, состоянии их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чь идет о групповом заболевании, необходимо установить так называемый подозрительный проду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инфекции дыхательных пут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эпид.анамнеза предполагает учет воздушно-капельного заражения, контакт с больным челове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трансмиссивных (кровяных) инфекциях указ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чаговость (уточнить пребывание в неблагоприятных эндемических региона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акт с больным челове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ажно подтверждение трансмиссивного пути передачи (наличие педикулеза, наличие укусов кровососущих насекомых: комаров, блох, москитов, клещ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зон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зможных животных, являющихся источником зара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актный путь заражения (разделка шкурок, мяса инфицированных животных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лиментарный путь (употребление в пищу зараженных продук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эрогенный путь (от больных легочной формой болезн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итывать группу кровяных инфекций, заражение которыми не связано с кровососущими насеком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возможный путь пере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кусственно-медицинские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стественно-перинатальный путь передачи, поло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инфекции наружных покров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акт с больными людьми, живот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ый анамне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3*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Локальный статус</w:t>
      </w:r>
      <w:r>
        <w:rPr>
          <w:sz w:val="28"/>
          <w:szCs w:val="28"/>
        </w:rPr>
        <w:t xml:space="preserve"> (для пациентов с хирургическими заболеваниями и травмами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 Осмотр ожоговых ран: локализация каждого ожога, его размеры (в процентном соотношении), глубина поражения, наличие пузырей, струпов, их цвет и размеры, состояние повязки (фиксация, пропитывание кровью, гноем, другим отделяемым).</w:t>
      </w:r>
    </w:p>
    <w:p>
      <w:pPr>
        <w:pStyle w:val="Normal"/>
        <w:ind w:left="1069" w:hanging="1069"/>
        <w:jc w:val="both"/>
        <w:rPr/>
      </w:pPr>
      <w:r>
        <w:rPr>
          <w:sz w:val="28"/>
          <w:szCs w:val="28"/>
        </w:rPr>
        <w:t>2. Осмотр послеоперационной повязки и тканей, предлежащих к ран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фиксация повязки – фиксирована хорошо, плохо, повязка         отсутствует;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состояние повязки – сухая, чистая, пропитана кровью, гноем,        каловыми массами, мочой, желчью;</w:t>
      </w:r>
    </w:p>
    <w:p>
      <w:pPr>
        <w:pStyle w:val="Normal"/>
        <w:ind w:left="1069" w:hanging="106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состояние тканей, прилежащих к ране: наличие отека, гиперемии.</w:t>
      </w:r>
    </w:p>
    <w:p>
      <w:pPr>
        <w:pStyle w:val="Normal"/>
        <w:ind w:left="1069" w:hanging="1069"/>
        <w:jc w:val="both"/>
        <w:rPr/>
      </w:pPr>
      <w:r>
        <w:rPr>
          <w:sz w:val="28"/>
          <w:szCs w:val="28"/>
        </w:rPr>
        <w:t xml:space="preserve">3. Осмотр дренажной системы: </w:t>
      </w:r>
    </w:p>
    <w:p>
      <w:pPr>
        <w:pStyle w:val="Normal"/>
        <w:ind w:left="1069" w:hanging="106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длина дренажа, проходимость (проходимы, непроходимы);</w:t>
      </w:r>
    </w:p>
    <w:p>
      <w:pPr>
        <w:pStyle w:val="Normal"/>
        <w:ind w:left="1069" w:hanging="106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фиксация (фиксированы хорошо, плохо, не фиксированы);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состояние дренажной системы – куда опускаем дренажи (в отдельную емкость, в общую емкость, располагаются вне емкости);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наличие в емкости антисептика (погружены дренажи в антисептик или нет)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) количество отделяемого по дренажам: цвет, консистенция, запах, примеси – кровь, гной, желчь и др. 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рушенные потребности на момент первичного осмотр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                                      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                                      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                                      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блемы пациента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                                      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                                      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                                      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</w:p>
    <w:p>
      <w:pPr>
        <w:pStyle w:val="Normal"/>
        <w:spacing w:lineRule="auto" w:line="480"/>
        <w:ind w:left="357" w:hanging="0"/>
        <w:rPr/>
      </w:pPr>
      <w:r>
        <w:rPr>
          <w:b/>
          <w:sz w:val="28"/>
          <w:szCs w:val="28"/>
        </w:rPr>
        <w:t xml:space="preserve">Приоритетная: </w:t>
      </w:r>
      <w:r>
        <w:rPr>
          <w:sz w:val="28"/>
          <w:szCs w:val="28"/>
        </w:rPr>
        <w:t>Биологическая___________________________________________________</w:t>
      </w:r>
    </w:p>
    <w:p>
      <w:pPr>
        <w:pStyle w:val="Normal"/>
        <w:spacing w:lineRule="auto" w:line="480"/>
        <w:ind w:left="357" w:hanging="0"/>
        <w:rPr/>
      </w:pPr>
      <w:r>
        <w:rPr>
          <w:sz w:val="28"/>
          <w:szCs w:val="28"/>
        </w:rPr>
        <w:t>Психологическая_________________________________________________</w:t>
      </w:r>
    </w:p>
    <w:p>
      <w:pPr>
        <w:pStyle w:val="Normal"/>
        <w:spacing w:lineRule="auto" w:line="480"/>
        <w:ind w:left="357" w:hanging="0"/>
        <w:rPr>
          <w:sz w:val="28"/>
          <w:szCs w:val="28"/>
        </w:rPr>
      </w:pPr>
      <w:r>
        <w:rPr>
          <w:sz w:val="28"/>
          <w:szCs w:val="28"/>
        </w:rPr>
        <w:t>Социальная______________________________________________________</w:t>
      </w:r>
    </w:p>
    <w:p>
      <w:pPr>
        <w:pStyle w:val="Normal"/>
        <w:spacing w:lineRule="auto" w:line="480"/>
        <w:ind w:left="357" w:hanging="0"/>
        <w:rPr>
          <w:sz w:val="28"/>
          <w:szCs w:val="28"/>
        </w:rPr>
      </w:pPr>
      <w:r>
        <w:rPr>
          <w:b/>
          <w:sz w:val="28"/>
          <w:szCs w:val="28"/>
        </w:rPr>
        <w:t>Потенциальная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spacing w:lineRule="auto" w:line="48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раткосрочная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олгосрочная_________________________________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сестринского вмешательства по оказанию неотложной помощ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32"/>
        <w:gridCol w:w="319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стринское вмешательство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ализац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Специальные мероприятия и неотложная помощь осуществляются в первую очередь в случае необходим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отри манипуляцию по оказанию неотложной помощ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лучшения состояния пациента и купирования неотложного состоя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, что сделал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одготовка пациента к медицинской эвакуации (не проводиться, если оказана помощь в отделении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манипуляции выполнены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Динамическое наблюдение за пациентом после проведенных мероприятий и в процессе медицинской эвакуации (указать)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измерение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те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счет ЧД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счет пуль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мерение АД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сатурац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эффективностью проведенных мероприятий, контроль за развитием осложн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 результат обслед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ценка:   1. Субъективная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Объективная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8"/>
          <w:szCs w:val="28"/>
          <w:u w:val="single"/>
        </w:rPr>
        <w:t>Дневник сестринского наблю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инамика эффективности проведенных неотложных мероприятий проводиться после оказания помощи не позднее 2 часов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46"/>
        <w:gridCol w:w="4054"/>
        <w:gridCol w:w="17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 пациент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ные данны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с, ЧСС, Сатурация, АД, ЧДД, температура, кожные покровы, физиологические отправления, состояние повязок и дренажей, описание локального статуса повторно после оказания помощ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пациент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лан дальнейших сестринских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лан мероприятий после стабилизации состояния пациента и после проведенной медицинской эвакуации, в условиях стационара или амбулаторного леч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Пример: оксигенотерапия, выполнение обезболивающих инъекций, проведение инфузионной терапии, смена повязок и дренажей, приготовление и наложение гипсовой лангеты, обработка раны после ПХО, реабилитационные мероприятия, подготовка оперативному лечению и тд.</w:t>
      </w:r>
    </w:p>
    <w:p>
      <w:pPr>
        <w:pStyle w:val="Normal"/>
        <w:shd w:fill="FFFFFF" w:val="clear"/>
        <w:spacing w:lineRule="exact" w:line="317" w:before="322" w:after="0"/>
        <w:ind w:left="1104" w:right="175" w:hanging="10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22" w:after="0"/>
        <w:ind w:left="1104" w:right="175" w:hanging="1080"/>
        <w:jc w:val="right"/>
        <w:rPr/>
      </w:pPr>
      <w:r>
        <w:rPr/>
        <w:t>Приложение №1 (для детей)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 w:before="10" w:after="0"/>
        <w:ind w:left="710" w:right="12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МНЕЗ ЖИЗН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ind w:left="725" w:hanging="0"/>
        <w:jc w:val="both"/>
        <w:rPr>
          <w:spacing w:val="-31"/>
          <w:sz w:val="28"/>
          <w:szCs w:val="28"/>
        </w:rPr>
      </w:pPr>
      <w:r>
        <w:rPr>
          <w:spacing w:val="-3"/>
          <w:sz w:val="28"/>
          <w:szCs w:val="28"/>
        </w:rPr>
        <w:t>От какой беременности и каких род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ind w:left="725" w:hanging="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Как протекала беременность?</w:t>
      </w:r>
    </w:p>
    <w:p>
      <w:pPr>
        <w:pStyle w:val="Normal"/>
        <w:jc w:val="both"/>
        <w:rPr>
          <w:spacing w:val="-15"/>
          <w:sz w:val="2"/>
          <w:szCs w:val="2"/>
        </w:rPr>
      </w:pPr>
      <w:r>
        <w:rPr>
          <w:spacing w:val="-15"/>
          <w:sz w:val="2"/>
          <w:szCs w:val="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  <w:t>токсикозы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болезни в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и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половине, чем лечил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22" w:before="5" w:after="0"/>
        <w:ind w:left="71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сихические стрессы, место работы во время беременности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left="725" w:hanging="0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рочные или преждевременные род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собие в родах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22"/>
        <w:ind w:left="71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лительность родов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5" w:leader="none"/>
          <w:tab w:val="left" w:pos="9355" w:leader="none"/>
        </w:tabs>
        <w:autoSpaceDE w:val="false"/>
        <w:spacing w:lineRule="exact" w:line="322" w:before="5" w:after="0"/>
        <w:ind w:left="14" w:right="-5" w:firstLine="71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Кто родился, сразу ли закричал, если нет, то какие мероприятия </w:t>
      </w:r>
      <w:r>
        <w:rPr>
          <w:spacing w:val="-1"/>
          <w:sz w:val="28"/>
          <w:szCs w:val="28"/>
        </w:rPr>
        <w:t>применяли для оживления. Вес и рост новорожденног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5" w:leader="none"/>
          <w:tab w:val="left" w:pos="9355" w:leader="none"/>
        </w:tabs>
        <w:autoSpaceDE w:val="false"/>
        <w:spacing w:lineRule="exact" w:line="322"/>
        <w:ind w:left="14" w:right="-5" w:firstLine="710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Когда приложили к груди, как сосал (если не в первые 20 мин. то </w:t>
      </w:r>
      <w:r>
        <w:rPr>
          <w:sz w:val="28"/>
          <w:szCs w:val="28"/>
        </w:rPr>
        <w:t>почему?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5" w:leader="none"/>
          <w:tab w:val="left" w:pos="9355" w:leader="none"/>
        </w:tabs>
        <w:autoSpaceDE w:val="false"/>
        <w:spacing w:lineRule="exact" w:line="322"/>
        <w:ind w:left="725" w:right="-5" w:hanging="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На какие сутки отпал пуповинный остаток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5" w:leader="none"/>
          <w:tab w:val="left" w:pos="9355" w:leader="none"/>
        </w:tabs>
        <w:autoSpaceDE w:val="false"/>
        <w:spacing w:lineRule="exact" w:line="322"/>
        <w:ind w:left="725" w:right="-5" w:hanging="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На какие сутки выписали из родильного дома, сделана ли привив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5" w:leader="none"/>
          <w:tab w:val="left" w:pos="9355" w:leader="none"/>
        </w:tabs>
        <w:autoSpaceDE w:val="false"/>
        <w:spacing w:lineRule="exact" w:line="322"/>
        <w:ind w:left="14" w:right="-5" w:firstLine="71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Гнойно-септические заболевания до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месяца (если были, то какие, чем </w:t>
      </w:r>
      <w:r>
        <w:rPr>
          <w:sz w:val="28"/>
          <w:szCs w:val="28"/>
        </w:rPr>
        <w:t>лечили, длительность).</w:t>
      </w:r>
    </w:p>
    <w:p>
      <w:pPr>
        <w:pStyle w:val="Normal"/>
        <w:shd w:fill="FFFFFF" w:val="clear"/>
        <w:tabs>
          <w:tab w:val="clear" w:pos="708"/>
          <w:tab w:val="left" w:pos="1104" w:leader="none"/>
          <w:tab w:val="left" w:pos="9355" w:leader="none"/>
        </w:tabs>
        <w:spacing w:lineRule="exact" w:line="322" w:before="5" w:after="0"/>
        <w:ind w:left="744" w:right="-5" w:hanging="0"/>
        <w:jc w:val="both"/>
        <w:rPr/>
      </w:pPr>
      <w:r>
        <w:rPr>
          <w:spacing w:val="-15"/>
          <w:sz w:val="28"/>
          <w:szCs w:val="28"/>
        </w:rPr>
        <w:t>9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огда и чем заболел впервые и в последующие месяцы. Где лечились?</w:t>
        <w:br/>
      </w:r>
      <w:r>
        <w:rPr>
          <w:sz w:val="28"/>
          <w:szCs w:val="28"/>
        </w:rPr>
        <w:t>10.Характер вскармливания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left="758" w:right="-5" w:hanging="0"/>
        <w:jc w:val="both"/>
        <w:rPr/>
      </w:pPr>
      <w:r>
        <w:rPr>
          <w:spacing w:val="-4"/>
          <w:sz w:val="28"/>
          <w:szCs w:val="28"/>
        </w:rPr>
        <w:t>11.Прививки: какие? Сроки?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left="763" w:right="-5" w:hanging="0"/>
        <w:jc w:val="both"/>
        <w:rPr/>
      </w:pPr>
      <w:r>
        <w:rPr>
          <w:spacing w:val="-2"/>
          <w:sz w:val="28"/>
          <w:szCs w:val="28"/>
        </w:rPr>
        <w:t xml:space="preserve">12.Место работы и возраст родителей, их здоровье. </w:t>
      </w:r>
      <w:r>
        <w:rPr>
          <w:sz w:val="28"/>
          <w:szCs w:val="28"/>
        </w:rPr>
        <w:t>13.Наследственность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left="29" w:right="-5" w:firstLine="720"/>
        <w:jc w:val="both"/>
        <w:rPr/>
      </w:pPr>
      <w:r>
        <w:rPr>
          <w:spacing w:val="-2"/>
          <w:sz w:val="28"/>
          <w:szCs w:val="28"/>
        </w:rPr>
        <w:t xml:space="preserve">14.Социально-бытовые условия: квартира благоустроенная? Отдельная </w:t>
      </w:r>
      <w:r>
        <w:rPr>
          <w:sz w:val="28"/>
          <w:szCs w:val="28"/>
        </w:rPr>
        <w:t>комната у ребенк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322"/>
        <w:ind w:left="744" w:hanging="0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>Посещает детский сад? Школу? Какой класс? Как учи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322"/>
        <w:ind w:left="744" w:hanging="0"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Туберкулезный контак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322"/>
        <w:ind w:left="744" w:hanging="0"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Болеет ли гепатито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322"/>
        <w:ind w:left="744" w:hanging="0"/>
        <w:jc w:val="both"/>
        <w:rPr>
          <w:spacing w:val="-19"/>
          <w:sz w:val="28"/>
          <w:szCs w:val="28"/>
        </w:rPr>
      </w:pPr>
      <w:r>
        <w:rPr>
          <w:spacing w:val="-3"/>
          <w:sz w:val="28"/>
          <w:szCs w:val="28"/>
        </w:rPr>
        <w:t>Оп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322"/>
        <w:ind w:left="744" w:hanging="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Контакт с инфекционными больны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322"/>
        <w:ind w:left="744" w:hanging="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Гемотрансфуз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322"/>
        <w:ind w:left="744" w:hanging="0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Аллергические реак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322"/>
        <w:ind w:left="744" w:hanging="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Вредные привычки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ЪЕКТИВНОЕ ОБСЛЕД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щее состоя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нание, полож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жа: цвет, влажность, след от БЦЖ, тургор, эластич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дкожно-жировой сло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вномерность распред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ладка на уровне пупка (норма 1,5-2с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Лимфатические уз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пальпир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х характеристика (мягкой – эластичной консистенции, болезненные, единичные, не спаянные между собой и окружающей ткань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стно-мышечная систем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сть ли костные де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детей первого года - размеры родничка, зу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нус мышц (выше, ниже нормы, сохране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рганы дых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совое дых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астие грудной клетки в акте дых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лосовое дрож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астота дых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кусс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ускульт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рганы кровообращ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грудной клетки над областью серд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хушечный толч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тонов сердца (ясные, ритмичные, шумов не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ота сердечных сокращ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ртериальное да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рганы пищевар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лизистая полости рта, язы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миндал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мотр живота (участие в акте дых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ерхностная пальпация живота (живот мягкий, безболезненны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й печ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ота и характеристика сту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Мочевыделительная систем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астота мочеиспуск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ть ли болезн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вет мочи, симптом Пастернацк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Нервная систем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ическое развитие соответственно возрас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екватность, в контакт вступает охотно, неохотно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22"/>
        <w:ind w:firstLine="709"/>
        <w:rPr/>
      </w:pPr>
      <w:r>
        <w:rPr>
          <w:spacing w:val="-11"/>
          <w:sz w:val="28"/>
          <w:szCs w:val="28"/>
        </w:rPr>
        <w:t>1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Эндокринная систем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22"/>
        <w:ind w:left="0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щитовидная желез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exact" w:line="322" w:before="5" w:after="0"/>
        <w:ind w:left="851" w:right="58" w:hanging="142"/>
        <w:rPr/>
      </w:pPr>
      <w:r>
        <w:rPr>
          <w:spacing w:val="-1"/>
          <w:sz w:val="28"/>
          <w:szCs w:val="28"/>
        </w:rPr>
        <w:t xml:space="preserve">половое развитие: оволосение; </w:t>
      </w:r>
      <w:r>
        <w:rPr>
          <w:spacing w:val="-2"/>
          <w:sz w:val="28"/>
          <w:szCs w:val="28"/>
        </w:rPr>
        <w:t xml:space="preserve">грудные железы; </w:t>
      </w:r>
      <w:r>
        <w:rPr>
          <w:spacing w:val="-3"/>
          <w:sz w:val="28"/>
          <w:szCs w:val="28"/>
        </w:rPr>
        <w:t>менархе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4"/>
          <w:sz w:val="28"/>
          <w:szCs w:val="28"/>
        </w:rPr>
        <w:t>1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Физическое развитие: вес, рост и норма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3:41:00Z</dcterms:created>
  <dc:creator>Sestrdelo</dc:creator>
  <dc:description/>
  <cp:keywords/>
  <dc:language>en-US</dc:language>
  <cp:lastModifiedBy>Сергей Бархатов</cp:lastModifiedBy>
  <dcterms:modified xsi:type="dcterms:W3CDTF">2022-02-16T14:44:00Z</dcterms:modified>
  <cp:revision>14</cp:revision>
  <dc:subject/>
  <dc:title>Министерство здравоохранения Красноярского края</dc:title>
</cp:coreProperties>
</file>