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ТЕМА: «ПРАВОПИСАНИЕ СОГЛАСНЫХ В ПРИСТАВКАХ».</w:t>
      </w:r>
    </w:p>
    <w:p>
      <w:pPr>
        <w:pStyle w:val="Style15"/>
        <w:tabs>
          <w:tab w:val="clear" w:pos="708"/>
          <w:tab w:val="left" w:pos="1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Цели урока: 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ознакомить детей с новой орфограммой: одинаковость написания согласных в приставках, кроме приставок на з/с, учить наблюдать над вариантами приставок с гласными как проверочными типа под-, подо-, от-, ото-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вать умение различать приставки и предлоги, правильно их писать и употреблять в речи, речь, орфографическую зоркость,  память, мышление, обогащать словарный запас учащихс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.Организационный момент. Психологический настр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. Проверка домашнего зад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. Минута чистописания.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ведём гимнастику для кисти руки. Поставьте правую руку на локоть. Представьте, что в вашей руке находится малярная кисть, а перед вами забор. Давайте покрасим его движением кисти вверх, вниз, вправо, влево. Нарисуем пять кружков по часовой стрелке, пять – против часовой. Встряхнём нашу кисть и приступим к минутке чисто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играл да поплясал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бежался, прогулялся 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догрел еду, поел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лежал, пошил, попел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 потом порисовал да в тетрадке пописал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 потом пошёл поспал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 приставки ты узнал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Какие приставки встретились в этом стихотворении?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Почему по-, а не па-? (приставки па- не существует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Что вы знаете о звуке п? Какое правило нужно знать , чтобы правильно писать эти приставки?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Пп по про под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песок победа песчаный победный победить </w:t>
      </w:r>
      <w:r>
        <w:rPr>
          <w:rFonts w:eastAsia="Times New Roman" w:cs="Times New Roman" w:ascii="Times New Roman" w:hAnsi="Times New Roman"/>
          <w:i/>
          <w:sz w:val="24"/>
          <w:szCs w:val="28"/>
          <w:u w:val="single"/>
          <w:lang w:eastAsia="ru-RU"/>
        </w:rPr>
        <w:t>песочить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акое слово мы употребляем в переносном значении? Что оно означает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. Аукцион орфограмм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Цв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чн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ый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ои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рал, ч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у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де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сн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ый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л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я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ал, н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ё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радо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стн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ый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жал з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ороз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ки, п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л, пр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жался,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ре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Что такое приставка? </w:t>
        <w:br/>
        <w:t xml:space="preserve">- Как пишется приставка?  </w:t>
        <w:br/>
        <w:t>- Для чего служит приставка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Как приставки пишутся со словами?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. Работа по учебнику стр.58-59 упр.40 (устно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. Работа с правилом стр.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Физкультминут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8"/>
        </w:rPr>
        <w:t xml:space="preserve">. Закрепление изучен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Письмо с объяснением изученных орфограмм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пр.41, с.5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8"/>
        </w:rPr>
        <w:t xml:space="preserve">. Итог урока.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акое задание больше всего понрав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 кого из вас все еще вызывает затруднение написание приставо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8"/>
        </w:rPr>
        <w:t>. Домашнее задание  стр.59, упр.44, выучить прав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right="-114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1:39:00Z</dcterms:created>
  <dc:creator>Михаил</dc:creator>
  <dc:description/>
  <cp:keywords/>
  <dc:language>en-US</dc:language>
  <cp:lastModifiedBy>афродита</cp:lastModifiedBy>
  <dcterms:modified xsi:type="dcterms:W3CDTF">2019-02-13T12:35:00Z</dcterms:modified>
  <cp:revision>4</cp:revision>
  <dc:subject/>
  <dc:title/>
</cp:coreProperties>
</file>