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4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№176» г. Чебоксары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онсультация для родителей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 xml:space="preserve">на тему: </w:t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center"/>
        <w:rPr/>
      </w:pPr>
      <w:r>
        <w:rPr>
          <w:rFonts w:cs="Times New Roman" w:ascii="Times New Roman" w:hAnsi="Times New Roman"/>
          <w:i/>
          <w:sz w:val="52"/>
          <w:szCs w:val="52"/>
        </w:rPr>
        <w:t>«Роль игры в обучении детей танцевальному искусству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6379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йкина Ирина Вячеславовн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е игр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е детей танцевальному искусству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Игра  удивительна…Она в разных формах  сопровождает человека на пути его исторического развития – от глубокой древности до современности. Ею  пронизан весь быт человека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Игра всегда была не просто развлечением, а скорее учебой, наставлением. Она развивала способности человека, сообразительность,  наблюдательность, ловкость, все это требовалось ему в быту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</w:t>
      </w:r>
      <w:r>
        <w:rPr>
          <w:rFonts w:eastAsia="Times New Roman" w:cs="Times New Roman" w:ascii="Times New Roman" w:hAnsi="Times New Roman"/>
          <w:lang w:eastAsia="ru-RU"/>
        </w:rPr>
        <w:t>По определению психологов и педагогов, игра является основной формой деятельности ребенка. Ему легче именно в игре выплеснуть накопившиеся эмоци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Культура детской игры, конечно, возникла и развивалась в русле взрослой культуры, точно так же, как и детский быт, всегда был связан с бытом взрослых. Издавна игры сопровождали жизнь человека. Ритуально – игровые элементы мы можем встретить и в календарных обрядах и игрищах / Святки, Масленица, Троица и т.д./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Народная  детская игра – частичка национальной культуры. В этих играх много юмора, шуток,  соревновательного задора, часто они сопровождаются считалками, очень любимыми детьми. Как правило, народные игры лаконичны, выразительны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И хотя человек на протяжении всей своей жизни остается верен игре, все же само слово «игра»  неразрывно связано в нашем восприятии именно с детством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Очень ценны музыкальные игры, так как музыка вызывает у любого человека моторную реакцию. Нередко  эта реакция остается скрытой, выражаясь лишь в изменении мышечного тонуса. Педагогу необходимо создать условия для естественного проявления моторных реакций в движениях всего тела ребенка. Это способствует развитию у детей творческой активности. Воображения, умения слушать, воспринимать, Оценивать свои движения и соотносить их со звучащей музыкой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lang w:eastAsia="ru-RU"/>
        </w:rPr>
        <w:t>Каждая музыкальная игра имеет четкую педагогическую направленность и является средством, при помощи  которого педагог учит ребенка воспринимать музыку, передавая в движениях ее  содержание и особенности, что является основной целью в работе над музыкальными играм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lang w:eastAsia="ru-RU"/>
        </w:rPr>
        <w:t>Выразительность и музыкальность движений опирается   на общее и физическое развитие детей, крепость мышц, ловкость и координированность движений. Что способствует совершенствованию у детей навыков, приобретенных на  занятиях  /хорошая осанка,  пластичный шаг, бег, прыжок, умение ориентироваться в пространстве/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числу конкретных  задач в работе над музыкально-ритмическими играми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-130" w:right="-426" w:hanging="43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чувства ритм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-130" w:right="-426" w:hanging="43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ие посредством движений контрастной динамики и темпового разнообраз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-130" w:right="-426" w:hanging="43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точных двигательных реакций на смену характера музыки и разнообразие музыкальных жанр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-130" w:right="-426" w:hanging="43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музыкально-двигательной памяти.</w:t>
      </w:r>
    </w:p>
    <w:p>
      <w:pPr>
        <w:pStyle w:val="Normal"/>
        <w:shd w:fill="FFFFFF" w:val="clear"/>
        <w:spacing w:lineRule="auto" w:line="240" w:before="0" w:after="0"/>
        <w:ind w:left="-56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виды движений, используемые в музыкально-ритмической деятельности, можно  условно разделить на три группы: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lang w:eastAsia="ru-RU"/>
        </w:rPr>
        <w:t>1. Движения, связанные с общим физическим развитием детей и навыками, приобретенными на занятиях по ритмике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lang w:eastAsia="ru-RU"/>
        </w:rPr>
        <w:t>2. Танцевальные движения /шаг польки,  галоп, переменный шаг, поскоки и т. д./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lang w:eastAsia="ru-RU"/>
        </w:rPr>
        <w:t>3.Имитационно-подражательные и импровизационные движения /щенок, веснушки, бабочки и т.д./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Эти группы  движений объединяются  в соответствующие виды музыкально-ритмические игр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6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гры, обучающие детей восприятию музыкальной выразительности  посредством культуры дви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6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гры, формирующие у детей представление о музыкальных жанрах  в танцевальной музы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6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гры, формирующие творческие способности дете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6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гры – хороводы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ороводы представляют собой песни для сопровождения движений и поэтому имеют простую мелодику. Любое движение в них требует от детей выражение различных образов, чувств, поэтому в каждом случае дети должны уметь привнести в движение характерность, присущую данной песне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</w:t>
      </w:r>
      <w:r>
        <w:rPr>
          <w:rFonts w:eastAsia="Times New Roman" w:cs="Times New Roman" w:ascii="Times New Roman" w:hAnsi="Times New Roman"/>
          <w:lang w:eastAsia="ru-RU"/>
        </w:rPr>
        <w:t>Хороводы повествуют о  природе, фольклорных персонажах, о повседневной жизни людей. Это доступно для детского восприятия, а значит,  может вызывать у ребенка интерес и желание принять участие в совместной деятельност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</w:t>
      </w:r>
      <w:r>
        <w:rPr>
          <w:rFonts w:eastAsia="Times New Roman" w:cs="Times New Roman" w:ascii="Times New Roman" w:hAnsi="Times New Roman"/>
          <w:lang w:eastAsia="ru-RU"/>
        </w:rPr>
        <w:t>Прежде чем начать разучивать с детьми хоровод-игру, педагог сам должен хорошо его освоить: разобраться в содержании игры, определить характер музыки, выучить песенный материал, а также проверить на себе движения. На подготовительном этапе педагог должен заинтересовать детей образами, вспоминая с ними необходимые детал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</w:t>
      </w:r>
      <w:r>
        <w:rPr>
          <w:rFonts w:eastAsia="Times New Roman" w:cs="Times New Roman" w:ascii="Times New Roman" w:hAnsi="Times New Roman"/>
          <w:lang w:eastAsia="ru-RU"/>
        </w:rPr>
        <w:t>Затем педагог должен познакомить детей с песенным материалом хоровода, продумывая методику работы над ним. Хороводную песню разучивают заранее для того, чтобы они хорошо усвоили мелодию, содержание всех куплетов, это облегчит работу над композицией в  дальнейшем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лее можно приступать к знакомству с движениями и перестроениями игры-хоровода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Игры, обучающие детей музыкальной выразительности  посредством  культуры движений</w:t>
      </w:r>
    </w:p>
    <w:p>
      <w:pPr>
        <w:pStyle w:val="Normal"/>
        <w:shd w:fill="FFFFFF" w:val="clear"/>
        <w:spacing w:lineRule="auto" w:line="240" w:before="0" w:after="0"/>
        <w:ind w:left="-709" w:right="-426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«Воротики»</w:t>
      </w:r>
    </w:p>
    <w:p>
      <w:pPr>
        <w:pStyle w:val="Normal"/>
        <w:shd w:fill="FFFFFF" w:val="clear"/>
        <w:spacing w:lineRule="auto" w:line="240" w:before="0" w:after="0"/>
        <w:ind w:left="-709" w:right="-426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  </w:t>
      </w:r>
      <w:r>
        <w:rPr>
          <w:rFonts w:eastAsia="Times New Roman" w:cs="Times New Roman" w:ascii="Times New Roman" w:hAnsi="Times New Roman"/>
          <w:lang w:eastAsia="ru-RU"/>
        </w:rPr>
        <w:t>Обучить детей восприятию ритмического разнообразия  / долгие, короткие звуки/   посредством  движений под музыку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 </w:t>
      </w:r>
      <w:r>
        <w:rPr>
          <w:rFonts w:eastAsia="Times New Roman" w:cs="Times New Roman" w:ascii="Times New Roman" w:hAnsi="Times New Roman"/>
          <w:lang w:eastAsia="ru-RU"/>
        </w:rPr>
        <w:t> «Марш» И. Дунаевского,«Полька» С.Рахманинова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lang w:eastAsia="ru-RU"/>
        </w:rPr>
        <w:t>Энергичный шаг  на полной стопе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lang w:eastAsia="ru-RU"/>
        </w:rPr>
        <w:t>Легкий бег на носочках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 проведения игр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и делятся на первые и вторые номер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и с одинаковыми номерами делятся на пары, образуют круг. Пары под первыми номерами чередуются с парами под вторыми номер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звучание марша все дети парами идут по кругу энергичным шагом  на полной стопе /высоко поднимая колени/, Свободно и энергично взмахивая рук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окончанием звучания музыки /в паузе между музыкальными отрывками/ педагог дает команду, например: «Первые номера!» -  и это значит, что дети, стоящие под этими номерами, должны быстро поднять сцепленные руки вверх, образуя  «воротики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звучание польки  не названные номера легким бегом пробегают в  «воротики», образованные названными номер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лее игра поводится сначала, но  «воротики» могут образовывать  другие номера. С целью концентрации внимания детей педагог может называть одни и те же номера несколько раз подряд.</w:t>
      </w:r>
    </w:p>
    <w:p>
      <w:pPr>
        <w:pStyle w:val="Normal"/>
        <w:shd w:fill="FFFFFF" w:val="clear"/>
        <w:spacing w:lineRule="auto" w:line="240" w:before="0" w:after="0"/>
        <w:ind w:left="1416" w:right="-426" w:hanging="2267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6" w:right="-426" w:hanging="2267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«Передай мяч»</w:t>
      </w:r>
    </w:p>
    <w:p>
      <w:pPr>
        <w:pStyle w:val="Normal"/>
        <w:shd w:fill="FFFFFF" w:val="clear"/>
        <w:spacing w:lineRule="auto" w:line="240" w:before="0" w:after="0"/>
        <w:ind w:left="1416" w:right="-426" w:hanging="851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-426" w:hanging="993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</w:t>
      </w:r>
      <w:r>
        <w:rPr>
          <w:rFonts w:eastAsia="Times New Roman" w:cs="Times New Roman" w:ascii="Times New Roman" w:hAnsi="Times New Roman"/>
          <w:lang w:eastAsia="ru-RU"/>
        </w:rPr>
        <w:t> обучить детей восприятию контрастных динамических оттенков в движении.</w:t>
      </w:r>
    </w:p>
    <w:p>
      <w:pPr>
        <w:pStyle w:val="Normal"/>
        <w:shd w:fill="FFFFFF" w:val="clear"/>
        <w:spacing w:lineRule="auto" w:line="240" w:before="0" w:after="0"/>
        <w:ind w:left="142" w:right="-426" w:hanging="993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lang w:eastAsia="ru-RU"/>
        </w:rPr>
        <w:t>  « Вальс цветов» из балета П.И. Чайковского   «Щелкунчик».</w:t>
      </w:r>
    </w:p>
    <w:p>
      <w:pPr>
        <w:pStyle w:val="Normal"/>
        <w:shd w:fill="FFFFFF" w:val="clear"/>
        <w:spacing w:lineRule="auto" w:line="240" w:before="0" w:after="0"/>
        <w:ind w:left="142" w:right="-426" w:hanging="993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  <w:r>
        <w:rPr>
          <w:rFonts w:eastAsia="Times New Roman" w:cs="Times New Roman" w:ascii="Times New Roman" w:hAnsi="Times New Roman"/>
          <w:lang w:eastAsia="ru-RU"/>
        </w:rPr>
        <w:t> плавные движения рук влево и вправо в процессе  передачи мяча с соответствующим поворотом корпуса и головы.</w:t>
      </w:r>
    </w:p>
    <w:p>
      <w:pPr>
        <w:pStyle w:val="Normal"/>
        <w:shd w:fill="FFFFFF" w:val="clear"/>
        <w:spacing w:lineRule="auto" w:line="240" w:before="0" w:after="0"/>
        <w:ind w:left="1416" w:right="-426" w:hanging="22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и стоят, образуя кр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 оговаривает с ними условия игры: под громкое звучание музыки мячик передавать вправо, под тихое - влев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гра продолжается столико, сколько она вызывает эмоциональный отклик у детей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мечания: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. Педагог перед началом игры обязательно должен напомнить детям о динамике звука, т.е. о силе звучания музыки /тихо-громко/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 . В процессе игры очень важно, чтобы  дети реагировали на смену динамики без суеты и разговоров, внимательно слушали музыку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музыкальному руководителю необходимо объяснить детям, что под громкую музыку движения рук могут быть более энергичными и  волевыми, а если музыка звучит тихо – более нежными и плавным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 « Жмурка»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</w:t>
      </w:r>
      <w:r>
        <w:rPr>
          <w:rFonts w:eastAsia="Times New Roman" w:cs="Times New Roman" w:ascii="Times New Roman" w:hAnsi="Times New Roman"/>
          <w:lang w:eastAsia="ru-RU"/>
        </w:rPr>
        <w:t>: обучить детей восприятию  смены темпа в музыке и точной реакции на нее  посредством движения.</w:t>
      </w:r>
    </w:p>
    <w:p>
      <w:pPr>
        <w:pStyle w:val="Normal"/>
        <w:shd w:fill="FFFFFF" w:val="clear"/>
        <w:spacing w:lineRule="auto" w:line="240" w:before="0" w:after="0"/>
        <w:ind w:left="1254" w:right="-426" w:hanging="210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</w:t>
      </w:r>
      <w:r>
        <w:rPr>
          <w:rFonts w:eastAsia="Times New Roman" w:cs="Times New Roman" w:ascii="Times New Roman" w:hAnsi="Times New Roman"/>
          <w:lang w:eastAsia="ru-RU"/>
        </w:rPr>
        <w:t>: русская народная песня «Из-под дуба». медленный и быстрый вариант.</w:t>
      </w:r>
    </w:p>
    <w:p>
      <w:pPr>
        <w:pStyle w:val="Normal"/>
        <w:shd w:fill="FFFFFF" w:val="clear"/>
        <w:spacing w:lineRule="auto" w:line="240" w:before="0" w:after="0"/>
        <w:ind w:left="1254" w:right="-426" w:hanging="210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</w:t>
      </w:r>
      <w:r>
        <w:rPr>
          <w:rFonts w:eastAsia="Times New Roman" w:cs="Times New Roman" w:ascii="Times New Roman" w:hAnsi="Times New Roman"/>
          <w:lang w:eastAsia="ru-RU"/>
        </w:rPr>
        <w:t>:  легкий бег и приседания на одно колено с прямой спиной.</w:t>
      </w:r>
    </w:p>
    <w:p>
      <w:pPr>
        <w:pStyle w:val="Normal"/>
        <w:shd w:fill="FFFFFF" w:val="clear"/>
        <w:spacing w:lineRule="auto" w:line="240" w:before="0" w:after="0"/>
        <w:ind w:left="1254" w:right="-426" w:hanging="21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 организации игр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льный руководитель выбирает среди детей «жмурку», а остальных детей  настраивает на определенные движения, то есть под медленное исполнение музыки они должны сидеть на одном колене с прямой спиной, под быстрое – двигаться легким бегом по за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учит медленная часть песни «Из-под дуба»; дети опускаются на одно колено, Жмурка ходит между ни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быструю часть музыки дети легким бегом передвигаются вокруг жмурки, задирают «спящего» жмур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окончанием музыки жмурка  ловит де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жмурка догоняет кого-либо, то они меняются рол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Игра повторяется несколько раз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чания: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Музыкальный руководитель перед началом игры  напоминает детям о музыкальном темпе и его разнообрази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ередвигаться легким бегом и «задирая»  жмурку, дети должны вести себя этично, следить за своими движениям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Избегать столкновений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 «Верные друзья»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 </w:t>
      </w:r>
      <w:r>
        <w:rPr>
          <w:rFonts w:eastAsia="Times New Roman" w:cs="Times New Roman" w:ascii="Times New Roman" w:hAnsi="Times New Roman"/>
          <w:lang w:eastAsia="ru-RU"/>
        </w:rPr>
        <w:t>обучить детей восприятию многочастного музыкального  произведения  и согласовывать свои движения  с музыкой каждой части.</w:t>
      </w:r>
    </w:p>
    <w:p>
      <w:pPr>
        <w:pStyle w:val="Normal"/>
        <w:shd w:fill="FFFFFF" w:val="clear"/>
        <w:spacing w:lineRule="auto" w:line="240" w:before="0" w:after="0"/>
        <w:ind w:right="-426" w:hanging="85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lang w:eastAsia="ru-RU"/>
        </w:rPr>
        <w:t> Попурри на тему русских народных песен: «Ах, вы сени…», «Во саду ли, в огороде…», «Ой, то не вечер».</w:t>
      </w:r>
    </w:p>
    <w:p>
      <w:pPr>
        <w:pStyle w:val="Normal"/>
        <w:shd w:fill="FFFFFF" w:val="clear"/>
        <w:spacing w:lineRule="auto" w:line="240" w:before="0" w:after="0"/>
        <w:ind w:right="-426" w:hanging="85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  <w:r>
        <w:rPr>
          <w:rFonts w:eastAsia="Times New Roman" w:cs="Times New Roman" w:ascii="Times New Roman" w:hAnsi="Times New Roman"/>
          <w:lang w:eastAsia="ru-RU"/>
        </w:rPr>
        <w:t> притопы одной ногой, хлопки с притопом;  «пружинки», «ковырялочка»; подскоки на месте, кружение вокруг себя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Звучит песня «Ах, вы сени», под которую дети простым шагом идут по кругу, взявшись за ру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Звучит песня «Ой, то не вечер», под которую каждый ребенок ищет себе пару и, найдя, кружится с не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Звучит песня «Ах, вы сени», под которую дети идут по кругу, но уже пар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Звучит «Частушка». Дети останавливаются, разворачиваются в парах лицом друг к другу и выполняют пляску по показ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д звучание песни «Ах, вы сени» два круга двигаются противоходом, руки на пояс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д звучание песни «Во саду ли» дети легким бегом разбегаются в разные сторо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д музыку песни  «Ах, вы сени» дети бегут и ищут себе пару, поднимают сцепленные  ру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беждает та пара, которая  сделает это первой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мечания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 </w:t>
      </w:r>
      <w:r>
        <w:rPr>
          <w:rFonts w:eastAsia="Times New Roman" w:cs="Times New Roman" w:ascii="Times New Roman" w:hAnsi="Times New Roman"/>
          <w:lang w:eastAsia="ru-RU"/>
        </w:rPr>
        <w:t>Педагог предварительно рассказывает детям, что музыка иногда бывает из двух и более частей, которые различны по динамике   настроению и темпу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В процессе игры музыкальный руководитель напоминает сюжет игры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Когда игра усвоена, можно обойтись без реплик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Игры, формирующие у детей представление о жанровом разнообразии в танцевальной музыке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    «Круг и кружочки»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 </w:t>
      </w:r>
      <w:r>
        <w:rPr>
          <w:rFonts w:eastAsia="Times New Roman" w:cs="Times New Roman" w:ascii="Times New Roman" w:hAnsi="Times New Roman"/>
          <w:lang w:eastAsia="ru-RU"/>
        </w:rPr>
        <w:t>формирование  у детей представления о вальсе на основе некоторых его элементов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 </w:t>
      </w:r>
      <w:r>
        <w:rPr>
          <w:rFonts w:eastAsia="Times New Roman" w:cs="Times New Roman" w:ascii="Times New Roman" w:hAnsi="Times New Roman"/>
          <w:lang w:eastAsia="ru-RU"/>
        </w:rPr>
        <w:t>«Вальс цветов» из балета П.И. Чайковского «Щелкунчик»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 </w:t>
      </w:r>
      <w:r>
        <w:rPr>
          <w:rFonts w:eastAsia="Times New Roman" w:cs="Times New Roman" w:ascii="Times New Roman" w:hAnsi="Times New Roman"/>
          <w:lang w:eastAsia="ru-RU"/>
        </w:rPr>
        <w:t>шаг вальса /вперед-назад/ и плавные движения рук и корпуса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130" w:right="-426" w:hanging="72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едагог делит детей на 3-4 равные подгруппы по 5-6 человек, производя в каждой из них расчет по номер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На вступление дети встают в круг, лицом к центру и выполняют движения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- плавное поочередное движение рук вверх и вниз перед собой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  </w:t>
      </w:r>
      <w:r>
        <w:rPr>
          <w:rFonts w:eastAsia="Times New Roman" w:cs="Times New Roman" w:ascii="Times New Roman" w:hAnsi="Times New Roman"/>
          <w:lang w:eastAsia="ru-RU"/>
        </w:rPr>
        <w:t>- плавное  поочередное движение руками в стор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 сигналу музыкального руководителя вызываются определенные номера, которые перестраиваются в маленькие кружки. Движение продолжается шагом вальса со сцепленны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-130" w:right="-426" w:hanging="72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лее педагог вызывает другие номера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мечания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 </w:t>
      </w:r>
      <w:r>
        <w:rPr>
          <w:rFonts w:eastAsia="Times New Roman" w:cs="Times New Roman" w:ascii="Times New Roman" w:hAnsi="Times New Roman"/>
          <w:lang w:eastAsia="ru-RU"/>
        </w:rPr>
        <w:t>Если музыкальный руководитель почувствовал, что вальсовые движения представляют трудность для детей, то их можно заменить простым легким шагом, а шаг вальса отрабатывается индивидуально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. Избегать «шаркающего шага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 « Змейка»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  </w:t>
      </w:r>
      <w:r>
        <w:rPr>
          <w:rFonts w:eastAsia="Times New Roman" w:cs="Times New Roman" w:ascii="Times New Roman" w:hAnsi="Times New Roman"/>
          <w:lang w:eastAsia="ru-RU"/>
        </w:rPr>
        <w:t>формирование у детей представления о польке на основе некоторых ее элементов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lang w:eastAsia="ru-RU"/>
        </w:rPr>
        <w:t> «Полька» С. Рахманинова(1часть), «Вальс» А. Грибоедова (1 часть)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          </w:t>
      </w:r>
      <w:r>
        <w:rPr>
          <w:rFonts w:eastAsia="Times New Roman" w:cs="Times New Roman" w:ascii="Times New Roman" w:hAnsi="Times New Roman"/>
          <w:bCs/>
          <w:lang w:eastAsia="ru-RU"/>
        </w:rPr>
        <w:t>1. </w:t>
      </w:r>
      <w:r>
        <w:rPr>
          <w:rFonts w:eastAsia="Times New Roman" w:cs="Times New Roman" w:ascii="Times New Roman" w:hAnsi="Times New Roman"/>
          <w:lang w:eastAsia="ru-RU"/>
        </w:rPr>
        <w:t>Шаг польк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      </w:t>
      </w:r>
      <w:r>
        <w:rPr>
          <w:rFonts w:eastAsia="Times New Roman" w:cs="Times New Roman" w:ascii="Times New Roman" w:hAnsi="Times New Roman"/>
          <w:lang w:eastAsia="ru-RU"/>
        </w:rPr>
        <w:t>2. Шаг вальса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      </w:t>
      </w:r>
      <w:r>
        <w:rPr>
          <w:rFonts w:eastAsia="Times New Roman" w:cs="Times New Roman" w:ascii="Times New Roman" w:hAnsi="Times New Roman"/>
          <w:lang w:eastAsia="ru-RU"/>
        </w:rPr>
        <w:t>3. Плавные движения рук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      </w:t>
      </w:r>
      <w:r>
        <w:rPr>
          <w:rFonts w:eastAsia="Times New Roman" w:cs="Times New Roman" w:ascii="Times New Roman" w:hAnsi="Times New Roman"/>
          <w:lang w:eastAsia="ru-RU"/>
        </w:rPr>
        <w:t>4. Покачивание корпуса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272" w:right="-426" w:hanging="5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едагог делит детей на три группы и выстраивает в колонны в указанных местах за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272" w:right="-426" w:hanging="5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звучание польки все дети передвигаются по залу «змейкой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272" w:right="-426" w:hanging="5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музыку вальса, стоя на месте, дети выполняют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272" w:right="-426" w:hanging="5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-  плавные движения руками вверх-вниз перед собой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272" w:right="-426" w:hanging="5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-  шаг вальса вперед-назад или в стор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272" w:right="-426" w:hanging="5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прекращением музыки все дети бегут на свои ме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272" w:right="-426" w:hanging="5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игрывает та команда, которая построилась раньше других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мечания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 </w:t>
      </w:r>
      <w:r>
        <w:rPr>
          <w:rFonts w:eastAsia="Times New Roman" w:cs="Times New Roman" w:ascii="Times New Roman" w:hAnsi="Times New Roman"/>
          <w:lang w:eastAsia="ru-RU"/>
        </w:rPr>
        <w:t>Музыкальный руководитель может предоставлять детям свободу выбора движений под музыку вальса, оговорив предварительно с ними варианты движений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> Выстраивая колонны в конце игры, дети не должны суетиться, не толкаться и не создавать хаос, иначе жажда победы может возобладать над нравственно-этическими задачами игры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«Цветные звездочки»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  </w:t>
      </w:r>
      <w:r>
        <w:rPr>
          <w:rFonts w:eastAsia="Times New Roman" w:cs="Times New Roman" w:ascii="Times New Roman" w:hAnsi="Times New Roman"/>
          <w:lang w:eastAsia="ru-RU"/>
        </w:rPr>
        <w:t>формирование у детей представление об элементах народного танца.</w:t>
      </w:r>
    </w:p>
    <w:p>
      <w:pPr>
        <w:pStyle w:val="Normal"/>
        <w:shd w:fill="FFFFFF" w:val="clear"/>
        <w:spacing w:lineRule="auto" w:line="240" w:before="0" w:after="0"/>
        <w:ind w:left="56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lang w:eastAsia="ru-RU"/>
        </w:rPr>
        <w:t>  «Из – под дуба» р.н.п.</w:t>
      </w:r>
    </w:p>
    <w:p>
      <w:pPr>
        <w:pStyle w:val="Normal"/>
        <w:shd w:fill="FFFFFF" w:val="clear"/>
        <w:spacing w:lineRule="auto" w:line="240" w:before="0" w:after="0"/>
        <w:ind w:left="56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6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1. Переменный шаг.</w:t>
      </w:r>
    </w:p>
    <w:p>
      <w:pPr>
        <w:pStyle w:val="Normal"/>
        <w:shd w:fill="FFFFFF" w:val="clear"/>
        <w:spacing w:lineRule="auto" w:line="240" w:before="0" w:after="0"/>
        <w:ind w:left="56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2.Шаг с подскоком.</w:t>
      </w:r>
    </w:p>
    <w:p>
      <w:pPr>
        <w:pStyle w:val="Normal"/>
        <w:shd w:fill="FFFFFF" w:val="clear"/>
        <w:spacing w:lineRule="auto" w:line="240" w:before="0" w:after="0"/>
        <w:ind w:left="56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Атрибуты:  </w:t>
      </w:r>
      <w:r>
        <w:rPr>
          <w:rFonts w:eastAsia="Times New Roman" w:cs="Times New Roman" w:ascii="Times New Roman" w:hAnsi="Times New Roman"/>
          <w:lang w:eastAsia="ru-RU"/>
        </w:rPr>
        <w:t>Разноцветные  звездочки. 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Музыкальный руководитель расставляет в зале  2ряда стульев параллельно друг другу. Расстояние между рядами  2метра, равное количество с обеих ст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Дети рассаживаются на стулья напротив друг друг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В начале образованного коридора стоит воспитатель и держит в руках разноцветные звездоч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учит  1 часть песни  «Из – под дуба» в умеренном темпе. Дети, сидящие последними в каждом ряду двигаются к воспитателю переменным шагом, их места занимают соседние де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д более подвижное звучание музыки дети, бегом оббегают каждый свой ряд, стараясь первым прибежать к воспитател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бедителю вручается звездочка. Если дети прибегают одновременно, даются обои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Играют все де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720" w:right="-426" w:hanging="157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обеждает команда с большим количеством звезд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мечание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Cs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> Оценивать не только скорость, но и качество исполнения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     </w:t>
      </w:r>
      <w:r>
        <w:rPr>
          <w:rFonts w:eastAsia="Times New Roman" w:cs="Times New Roman" w:ascii="Times New Roman" w:hAnsi="Times New Roman"/>
          <w:bCs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> Подгруппы можно создать девочки – мальчики, или смешанные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  «Забавная игра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:</w:t>
      </w:r>
      <w:r>
        <w:rPr>
          <w:rFonts w:eastAsia="Times New Roman" w:cs="Times New Roman" w:ascii="Times New Roman" w:hAnsi="Times New Roman"/>
          <w:lang w:eastAsia="ru-RU"/>
        </w:rPr>
        <w:t> расширение знаний детей о народных танцах с помощью новых элементов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 </w:t>
      </w:r>
      <w:r>
        <w:rPr>
          <w:rFonts w:eastAsia="Times New Roman" w:cs="Times New Roman" w:ascii="Times New Roman" w:hAnsi="Times New Roman"/>
          <w:lang w:eastAsia="ru-RU"/>
        </w:rPr>
        <w:t> 1. «Во саду ли, в огороде» р.н.п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lang w:eastAsia="ru-RU"/>
        </w:rPr>
        <w:t>2. «Ах. Вы сени» р.н.п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        </w:t>
      </w:r>
      <w:r>
        <w:rPr>
          <w:rFonts w:eastAsia="Times New Roman" w:cs="Times New Roman" w:ascii="Times New Roman" w:hAnsi="Times New Roman"/>
          <w:bCs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> «Ковырялочка» с притопом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</w:t>
      </w:r>
      <w:r>
        <w:rPr>
          <w:rFonts w:eastAsia="Times New Roman" w:cs="Times New Roman" w:ascii="Times New Roman" w:hAnsi="Times New Roman"/>
          <w:lang w:eastAsia="ru-RU"/>
        </w:rPr>
        <w:t>2. Полуприседание с выбросом ног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          </w:t>
      </w:r>
      <w:r>
        <w:rPr>
          <w:rFonts w:eastAsia="Times New Roman" w:cs="Times New Roman" w:ascii="Times New Roman" w:hAnsi="Times New Roman"/>
          <w:lang w:eastAsia="ru-RU"/>
        </w:rPr>
        <w:t>3. Переменный шаг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lineRule="auto" w:line="240" w:before="0" w:after="0"/>
        <w:ind w:left="0" w:right="-426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дети стоят  в кругу со сцепленными руками, образуя  «воротики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lineRule="auto" w:line="240" w:before="0" w:after="0"/>
        <w:ind w:left="0" w:right="-426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Заранее назначенные  солисты под музыку пробегают в вороти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lineRule="auto" w:line="240" w:before="0" w:after="0"/>
        <w:ind w:left="0" w:right="-426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окончанием музыки «воротики» опускаются, а оставшиеся в кругу дети пляшут под музыку  «Ах, вы сени», импровизируя знакомые движения русского танца. Остальные хлопают в ладош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spacing w:lineRule="auto" w:line="240" w:before="0" w:after="0"/>
        <w:ind w:left="0" w:right="-426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Игра повторяется несколько раз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римечания:</w:t>
      </w:r>
      <w:r>
        <w:rPr>
          <w:rFonts w:eastAsia="Times New Roman" w:cs="Times New Roman" w:ascii="Times New Roman" w:hAnsi="Times New Roman"/>
          <w:lang w:eastAsia="ru-RU"/>
        </w:rPr>
        <w:t>     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1. Назначать солистов можно считалкой, или по желанию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2.Пробегая в воротики, дети не должны суетиться, или толкаться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3. Солисты – нарушители ставятся в общий круг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4.Если дети используют в танце собственные движения, не оговоренные игрой, останавливать их не нужно,  а наоборот, нужно подбодрить доброжелательной оценкой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  « Музыкальные загадки»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-426" w:hanging="121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 </w:t>
      </w:r>
      <w:r>
        <w:rPr>
          <w:rFonts w:eastAsia="Times New Roman" w:cs="Times New Roman" w:ascii="Times New Roman" w:hAnsi="Times New Roman"/>
          <w:lang w:eastAsia="ru-RU"/>
        </w:rPr>
        <w:t>закрепление у детей  представлений о жанровом разнообразии  танцевальной музыки посредством соответствующих элементов движений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lang w:eastAsia="ru-RU"/>
        </w:rPr>
        <w:t> 1. «Вальс»  П.И.Чайковский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bCs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> «Полька» С. Рахманинова»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bCs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> «Краковяк» М.Глинки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                </w:t>
      </w:r>
      <w:r>
        <w:rPr>
          <w:rFonts w:eastAsia="Times New Roman" w:cs="Times New Roman" w:ascii="Times New Roman" w:hAnsi="Times New Roman"/>
          <w:bCs/>
          <w:lang w:eastAsia="ru-RU"/>
        </w:rPr>
        <w:t>4.</w:t>
      </w:r>
      <w:r>
        <w:rPr>
          <w:rFonts w:eastAsia="Times New Roman" w:cs="Times New Roman" w:ascii="Times New Roman" w:hAnsi="Times New Roman"/>
          <w:lang w:eastAsia="ru-RU"/>
        </w:rPr>
        <w:t> «Менуэт»  И.С.Баха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bCs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> «Из – под дуба» р.н.п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</w:t>
      </w:r>
      <w:r>
        <w:rPr>
          <w:rFonts w:eastAsia="Times New Roman" w:cs="Times New Roman" w:ascii="Times New Roman" w:hAnsi="Times New Roman"/>
          <w:lang w:eastAsia="ru-RU"/>
        </w:rPr>
        <w:t>1. Шаг вальса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           </w:t>
      </w:r>
      <w:r>
        <w:rPr>
          <w:rFonts w:eastAsia="Times New Roman" w:cs="Times New Roman" w:ascii="Times New Roman" w:hAnsi="Times New Roman"/>
          <w:lang w:eastAsia="ru-RU"/>
        </w:rPr>
        <w:t>2. Шаг галопа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</w:t>
      </w:r>
      <w:r>
        <w:rPr>
          <w:rFonts w:eastAsia="Times New Roman" w:cs="Times New Roman" w:ascii="Times New Roman" w:hAnsi="Times New Roman"/>
          <w:lang w:eastAsia="ru-RU"/>
        </w:rPr>
        <w:t>3. Шаг польки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</w:t>
      </w:r>
      <w:r>
        <w:rPr>
          <w:rFonts w:eastAsia="Times New Roman" w:cs="Times New Roman" w:ascii="Times New Roman" w:hAnsi="Times New Roman"/>
          <w:lang w:eastAsia="ru-RU"/>
        </w:rPr>
        <w:t>4. Шаг менуэта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</w:t>
      </w:r>
      <w:r>
        <w:rPr>
          <w:rFonts w:eastAsia="Times New Roman" w:cs="Times New Roman" w:ascii="Times New Roman" w:hAnsi="Times New Roman"/>
          <w:lang w:eastAsia="ru-RU"/>
        </w:rPr>
        <w:t>5. Переменный шаг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Атрибуты: </w:t>
      </w:r>
      <w:r>
        <w:rPr>
          <w:rFonts w:eastAsia="Times New Roman" w:cs="Times New Roman" w:ascii="Times New Roman" w:hAnsi="Times New Roman"/>
          <w:lang w:eastAsia="ru-RU"/>
        </w:rPr>
        <w:t>Картонные нотки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 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64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тель делит детей на несколько групп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64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ти строятся в параллельные колонки, педагог становится в противоположном конце за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64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звучание музыкального отрывка первые дети двигаются к педагогу соответствующим шаг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64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ребенок услышал и правильно исполнил движение – получает нот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64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лее игра проходит под звучание другой музы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664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беждает  команда, набравшая наибольшее количество ноток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мечания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1. Мелодии можно исполнять в разной последовательности. Звучать не более 8-10 сек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2. Педагог должен подбодрить проигравших детей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    </w:t>
      </w:r>
      <w:r>
        <w:rPr>
          <w:rFonts w:eastAsia="Times New Roman" w:cs="Times New Roman" w:ascii="Times New Roman" w:hAnsi="Times New Roman"/>
          <w:lang w:eastAsia="ru-RU"/>
        </w:rPr>
        <w:t>3. Отметить наиболее красиво исполненное движение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,  развивающие у детей творческие способности.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-импровизация «Веселый паровозик»</w:t>
      </w:r>
    </w:p>
    <w:p>
      <w:pPr>
        <w:pStyle w:val="Normal"/>
        <w:shd w:fill="FFFFFF" w:val="clear"/>
        <w:spacing w:lineRule="auto" w:line="240" w:before="0" w:after="0"/>
        <w:ind w:left="360"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right="-426" w:hanging="1211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Цель игры:</w:t>
      </w:r>
      <w:r>
        <w:rPr>
          <w:rFonts w:eastAsia="Times New Roman" w:cs="Times New Roman" w:ascii="Times New Roman" w:hAnsi="Times New Roman"/>
          <w:lang w:eastAsia="ru-RU"/>
        </w:rPr>
        <w:t>   Изображение   посредством   движений паровозика с вагончиками и разнообразной растительности.</w:t>
      </w:r>
    </w:p>
    <w:p>
      <w:pPr>
        <w:pStyle w:val="Normal"/>
        <w:shd w:fill="FFFFFF" w:val="clear"/>
        <w:spacing w:lineRule="auto" w:line="240" w:before="0" w:after="0"/>
        <w:ind w:left="-56"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lang w:eastAsia="ru-RU"/>
        </w:rPr>
        <w:t> аудиозапись « В деревню к бабушке поеду». Муз. Протасова.</w:t>
      </w:r>
    </w:p>
    <w:p>
      <w:pPr>
        <w:pStyle w:val="Normal"/>
        <w:shd w:fill="FFFFFF" w:val="clear"/>
        <w:spacing w:lineRule="auto" w:line="240" w:before="0" w:after="0"/>
        <w:ind w:left="-56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</w:p>
    <w:p>
      <w:pPr>
        <w:pStyle w:val="Normal"/>
        <w:shd w:fill="FFFFFF" w:val="clear"/>
        <w:spacing w:lineRule="auto" w:line="240" w:before="0" w:after="0"/>
        <w:ind w:left="-56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1.Топочущий шаг.</w:t>
      </w:r>
    </w:p>
    <w:p>
      <w:pPr>
        <w:pStyle w:val="Normal"/>
        <w:shd w:fill="FFFFFF" w:val="clear"/>
        <w:spacing w:lineRule="auto" w:line="240" w:before="0" w:after="0"/>
        <w:ind w:left="-56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2.Поступательные движения руками, согнутыми в локтях и с зажатыми кулачками.</w:t>
      </w:r>
    </w:p>
    <w:p>
      <w:pPr>
        <w:pStyle w:val="Normal"/>
        <w:shd w:fill="FFFFFF" w:val="clear"/>
        <w:spacing w:lineRule="auto" w:line="240" w:before="0" w:after="0"/>
        <w:ind w:left="-56"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3.Импровозационные движения детей.</w:t>
      </w:r>
    </w:p>
    <w:p>
      <w:pPr>
        <w:pStyle w:val="Normal"/>
        <w:shd w:fill="FFFFFF" w:val="clear"/>
        <w:spacing w:lineRule="auto" w:line="240" w:before="0" w:after="0"/>
        <w:ind w:left="-56"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едагог беседует с детьми о видах транспорта во время путешествия, опираясь на жизненный опыт. После чего предлагает детям превратиться в веселый паровозик с вагончик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Педагог распределяет роли по желанию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суждает вместе с детьми характерные черты того или иного образа, например кустики- маленькие и густые, деревья большие и крепкие, паровозик веселый и гордый, а вагончики- любопытны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тель создает мизансцену, определяет месторасположение станций, располагает деревца и кус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тупление участники занимают свои мес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учит первая часть, во время которой паровозик и вагоны  «едут» мимо деревьев и кустов, те приветливо наклоняются к ни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тупление  деревья образуют круг- густой лес, паровоз стоит на стан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няется вторая часть паровозик проезжает по лесу в любом направлени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 – импровизация  «Щенок и бабочка»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</w:t>
      </w:r>
      <w:r>
        <w:rPr>
          <w:rFonts w:eastAsia="Times New Roman" w:cs="Times New Roman" w:ascii="Times New Roman" w:hAnsi="Times New Roman"/>
          <w:lang w:eastAsia="ru-RU"/>
        </w:rPr>
        <w:t> Создание образов щенка и бабочек посредством движений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 </w:t>
      </w:r>
      <w:r>
        <w:rPr>
          <w:rFonts w:eastAsia="Times New Roman" w:cs="Times New Roman" w:ascii="Times New Roman" w:hAnsi="Times New Roman"/>
          <w:lang w:eastAsia="ru-RU"/>
        </w:rPr>
        <w:t>аудиозапись «Щенок и бабочка». Сборник «Ладушки».</w:t>
      </w:r>
    </w:p>
    <w:p>
      <w:pPr>
        <w:pStyle w:val="Normal"/>
        <w:shd w:fill="FFFFFF" w:val="clear"/>
        <w:spacing w:lineRule="auto" w:line="240" w:before="0" w:after="0"/>
        <w:ind w:left="456" w:right="-426" w:hanging="130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1  Бег на носочках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2. Плавные взмахи руками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3. Бег с подскокам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lang w:eastAsia="ru-RU"/>
        </w:rPr>
        <w:t>4. Импровизированные движения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Атрибуты: </w:t>
      </w:r>
      <w:r>
        <w:rPr>
          <w:rFonts w:eastAsia="Times New Roman" w:cs="Times New Roman" w:ascii="Times New Roman" w:hAnsi="Times New Roman"/>
          <w:lang w:eastAsia="ru-RU"/>
        </w:rPr>
        <w:t>Шляпки, шапочка для щенка, обруч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я  игры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284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 предлагает детям отправиться на летнюю лужайку с множеством цветов, бабочек и маленьким щенко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284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мик щенка отмечен обруче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284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тупление – щенок просыпается в своем домике, он радуется. Музыка А – щенок скачет вокруг своего домика, машет лапкой солнышку. Птички летают около него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284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 Б – к щенку подлетают любопытные бабочки, кружатся около него, поддразнивают и красуются своими крыльям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284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 В – Щенок догоняет бабочек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-284" w:right="-426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бочка, которую он поймал, становится щенком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lang w:eastAsia="ru-RU"/>
        </w:rPr>
        <w:t> Важно, чтобы, убегая от щенка, бабочки не выходили из образа (легкий бег, плавные взмахи крыльями, нежность, хрупкость)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Игра- импровизация  «Звездопад»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Цель игры: </w:t>
      </w:r>
      <w:r>
        <w:rPr>
          <w:rFonts w:eastAsia="Times New Roman" w:cs="Times New Roman" w:ascii="Times New Roman" w:hAnsi="Times New Roman"/>
          <w:lang w:eastAsia="ru-RU"/>
        </w:rPr>
        <w:t>Создание посредством движений образов цветов и звезд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узыкальный материал: </w:t>
      </w:r>
      <w:r>
        <w:rPr>
          <w:rFonts w:eastAsia="Times New Roman" w:cs="Times New Roman" w:ascii="Times New Roman" w:hAnsi="Times New Roman"/>
          <w:lang w:eastAsia="ru-RU"/>
        </w:rPr>
        <w:t>аудиозапись  «Падают белые звезды» муз. Протасова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вижения, используемые в игре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4604" w:right="-426" w:hanging="474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гкий  бег на носочках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4604" w:right="-426" w:hanging="474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Бег с подскоками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4604" w:right="-426" w:hanging="474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менный  шаг в сторону и вперед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4604" w:right="-426" w:hanging="474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ободные движения руками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4604" w:right="-426" w:hanging="474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мповизационные движения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Атрибуты:</w:t>
      </w:r>
      <w:r>
        <w:rPr>
          <w:rFonts w:eastAsia="Times New Roman" w:cs="Times New Roman" w:ascii="Times New Roman" w:hAnsi="Times New Roman"/>
          <w:lang w:eastAsia="ru-RU"/>
        </w:rPr>
        <w:t> «Звездные короны», цветочные веночки.</w:t>
      </w:r>
    </w:p>
    <w:p>
      <w:pPr>
        <w:pStyle w:val="Normal"/>
        <w:shd w:fill="FFFFFF" w:val="clear"/>
        <w:spacing w:lineRule="auto" w:line="240" w:before="0" w:after="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тодика организации иг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-й  этап. Педагог беседует с детьми о любимых цветах и приглашает их на чудесную полянку, где растут прекрасные и нежные цве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Распределяются роли по желанию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 А – свой танец исполняют цветы, импровизируя дви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зыка Б – к цветам слетаются звездочки, кружась, летая и вдыхают аромат цве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звучание проигрыша цветы  испуганно садятся на корточки и опускают гол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торая часть. Каждая звездочка танцует возле своего цветка, хочет ему понравиться и подружиться с ним. Если цветку понравился танец звездочки, он может по своему желанию поднять головку и покачивать ею, или подняться и потанцевать со звезд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right="-426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кончание машут друг другу ладошками.</w:t>
      </w:r>
    </w:p>
    <w:p>
      <w:pPr>
        <w:pStyle w:val="Normal"/>
        <w:spacing w:lineRule="auto" w:line="240" w:before="0" w:after="200"/>
        <w:ind w:right="-426" w:hanging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0">
    <w:name w:val="c20"/>
    <w:basedOn w:val="Style14"/>
    <w:qFormat/>
    <w:rPr/>
  </w:style>
  <w:style w:type="character" w:styleId="C35">
    <w:name w:val="c35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0">
    <w:name w:val="c30"/>
    <w:basedOn w:val="Style14"/>
    <w:qFormat/>
    <w:rPr/>
  </w:style>
  <w:style w:type="character" w:styleId="C10">
    <w:name w:val="c10"/>
    <w:basedOn w:val="Style14"/>
    <w:qFormat/>
    <w:rPr/>
  </w:style>
  <w:style w:type="character" w:styleId="C11">
    <w:name w:val="c11"/>
    <w:basedOn w:val="Style14"/>
    <w:qFormat/>
    <w:rPr/>
  </w:style>
  <w:style w:type="character" w:styleId="C17">
    <w:name w:val="c17"/>
    <w:basedOn w:val="Style14"/>
    <w:qFormat/>
    <w:rPr/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6:00Z</dcterms:created>
  <dc:creator>Анна</dc:creator>
  <dc:description/>
  <dc:language>en-US</dc:language>
  <cp:lastModifiedBy>Анна</cp:lastModifiedBy>
  <cp:lastPrinted>2016-11-08T14:26:00Z</cp:lastPrinted>
  <dcterms:modified xsi:type="dcterms:W3CDTF">2016-11-08T11:27:00Z</dcterms:modified>
  <cp:revision>1</cp:revision>
  <dc:subject/>
  <dc:title/>
</cp:coreProperties>
</file>