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братадо, вечкевикс ялгат! </w:t>
      </w:r>
    </w:p>
    <w:p>
      <w:pPr>
        <w:pStyle w:val="Normal"/>
        <w:rPr/>
      </w:pPr>
      <w:r>
        <w:rPr>
          <w:sz w:val="28"/>
          <w:szCs w:val="28"/>
        </w:rPr>
        <w:t>Теевтяно содавиксэк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 - Ольга Ивановна Антип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чачинь минек Отяжбуень Тазнелесэ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вишкине велине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е Паз мерсь тень чачомс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ля – ялакс юткс вейкинекс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нстязь ульнинь мон касом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тянень – аванень сюкпр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ынь эрямо монень макс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сень чоледиця валнэ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кс ёвтамо кармавтсть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одомань школань класстнэ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инь велесэнь прядынь.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№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еде тов поладыя тонавтнемам  шабра Ламбаськень средней школасо. Зярдо тосо прядынь кавксо класстнэнь, апак кавтолдо молинь тонавтнеме Ицялонь педучилищав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кс апак кавтолдо? А секс, мекс вишка пингсэ саезь монень вечкевкшнесь эйкакшонь келесь: кортамось, валморынень ёвтнемась, морынень морамось. Ледстнян, зярдо эзь ульне кудосонок телевизор,  вечкилинь кунсоломо радионь пачк  эйдень кужосо ютавтневиця покшчитнень молемаст. Ульнесь мелем понгомс  се эйкакштнэнь юткс…Свал училин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 передачатнень. Бути а тондавилинь кудос, авам, «радионь оятненень» вечкемадон содазь, свал серьгедилимим ульцясто ялга ютксто налксемстэя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стэ, бульчом, вельмеськак вечкемась  эйкакш марто важодемантен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зинь фатя, покшсто касы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ямо ки вешнема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я эзинь карма яжам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ринь велес арсинь сам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етьстэ макснить  тень кевкстема «Мекс кадовинь велес?» Мон яла ёвтан истят каршо валт: «Велесь истя жо эрикс /одушевлённой/, кода и ломанесь… Сон свал кочкси-сэвтни эсь ломанензэ – кинь паньсы покш ошов, кинь кадсы эстензэ… Мон омбоцетнень ютксо… Кадозетненьгак  путни – ладси эрьванть эсь тарказонзо: веенстнэнь – кшинь кастомо, омбонстнэнь - ракша мельга якамо, колмонстнэнь – поладксонок тонавтомо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н колмоцетнень ютксо… Вана уш колоньгемень кавксоце ие ветнян «тонавтнемань масторга» эсь вишка оинень. Аштян покш мельспаросо сень кувалма, мекс велем эзимем «пане»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84-це иень таштамговонь васенце чистэ ушодовсь монь важодемань ким тиринь велень ушодомань школасо. Школасо, косо монсь тонавтнинь васенце, омбоце, колмоце, нилеце класстнэсэ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86-1990 иетнестэ тонавтнинь М.Е.Евсевьев лемсэ Мордовской государственной педагогической институтсо, "Педагогика и методика начального обучения" факультетс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12 – це иень таштамговонь васенце чистэ а кинень ульнесь самс Тазнелень ушодомань школань класстнэнень…Школась пекставсь… Се шкастонть саезь мон Ламбаськень школас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№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09 – це иестэ карминь варчнеме виень тиринь кельсэ валморонь /стихень/ сёрмадомас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Тазаледе…тиринь веледе …</w:t>
      </w:r>
      <w:r>
        <w:rPr>
          <w:sz w:val="28"/>
          <w:szCs w:val="28"/>
        </w:rPr>
        <w:t>» - истя лемдякшныя васень валморо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№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ке жо иестэнть саезь Мордовия  Республикань сёрмадеень вейксэндявксось кармась эйсэнь тердтнеме иезэнзэ кавксть од литераторонь семинаров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рамотатн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ихень, ёвтнеман, миниатюран  лиснекшнить «Эрзянь правда», «Эрзянь мастор», райононь «Вперёд» кулялопатнесэ, эрзянь эйкакшонь ды од ломанень «Чилисема»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СЛАЙД №13  </w:t>
      </w:r>
      <w:r>
        <w:rPr>
          <w:sz w:val="28"/>
          <w:szCs w:val="28"/>
        </w:rPr>
        <w:t xml:space="preserve">«Сятко» журналтнэсэ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14-це иестэ, Эрзянь келень чинтень  покштояк покш казнекс весе эрзятненень кармась «ТЕШКС» вейсэнь пусмонть лисемазо.Эйзэнзэ совасть эрзянь од сёрмадыцятнень произведенияст…Кемгавтово лопат те пусмосонть максозь монь шкинемантеньгак…Книгась нолдазь  «Эрзянь вайгель» эрзянь культурно-просветительской вейсэндявксонь» региональной вейсэнь куронть ды васняяк – сонзэ прявтонть Е. Е. Ледяйкинэнь лезксэнзэ вель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зде сёрмадан? Эсь сёрмадовкссон ёвтнян тиринь веледень, уцяскав эйкакшпорадо, вечкемадо, иень шкатнед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2:43:00Z</dcterms:created>
  <dc:creator>1</dc:creator>
  <dc:description/>
  <cp:keywords/>
  <dc:language>en-US</dc:language>
  <cp:lastModifiedBy>user</cp:lastModifiedBy>
  <cp:lastPrinted>2015-04-14T21:12:00Z</cp:lastPrinted>
  <dcterms:modified xsi:type="dcterms:W3CDTF">2022-02-16T12:55:00Z</dcterms:modified>
  <cp:revision>12</cp:revision>
  <dc:subject/>
  <dc:title>Шумбратадо, вечкевикс ялгат</dc:title>
</cp:coreProperties>
</file>