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 по развитию грамматического строя речи у детей с ТН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из опыта работы учителя-логопеда Долгобородовой Е. В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еализации задач по развитию грамматических категорий у дошкольников в своей работе использую различные технологии, которые применяю как на фронтальных видах НОД, так и в индивидуальной работе с деть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работая в технологии ТРИЗ с помощью приёма сравнения, метода фокальных объектов, составления загадок работаю над образной стороной речи детей. Они учатся согласовывать существительные с другими частями речи, заниматься словотворчеством при составлении синквей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наглядного моделирования помогает ребенку зрительно представить абстрактные понятия, позволяет лучше запомнить и усвоить предлагаемый материал.</w:t>
      </w:r>
      <w:r>
        <w:rPr>
          <w:rFonts w:cs="Arial" w:ascii="Arial" w:hAnsi="Arial"/>
          <w:color w:val="333333"/>
          <w:sz w:val="36"/>
          <w:szCs w:val="36"/>
          <w:shd w:fill="F6F6F6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я графическую аналогию, учу детей видеть главное, систематизировать полученные зн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бучения детей являются различные схемы предлогов, «Грамматические ступеньки», схемы построения высказавания (</w:t>
      </w:r>
      <w:r>
        <w:rPr>
          <w:rFonts w:cs="Times New Roman" w:ascii="Times New Roman" w:hAnsi="Times New Roman"/>
          <w:i/>
          <w:sz w:val="28"/>
          <w:szCs w:val="28"/>
        </w:rPr>
        <w:t>конструктор картинок</w:t>
      </w:r>
      <w:r>
        <w:rPr>
          <w:rFonts w:cs="Times New Roman" w:ascii="Times New Roman" w:hAnsi="Times New Roman"/>
          <w:sz w:val="28"/>
          <w:szCs w:val="28"/>
        </w:rPr>
        <w:t>), мнемодорожки (</w:t>
      </w:r>
      <w:r>
        <w:rPr>
          <w:rFonts w:cs="Times New Roman" w:ascii="Times New Roman" w:hAnsi="Times New Roman"/>
          <w:i/>
          <w:sz w:val="28"/>
          <w:szCs w:val="28"/>
        </w:rPr>
        <w:t>скороговорк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ых играх у детей формируются навыки словообразования и словоизменения, дошкольники учатся согласовывать слова с опорой на условное обозначение; уточняют пространственные отношения, выраженные предлог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интересная и повышающая мотивацию к занятиям у детей работа в информационно-коммуникативных технологиях ( </w:t>
      </w:r>
      <w:r>
        <w:rPr>
          <w:rFonts w:cs="Times New Roman" w:ascii="Times New Roman" w:hAnsi="Times New Roman"/>
          <w:sz w:val="24"/>
          <w:szCs w:val="24"/>
        </w:rPr>
        <w:t xml:space="preserve">«Чей хвост», «На рынке», «Рюкзак туриста», «Дискотека», «Кто за кем?», «Мама, я тут» и др.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гры развивают умение образовывать и использовать в экспрессивной речи относительные и притяжательные прилагательные, учат согласовать существительные с личными местоимениями, изменять существительные по родам и чис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грамматического материала учитываю тему и цели занятия, этапы коррекционного обучения. Подбираю игры с учетом зоны ближайшего развития детей с постепенным усложнением речемыслительных заданий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ые задачи обязательно закрепляет с детьми воспитатель на группе и дома родители. Только систематическая планомерная работа педагогов и родителей приведет к устранению нарушений лексико-грамматического строя речи у детей.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9:13:00Z</dcterms:created>
  <dc:creator>zZz</dc:creator>
  <dc:description/>
  <cp:keywords/>
  <dc:language>en-US</dc:language>
  <cp:lastModifiedBy>Женя</cp:lastModifiedBy>
  <cp:lastPrinted>2020-03-15T20:40:00Z</cp:lastPrinted>
  <dcterms:modified xsi:type="dcterms:W3CDTF">2022-02-16T08:38:00Z</dcterms:modified>
  <cp:revision>3</cp:revision>
  <dc:subject/>
  <dc:title/>
</cp:coreProperties>
</file>