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Новогодний утренник для 2 младшей групп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годом поздравля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ольших и малыш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астья всем, добра жела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розных ясных дн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звучит сегодня в за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веселый, звонкий сме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годом поздравля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счасть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, всех, всех!!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 вы знаете, какой праздник мы встречаем сегодн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овый го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А кого не хватает на нашем праздник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негурочки  и Дедушки  Моро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Правильно ребята (</w:t>
      </w:r>
      <w:r>
        <w:rPr>
          <w:b/>
          <w:sz w:val="28"/>
          <w:szCs w:val="28"/>
        </w:rPr>
        <w:t>Звонок в двер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крывают, входит Снегуроч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те детишки. Ну наконец то я до вас добралас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Снегурочка, а где же дедушка Мороз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Дело в том, что дедушка забыл свой посох, и ему пришлось вернуться за ним. Ведь без посоха дедушке никак нельзя, посох у Дедушки Мороза волшебны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Снегурочка давай вместе с ребятами станцуем веселый танец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д мороз  услышат нас и придет к нам на ел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нец «Если весело у елки делай так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Ребята, что-то Дед Мороз  задерживается, давайте все вместе, дружно позовем его, он услышат нас и прид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 зовут Дедушку Мороза: «Дедушка Мороз, Дедушка Мороз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ход Д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 З</w:t>
      </w:r>
      <w:r>
        <w:rPr>
          <w:sz w:val="28"/>
          <w:szCs w:val="28"/>
        </w:rPr>
        <w:t>дравствуй Дедушка Мороза, ну наконец-то мы тебя дожда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: Здравствуйте, здравствуйте мои дорогие. Как я рад вас  всех виде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: Дедушка мороз, елочка наша, почему то грустная стои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душка мороз: Ребята, вы не знаете, почему? А я, кажется, догадался потому что, огоньки на ней не горят. Давайте все дружно скажем </w:t>
      </w:r>
      <w:r>
        <w:rPr>
          <w:b/>
          <w:sz w:val="28"/>
          <w:szCs w:val="28"/>
        </w:rPr>
        <w:t xml:space="preserve">«Раз, два три елочка гор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приглашае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ка праздничная н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зелеными ветвя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закружимся сей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стречаем весел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елки Новый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руг зеленой елоч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одим хоров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(песня «В лесу родилась елочка»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Дедушка, ребята поиграть хотят. Ты же много игр знаешь. Поиграй с ребя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ушка Мороз</w:t>
      </w:r>
      <w:r>
        <w:rPr>
          <w:sz w:val="28"/>
          <w:szCs w:val="28"/>
        </w:rPr>
        <w:t>: Это ты верно Снегурочка приметила. Вот вам первая игра…..(Проводятся игры: «Снежки» «Рукавичка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Дедушка Мороз, мы с ребятами приглашаем тебя на зажигательный танец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вокруг елки « Мы сперва пойдем на право…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едушка Мороз: </w:t>
      </w:r>
      <w:r>
        <w:rPr>
          <w:sz w:val="28"/>
          <w:szCs w:val="28"/>
        </w:rPr>
        <w:t>Ну веселый вы народ, для стихов пришел чере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Садись, дедушка, отдохни. Послушай ребят, какие они для тебя стихи приготови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Миша: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Дед мороз садится в сани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оздравлять детей он станет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Всем подарки развезет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едь приходит новый год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ак он всюду успевает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Этого никто не знает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ак он помнит адреса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Это просто чудеса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Но я знаю, в новый год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Обязательно найдет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Дед мороз и наши двери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осто в чудо надо верить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Женя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Новый год встречать пора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Дружно крикнем мы ура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то подарки нам принес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Ну конечно дед мороз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Будем прыгать мы у елки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Не страшны ее иголки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танем дружно в хоровод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Здравствуй, здравствуй новый год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Юля В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Дед мороз идет на праздник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красной шубе в валенках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н несет с собой подарки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Для детишек маленьких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Даша</w:t>
      </w:r>
      <w:r>
        <w:rPr>
          <w:rFonts w:eastAsia="Calibri" w:cs="Calibri" w:ascii="Calibri" w:hAnsi="Calibri"/>
          <w:sz w:val="28"/>
          <w:szCs w:val="28"/>
          <w:lang w:eastAsia="en-US"/>
        </w:rPr>
        <w:t>: По сугробам напрямик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Шел веселый снеговик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А в руках его была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Не корзина не метла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Не плитка шоколадная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А елочка нарядная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Юля Д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Дети водят хоровод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Хлопают в ладоши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Здравствуй, здравствуй Новый год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Ты такой хороший</w: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ушка Мороз: </w:t>
      </w:r>
      <w:r>
        <w:rPr>
          <w:sz w:val="28"/>
          <w:szCs w:val="28"/>
        </w:rPr>
        <w:t>Развеселили вы меня, но нам домой идти пор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а про подарки ты не забы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подар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ушка Мороз: </w:t>
      </w:r>
      <w:r>
        <w:rPr>
          <w:sz w:val="28"/>
          <w:szCs w:val="28"/>
        </w:rPr>
        <w:t>Ну, что ж друзья прощаться нужно. Всех поздравляю от души. Пусть новый год встречают дружн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И взрослые и малыш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ушка Мороз</w:t>
      </w:r>
      <w:r>
        <w:rPr>
          <w:sz w:val="28"/>
          <w:szCs w:val="28"/>
        </w:rPr>
        <w:t>: До новых встр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16:00Z</dcterms:created>
  <dc:creator>Комп</dc:creator>
  <dc:description/>
  <cp:keywords/>
  <dc:language>en-US</dc:language>
  <cp:lastModifiedBy>123</cp:lastModifiedBy>
  <cp:lastPrinted>2019-12-18T08:52:00Z</cp:lastPrinted>
  <dcterms:modified xsi:type="dcterms:W3CDTF">2022-02-17T06:08:00Z</dcterms:modified>
  <cp:revision>19</cp:revision>
  <dc:subject/>
  <dc:title>Новогодний утренник для детей 3-4 лет</dc:title>
</cp:coreProperties>
</file>