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color w:val="000000"/>
          <w:sz w:val="23"/>
          <w:szCs w:val="23"/>
          <w:lang w:eastAsia="ru-RU"/>
        </w:rPr>
        <w:t xml:space="preserve">АЛЬТАИР 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(визитка)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Наша планета хрупка и ранима,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Все ли мы помним об этом, друзья?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Мир наш беречь просто необходимо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От наших с вами следов бытия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Что мы потомкам желаем оставить?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Грязные реки? Отравленный лес?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Может, не поздно еще нам исправить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Действия монстра по кличке Прогресс?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Вот для того нам и нужен эколог,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Страж чистоты на планете живой,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Чтоб дышал кислородом тот полог,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Мирно синеющий над головой;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Чтобы вода в наших реках струилась,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А не мазут или страшный бензол;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Чтобы надежда у нас появилась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Землю избавить от множества зол,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Действуй, эколог! Трудись полноценно!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Оберегай и моря, и поля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Служба твоя для планеты бесценна,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Как и сама голубая Земля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Автор: Б. Поляков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3"/>
          <w:lang w:eastAsia="ru-RU"/>
        </w:rPr>
        <w:t>Звучит свист паровоза. На сцену выходят девочки и поют частушки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Нашу речку еле видно,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Берега все в тине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Она сильно обмелела,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Рыбы нет в помине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 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Классом мы в поход пошли,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Место лучшее нашли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Посидели мы, поели,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Бросив все, домой ушли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 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Ой, ребята, как не стыдно!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Вы ж у нас экологи,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Возвращайтесь, уберите –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Места эти дороги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 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Рубят, рубят лесорубы!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Пилят, пилят все подряд!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Скоро будем жить в пустыне, -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Так в народе говорят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 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«Чистота - залог здоровья», -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Нам твердят который год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Только что-то непонятно,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Кто всю грязь-то уберет!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 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Мы все вместе убирали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Грязь и мусор целый час,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А потом опять сорили..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Ох, и стыдно нам за вас!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 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Мы деревья посадили,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Чтоб была аллея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А потом полить забыли..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Очень сожалеем.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 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Громко мы частушки пели,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Очень мы старалися,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А зачем мы вам их пели,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 xml:space="preserve">Вы хоть догадалися? 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На каждого из 6 млрд жителей нашей планеты приходится в среднем около 1 т мусора в год. И это не считая миллионов изношенных и разбитых автомобилей. Если весь накапливающийся за год мусор не уничтожать и не перерабатывать, а сыпать в одну кучу, образовалась бы гора высотой с Эльбрус (высочайшая горная вершина Европы - 5642 м). Если каждый всегда будет убирать за собой мусор, то есть шанс улучшить экологическое состояние страны и даже планеты, ведь чистота начинается с нас самих!</w:t>
      </w:r>
    </w:p>
    <w:p>
      <w:pPr>
        <w:pStyle w:val="Normal"/>
        <w:spacing w:lineRule="atLeast" w:line="293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Emphasis"/>
          <w:rFonts w:cs="Arial" w:ascii="Arial" w:hAnsi="Arial"/>
          <w:color w:val="000000"/>
          <w:sz w:val="23"/>
          <w:szCs w:val="23"/>
        </w:rPr>
        <w:t>Ребята поют финальную песню на мотив песни «Экипаж — моя семья». Слова А.В. Бурлотовая.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1. Если город твой окутан смогом,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Быть здоровы дети здесь уже не могут,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И когда кислотный дождик льет из тучки,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ы ему не подставляйте ручки!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Emphasis"/>
          <w:rFonts w:cs="Arial" w:ascii="Arial" w:hAnsi="Arial"/>
          <w:color w:val="000000"/>
          <w:sz w:val="23"/>
          <w:szCs w:val="23"/>
        </w:rPr>
        <w:t>Припев: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Ты больна сейчас, моя Земля,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И леса, и реки, и поля.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Мы за все сейчас в ответе,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Если жить хотим на планете!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2. Мы с тобой всегда должны беречь природу,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Чтоб поднимались чувства к небосводу,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Чтоб всегда водилась в наших реках рыба,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И тогда потомки скажут нам: «Спасибо!»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Emphasis"/>
          <w:rFonts w:cs="Arial" w:ascii="Arial" w:hAnsi="Arial"/>
          <w:color w:val="000000"/>
          <w:sz w:val="23"/>
          <w:szCs w:val="23"/>
        </w:rPr>
        <w:t>Припев: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И пускай цветет моя Земля,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И леса, и реки, и поля.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Мы за все сейчас в ответе,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Если жить хотим на планете!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3. Мы хотим, чтоб всюду бабочки порхали,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Чтоб они луга собою украшали,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Чтоб чистый дождик поливал из тучи,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Чтоб сад весною пеной цвел кипучей!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Emphasis"/>
          <w:rFonts w:cs="Arial" w:ascii="Arial" w:hAnsi="Arial"/>
          <w:color w:val="000000"/>
          <w:sz w:val="23"/>
          <w:szCs w:val="23"/>
        </w:rPr>
        <w:t>Припев: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И пускай цветет моя Земля,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И леса, и реки, и поля.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Мы за все сейчас в ответе,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Если жить хотим на планете!</w:t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Мы –это сила,                        Мы –это РОССИЯ,                                          Мы –это здоровая планета!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7:52:00Z</dcterms:created>
  <dc:creator>Александрова В. Н.</dc:creator>
  <dc:description/>
  <cp:keywords/>
  <dc:language>en-US</dc:language>
  <cp:lastModifiedBy>buxgalter</cp:lastModifiedBy>
  <dcterms:modified xsi:type="dcterms:W3CDTF">2017-11-08T08:12:00Z</dcterms:modified>
  <cp:revision>3</cp:revision>
  <dc:subject/>
  <dc:title>АЛЬТАИР (визитка)</dc:title>
</cp:coreProperties>
</file>