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Е ЧАСЫ НА 2019-2020 УЧЕБНЫЙ ГОД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0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нтябр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ю памяти жертв Беслан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школе ( инструктажи, устав школы, внешний вид и т.д.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 школьни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Терроризм: его истоки и последствия»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тябр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– профессия на все времена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тча « Волшебная копейка». 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Цель :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активной гражданской позиции, нравственных ценностей у учеников, уважения к ближним.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е востребованные профессии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человеческой жизн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многонациональное государство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ародного единств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кошь человеческого общени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вредных привычек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декабря – Международный день инвалидов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малая Родина – Югра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. Алкоголь – яд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первого полугодия. Новогодние мечты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мужества ( День снятия блокады Ленинграда)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люблю жизнь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врал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у – мир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ый класс: какой он?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ту за честь служить Отчизне (Воины афганцы, кто они?)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в твоих руках ( как повысить результативность учёбы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 материнской любв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ши творить добро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не вредно, вредно не читать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удивительный мир професс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рель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ок и родители. Как сохранить отношения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ить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е -  не модно!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готовиться к экзаменам?!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ый интерне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и павших будьте достойны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ою добра ( посиделки с родителями)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уходит детство?!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ая учебный год: итоги, пл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5:08:00Z</dcterms:created>
  <dc:creator>Владимир</dc:creator>
  <dc:description/>
  <cp:keywords/>
  <dc:language>en-US</dc:language>
  <cp:lastModifiedBy>on</cp:lastModifiedBy>
  <cp:lastPrinted>2019-10-17T15:07:00Z</cp:lastPrinted>
  <dcterms:modified xsi:type="dcterms:W3CDTF">2019-10-17T10:07:00Z</dcterms:modified>
  <cp:revision>5</cp:revision>
  <dc:subject/>
  <dc:title/>
</cp:coreProperties>
</file>