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«Зона лес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Природная зона лесов состоит из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пяти ча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трёх ча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двух ча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 одн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Самую большую территорию заним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смешанные ле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хвойные ле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широколиственные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Природные зоны России расположены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тундра, арктические пустыни, зона л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арктические пустыни, зона лесов, тун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арктические пустыни, тундра, зона л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В тайге раст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пихты, ели, листвен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дубы, сосны, 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берёзы, липы, листвен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Лесным исполином назыв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благородного ол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ло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медве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В Красную книгу занесены следующие животные лесной пол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овцебык, морж, розовая чай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краснозобая казарка, кречет, стер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зубр, амурский тигр, утка-мандар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Экологические проблемы лесной зоны связаны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с неумеренной охотой и браконьерством, выруб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с неблагоприятными погодными услов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с участившимися лесными пож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На территории зоны лесов расположен запове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Таймырс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Кандалакшс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Приокско-Террас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 остров Вранг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Охрана лесов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обязанность госуда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обязанность государства и долг каждого граждан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забота самих обитателей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Исправь географические ошибки в тек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сная зона расположена к северу от зоны тундры. Природные условия более суровые, чем в тундре. Растительный мир беден. Большую территорию зоны занимает широколиственный лес. В лесной зоне широко распространёнными животными являются: зубр, амурский тигр, утка-мандаринка. Лес не является домом для растений, животных, л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7:15:00Z</dcterms:created>
  <dc:creator>Client</dc:creator>
  <dc:description/>
  <cp:keywords/>
  <dc:language>en-US</dc:language>
  <cp:lastModifiedBy>Stepanenko</cp:lastModifiedBy>
  <dcterms:modified xsi:type="dcterms:W3CDTF">2022-02-15T08:56:00Z</dcterms:modified>
  <cp:revision>2</cp:revision>
  <dc:subject/>
  <dc:title>Тест « Зона лесов »</dc:title>
</cp:coreProperties>
</file>