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-опросник для родител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здрагивает ли ваш ребенок от громких звуков в первые 2 — 3 недели жизн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является ли замирание ребенка на голос в возрасте 2 — 3 недел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орачивается ли ребенок в возрасте 1 месяца на звук голоса позади него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живляется ли ребенок в возрасте 1 — 3 месяцев на голос матер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ворачивает ли ребенок голову в возрасте 4 месяцев в сторону звучащей игрушки или голос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агирует ли ребенок в возрасте 1,5 —6 месяцев криком или широким открытием глаз на резкие звук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Есть ли гуление у ребенка в возрасте 2 — 4 месяцев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ереходит ли гуление в лепет у ребенка в возрасте 4—5 месяцев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мечаете ли вы у ребенка появление нового (эмоционального) лепета, например, на появление родителей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Беспокоится ли спящий ребенок при громких звуках и голосах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амечаете ли вы у ребенка в возрасте 8 —10 месяцев появление новых звуков, и каких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рекомендации и составьте примерный алгоритм дальнейших действий для данной семьи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7"/>
        <w:gridCol w:w="1444"/>
      </w:tblGrid>
      <w:tr>
        <w:trPr/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я</w:t>
            </w:r>
          </w:p>
        </w:tc>
      </w:tr>
      <w:tr>
        <w:trPr/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здрагивает ли ваш ребенок от громких звуков в первые 2 — 3 недели жизни?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является ли замирание ребенка на голос в возрасте 2 — 3 недель?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ворачивается ли ребенок в возрасте 1 месяца на звук голоса позади него?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живляется ли ребенок в возрасте 1 — 3 месяцев на голос матери?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ворачивает ли ребенок голову в возрасте 4 месяцев в сторону звучащей игрушки или голоса?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Реагирует ли ребенок в возрасте 1,5 —6 месяцев криком или широким открытием глаз на резкие звуки?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Есть ли гуление у ребенка в возрасте 2 — 4 месяцев?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Переходит ли гуление в лепет у ребенка в возрасте 4—5 месяцев?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Замечаете ли вы у ребенка появление нового (эмоционального) лепета, например, на появление родителей?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Беспокоится ли спящий ребенок при громких звуках и голосах?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Замечаете ли вы у ребенка в возрасте 8 —10 месяцев появление новых звуков, и каких?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йти обследование у ЛОР врача, чтобы исключить заболевания среднего и внутреннего ух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ле обследования ЛОР врача и, если необходимо, проведения лечения, пройти специальное аудиологическое обследовании в связи с подозрением на снижение слух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егистрации отоакустической эмиссии и акустическая импедансометр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я слуховых вызванных потенциалов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СВП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сли подозрение на снижение слуха подтвердилось, то установить диагноз и  своевременно начать лечение и реабилитационные мероприят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ети, у которых диагностировано снижение слуха, нуждаются в медицинской и психолого-педагогической коррекции. В том случае, если у ребенка выявлена кондуктивная тугоухость, ему должно быть назначено консервативное или хирургическое лечение. До восстановления слуха такой ребенок остро нуждается в коррекционной помощи. Такая помощь может оказываться ему в сурдологопедических кабинетах (центрах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Если же у ребенка выявлена сенсоневралъная тугоухость или глухота, он берется на диспансерный учет в региональном сурдологопедическом кабинете (центре), где будет осуществляться систематическое медицинское наблюдение, назначаться поддерживающая терапия, проводиться адекватное слухопротезирование и решаться вопрос о возможных путях и формах коррекционного обуч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8:00:00Z</dcterms:created>
  <dc:creator>1</dc:creator>
  <dc:description/>
  <dc:language>en-US</dc:language>
  <cp:lastModifiedBy>79648</cp:lastModifiedBy>
  <dcterms:modified xsi:type="dcterms:W3CDTF">2022-02-17T08:05:00Z</dcterms:modified>
  <cp:revision>4</cp:revision>
  <dc:subject/>
  <dc:title/>
</cp:coreProperties>
</file>