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color w:val="25252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52525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color w:val="252525"/>
          <w:sz w:val="28"/>
          <w:szCs w:val="28"/>
          <w:highlight w:val="white"/>
        </w:rPr>
        <w:t>Физическая культура</w:t>
      </w:r>
      <w:r>
        <w:rPr>
          <w:color w:val="252525"/>
          <w:sz w:val="28"/>
          <w:szCs w:val="28"/>
          <w:highlight w:val="white"/>
          <w:lang w:val="en-US"/>
        </w:rPr>
        <w:t> </w:t>
      </w:r>
      <w:r>
        <w:rPr>
          <w:color w:val="252525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252525"/>
          <w:sz w:val="28"/>
          <w:szCs w:val="28"/>
          <w:highlight w:val="white"/>
        </w:rPr>
        <w:t xml:space="preserve">часть культуры, представляющая собой совокупность ценностей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ём физического воспитания, физической подготовки и физического развития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вижении спортсмена можно зафиксировать его перемещение (положение в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странстве, скорость, ускорение) силу взаимодействия с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метами,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изводные переменные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ощность, работа. В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едагогике эти физические явления получили иную интерпретацию. Появилось понятие физическое качество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его разновидност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ила, быстрота, выносливость, гибкость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овкость (В. М. Зациорский, 1966). Уровень их развития определяется не только физическими факторами, но и уровнем интеллектуальных и волевых качеств.</w:t>
      </w:r>
      <w:r>
        <w:rPr>
          <w:rFonts w:cs="Times New Roman CYR" w:ascii="Times New Roman CYR" w:hAnsi="Times New Roman CYR"/>
          <w:i/>
          <w:iCs/>
          <w:color w:val="424242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color w:val="42424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Баскетбол и волейбол  широко используются как средство физического воспитания детей школьного возраста. Систематические занятия спортивными играми способствует всестороннему развитию школьников.</w:t>
      </w:r>
      <w:r>
        <w:rPr>
          <w:i/>
          <w:iCs/>
          <w:color w:val="424242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Баскетболист и волейболист – это спортсмен координированный, физически подготовленный и быстро мыслящий на площадке.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/>
      </w:pPr>
      <w:r>
        <w:rPr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Цель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Изучение динамики развития физических качеств у юношей 11-12 лет, занимающихся спортивными игр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Задачи исследовани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06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ить анализ научно-методической литературы по теме исслед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06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ить показатели физических качеств у школьников 11-12 лет, занимающихся баскетболом и волейбол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06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авнить показатели физической подготовленности баскетболистов, волейболистов и школьников, не занимающихся спортивными играми. 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ъект исслед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- процесс физического воспитания школьни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мет исслед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- физическая подготовленность школьников 11-12 лет, занимающихся спортивными играми.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ля достижения поставленной цели и решения задач были использованы следующие методы исследов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нализ и обобщение литературных данны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нализ документальных данны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нтрольные испытания</w:t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4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едагогический эксперимен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5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татистическая обработка данных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качестве контрольных испытаний, для оценки уровня физической подготовленности, были использованы следующие тесты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бег 1000 м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бег 100 м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ыжок в длину с места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челночный бег 4×9 м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дтягивания на высокой перекладине.</w:t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Характеристика испытуемы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 процессе исследования были обследованы три группы испытуемых–         спортсменов – юных баскетболистов, волейболистов и  школьник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- 1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группа – 11 баскетболистов в возрасте 11-12 лет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-2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группа – 12 волейболистов  в возрасте 11-12 лет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  <w:t xml:space="preserve">-3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группа – 9 школьников, не занимающиеся спортом 11-12 лет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 антропометрическим показателям испытуемые соответствовали средним значениям веса и роста. Все отнесены к основной медицинской группе, отклонений в состоянии здоровья не имели.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сте «прыжок в длину с места» у баскетболистов средний результат за период исследования улучшился на 6 см, у волейболистов на 8 см, у школьников, не занимающихся спортом была отмечена тенденция улучшения результата на 2 см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сте «бег 1000 м», требующем проявления такого физического качества как выносливость, средний результат у волейболистов улучшился на 13%, у баскетболистов и школьников так же была выявлена тенденция улучшения результата на 7% и 2%, соответственн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тесте 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челночный бег 4×9 м</w:t>
      </w:r>
      <w:r>
        <w:rPr>
          <w:rFonts w:cs="Times New Roman CYR" w:ascii="Times New Roman CYR" w:hAnsi="Times New Roman CYR"/>
          <w:sz w:val="28"/>
          <w:szCs w:val="28"/>
        </w:rPr>
        <w:t>», отражающем координационные способности человека, средний результат у баскетболистов улучшился на 0,6 сек, у волейболистов на 0,34 сек, у школьников, не занимающихся спортом – на 0,4 сек.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тесте 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дтягивания на высокой перекладине</w:t>
      </w:r>
      <w:r>
        <w:rPr>
          <w:rFonts w:cs="Times New Roman CYR" w:ascii="Times New Roman CYR" w:hAnsi="Times New Roman CYR"/>
          <w:sz w:val="28"/>
          <w:szCs w:val="28"/>
        </w:rPr>
        <w:t>» в нашем исследовании были выявлены наибольшие изменения среднегрупповых значений. Так у баскетболистов результат улучшился на 33%, у волейболистов на 25%, у школьников не занимающихся спортом на 14%.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сте «бег 100м» у волейболистов средний результат улучшился на 4%, у баскетболистов и школьников, не занимающихся спортом выявлена тенденция улучшения результата на 4 и 2%, соответственно.</w: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ЫВОД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065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анные, полученные в результате проведенного исследования, показывают, что юноши 11-12 лет, занимающиеся спортивными играми имеют более высокое развитие физических качеств, чем школьники, незанимающиеся спорт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065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Анализ результатов в тестах у баскетболистов и волейболистов выявил, что у баскетболистов лучше развиты такие физические качества как выносливость и сила, у волейболистов – скоростно- силовые качества. В тестах, требующих проявления координационных и скоростных способностей, статистически достоверных различий выявлено не было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065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За период наблюдения за исследуемыми группами юношей 11 – 12 лет наибольшая динамика в развитии была отмечена в таком качестве как сила. У баскетболистов она улучшилась на 33%, у волейболистов – на 25%, у школьников, незанимающихся спортом – на 14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43:00Z</dcterms:created>
  <dc:creator>Оксана</dc:creator>
  <dc:description/>
  <cp:keywords/>
  <dc:language>en-US</dc:language>
  <cp:lastModifiedBy>Home</cp:lastModifiedBy>
  <dcterms:modified xsi:type="dcterms:W3CDTF">2022-02-17T12:38:00Z</dcterms:modified>
  <cp:revision>20</cp:revision>
  <dc:subject/>
  <dc:title>ДОКЛАД</dc:title>
</cp:coreProperties>
</file>