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Муниципальное дошкольное образовательное учреж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</w:t>
      </w:r>
      <w:r>
        <w:rPr>
          <w:sz w:val="32"/>
        </w:rPr>
        <w:t>«Детский сад № 15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Консультация для воспитателей на тему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«Игра, как метод развития звукопроизношения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Подготовила: учитель-логопед Яковлева О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Кундравы 2016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Цель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ивлечь воспитателей к совместной работе в коррекции речи дет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Оказать практическую помощь воспитателям детей с речевыми расстройствами в организации игровых занятий по автоматизации звуков в речи ребенк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Формирование позитивных взглядов на совместную коррекционную работ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чень часто сталкиваемся с такой проблемой: поставленные звуки очень долго автоматизируются в речи, т.е. изолированно звук уже может произносить, а в свободной речи звук не употребляет, или употребляет только по напоминанию логопеда или воспитате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чины могут быть разным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едостаточно времени уделяется на решение данному вопросу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слабый самоконтроль ребенка за собственной речь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ежелание ребенка исправлять свое звукопроизношени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трудность произношения зву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кже скорость введения звуков в речи зависит прежде всего от вида речевого нарушения – например, сложнее звуки автоматизируются у детей с дизартрией, что говорит о нарушении или недостаточной чувствительности мышц, которые отвечают за работу органов артикуляции, т.е. нервная клетка, которая обеспечивает движение данной мышцы, еще недостаточно созрела, вследствие чего возникают трудности в произношении звука и автоматиз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чень важно состояние фонематического слуха – у детей с недостаточно сформированным фонематическим слухом и фонематическим восприятием, звук дольше не вводится в самостоятельную реч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состояния психических процессов у ребенка – мышления, памяти, произвольного вним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бота над звукопроизношением сложна и требует определенной последовательности. К автоматизации поставленного звука можно переходить лишь тогда, когда ребенок произносит его изолированно совершенно правильно при продолжительном и многократном повторении. Постепенно повышать темп речевых упражнений. От неторопливого утрированного произнесения слогов ребенок должен постепенно переходить к более быстрому проговариванию сл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Этапу автоматизации в логопедической работе отводится достаточно продолжительное время. Основная трудность – нежелание ребенка заниматься. Чтобы преодолеть это, необходимо заинтересовать малыша. Важно помнить, что основная деятельность детей – игрова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>Я в своей работе использую компьютерные технологии и разнообразные печатные и словесные дидактические игры. Нужно убедить ребенка, что занятия – это нескучно, а интересное увлекательное дело. Учитывая это, необходимо превратить сложный процесс автоматизации звука в игру. В случаях неправильного звукопроизношения, допущения лексико-грамматических ошибок высказывания ребенка не рекомендуется прерывать, но продолжать работу по совершенствованию детского самоконтроля за речевой деятельностью необходимо. В связи с этим педагог должен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нацелить ребенка перед ответом на правильное произношение с помощью инструкции, например,: «Следи за звуками», «как мы ставим язычок при произношении определенного звука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постараться предупредить ошибку взглядом, жесто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отметить качество произношения во время общей оценки отв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следить за правильным звукопроизношением в повседневной жизни (на прогулке, в игре и т.д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Эти игры могут быть интересны и полезны всем. В них можно играть и в выходные и будни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b/>
          <w:sz w:val="28"/>
        </w:rPr>
        <w:t>Игра  «Найди нужное слово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зрослый называет слова, ребенок должен хлопнуть в ладоши, если в слове услышит изучаемый звук, о котором договариваются заранее. Игра развивает фонематический слух и приучает ребенка вслушиваться в звучание слов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Игра «Что я загадал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зрослый предлагает отгадать загаданное слово, по словам подсказкам. Например, Этот предмет большой, железный, у него есть колеса и руль. Конечно, ребенок с радостью отгадает, что это машина, а заодно и произносит слово с определенным звуком, который необходимо автоматизировать. Хитрость заключается в том, что взрослый сознательно загадывает слова с определенным звуком, но не забывает, что звук может быть в начале, середине и конце слов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Игра «Чего не стало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столе четыре предмета. Дети называют их. Потом один ребенок отворачивается, а в это время убирается один предмет. Ребенок называет чего не стало. Примерный перечень предметов со звуком (Л) – юла, волк, белк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Игра «Посчитай-ка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тям предлагают посчитать предметы с определенным звуком. Например, одна машина, две машины, три машины, четыре машины, пять машин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b/>
          <w:sz w:val="28"/>
        </w:rPr>
        <w:t>Игра «Один-много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пример, бока - бокалы, пила - пилы, пенал – пеналы и т.д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b/>
          <w:sz w:val="28"/>
        </w:rPr>
        <w:t>Игра «Скажи ласково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пример, вилка – вилочка, палка – палочка и т.д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Игра «Исправь взрослого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зрослый намеренно произносит слова неправильно, а ребенок исправляе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т такие примерные игры можно проводить с ребенком и на прогулке, и в группе. Они не требуют много времени и специальной подготовки, но чем чаще мы произносим слова с заданным звуком, тем скорее навыки артикуляции доводятся до автоматизма. Важно организовать ситуации, близкие к условиям естественной коммуникации, побуждающие ребенка к речевому высказыванию. Именно в ситуации у ребенка появляется потребность говорить с какой-либо целью, что активизирует его речевую деятельность, способствует закреплению поставленных зву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27:00Z</dcterms:created>
  <dc:creator>Admin</dc:creator>
  <dc:description/>
  <cp:keywords/>
  <dc:language>en-US</dc:language>
  <cp:lastModifiedBy>Admin</cp:lastModifiedBy>
  <dcterms:modified xsi:type="dcterms:W3CDTF">2016-04-15T06:33:00Z</dcterms:modified>
  <cp:revision>2</cp:revision>
  <dc:subject/>
  <dc:title/>
</cp:coreProperties>
</file>