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ФОРМИРОВАНИЕ РЕЧЕВОГО ДЫХАНИЯ У ДОШКОЛЬНИКОВ   С       ИСПОЛЬЗОВАНИЕМ ДИДАКТИЧЕСКИХ ИГР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азвитие речи в раннем детстве – это сложный процесс. Задержки, нарушения овладения родным языком могут быть обусловлены сбоями в процессе речевого дыхания. Неправильно развитое речевое дыхание мешает овладению техникой говорения. Ребенок говорит сбивчиво, глотает окончания, вдыхает во время фонации. Это делает речь непонятной, скачкообразно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Коррекционная работа состоит из следующих этапов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формирование выдоха и озвученного длительного выдох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постановка дыхания, выдоха, фонации одновременно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развития выдоха разной силы с одновременным звукопроизношением слов, фраз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развитие правильного вдоха-выдоха во время речи в процессе произношения небольшого текс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адачи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укрепить мышцы диафрагмы, артикуляционного аппарат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нормализовать звукопроизношение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научить контролировать процесс речи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добиться полного усвоения навыков правильного дыхания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увеличить количество произносимых на выдохе сл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етодика развития речевого дыхания включает в себя различные игры, стихи, песни, упражнения для занятий с дошкольниками разного возрас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екомендации по проведению упражнений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проводите занятие в хорошо проветренном помещен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занимайтесь не менее трех раз в день по 10 мин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первое занятие можно проводить леж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рукой можно контролировать вдох и выдо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переходить к новым тренажерам только в том случае, если дошкольник усвоил предыдущее занят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игры и упражнения на развитие речевого дыхания должны соответствовать возрасту ребен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Игровые упражнения для развития речевого дыхания следует отбирать соответственно этапу коррекционной работ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На 1 этапе можно освоить следующие занятия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ШАРИК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Цель:  натренировать силу вдох-выдох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ходная позиция стоя или сид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ошкольник вдыхает воздух носом, а затем ртом с силой выдыхает в шарик, надувает его, а затем пытается удержать давление в нем. Повторить упражнение несколько раз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ЗАДУЙ СВЕЧКУ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Цель: научить вдыхать воздух глубоко, выдыхать ртом медленн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идя на стульчике дошкольник набирает воздух в легкие через рот, потом складывает губы трубочкой и выдувает его обратно (задувает свечку). Выдох воспроизводится медлен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сле трех – четырех занятий, проговаривать во время выдоха: «фу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 2 этапе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ТРУБАЧ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Цель: обучение навыку звукопроизношения в период длинного выдох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нести ко рту кулачки. Сделать вдох ртом, длинный выдох и трубить: «У-У-У». Звук можно заменить любым гласным. Устройте соревнование, кто дольше будет трубит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ЕН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певание различных звуков, состоящих из 1,2,3 фонем с разной силой, высотой, тембром на выдохе. Например, для начала пойте пока только одну гласную, затем слоги: га, мА, ру, до и т.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кспериментируйте с интонацией, просите малыша петь жалобно, радостно, грустно, громко, тихо, шепот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 3 этапе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учение произношению небольших слов во время выдоха. Сначала это могут быть закрытые слоги: дам, гам, дом, слог и т.д. Затем короткие слова: мама, папа, дама и т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пустя несколько занятий произносите небольшое предложение, не делая вдох. Используйте короткие стихи, чистоговор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АМОЕ ВАЖНОЕ НАУЧИТЬ РЕБЕНКА ЗВУКОПРОИЗНОШЕНИЮ НА ВЫДОХЕ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 4 этапе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лючительный этап формирования идеальной речевой респирации самый сложный. Здесь дошкольник будет учиться произносить небольшие тексты, учитывая паузы и лингвистические смысловые отрывки, делая вдо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Делаем глубокий вдох через рот, выдох – начинаем рассказ. Произносим не менее трех фраз, потом можно остановиться для добора воздуха через рот. Постепенно увеличивайте темп речи, количество слов и фраз, произнесенных в одном цикле дых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гр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ВЕРТУШКИ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Цель: обучение звукопроизношению на выдох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режьте небольшие полоски из бумаги. Разложите по столам. Попросите детей глубоко вдохнуть через нос, дуть на вертушки и сдувать их. Дуем без добора воздух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ГОРЯЧИЙ ЧАЙ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Цель: формирование навыка длительного выдох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тям выдаются картонные заготовки чашек с «паром», попросите детей подуть на чаш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ВОЗДУШНЫЙ ФУТБОЛ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тям раздают трубочки и теннисные шарики. Малыши объединяются в пары и играют на футбольном поле, которое нарисовано на картоне, дуют на шарик из пластиковых трубочек небольшого диаметра. Цель: забить шарик в ворота противни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СНЕЖИНКИ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Цель: обучить длительному продуктивному выдоху через ро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резать из бумаги снежинки, при помощи нитки привязать их на тесьму. Пусть ребята дуют на них, пытаясь сдуть снежинку, как можно дальш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МЫЛЬНЫЕ ПУЗЫРИ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Цель: активизация работы губных мышц, обучение длительному выдох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бенок выдувает мыльные пузыри из разных рамок и трубочек. Чем уже проход для жидкости, тем больше усилий затратит дошкольник, тем сильнее работают мышц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МПЛЕКС УПРАЖНЕНИЙ НА РАЗВИТИЕ РЕЧЕВОГО ДЫХАНИЯ ПОЛЕЗНО ПРОВОДИТЬ С ДЕТЬМИ С ОНР, ФФНР, ЗРР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30:00Z</dcterms:created>
  <dc:creator>Admin</dc:creator>
  <dc:description/>
  <cp:keywords/>
  <dc:language>en-US</dc:language>
  <cp:lastModifiedBy>Admin</cp:lastModifiedBy>
  <dcterms:modified xsi:type="dcterms:W3CDTF">2019-09-11T06:44:00Z</dcterms:modified>
  <cp:revision>3</cp:revision>
  <dc:subject/>
  <dc:title/>
</cp:coreProperties>
</file>