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Подготовительная к школе группа.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бенок в семье и сообществе, патриотическое воспитани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ind w:left="-14" w:right="0" w:hanging="0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Закреплять знание домашнего адреса и телефона, имен и отчеств родителей, их професси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представления о родном крае. Продолжать знакомить с достопримечательностями региона, в котором живут дет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знания о флаге, гербе и гимне России (гимн исполняется во время праздника или другого торжественного события; когда звучит гимн, все встают, а мужчины и мальчики снимают головные уборы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звивать представления о том, что Российская Федерация (Россия) — огромная, многонациональная страна. Воспитывать уважение к людям разных национальностей и их обычая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представления о Москве — главном городе, столице Росси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знания о государственных праздниках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сказать детям о Ю.А.Гагарине и других героях космос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глублять знания о Российской армии. Восп. уважение к защитн. Отечества, к памяти павших бойцов.</w:t>
      </w:r>
    </w:p>
    <w:p>
      <w:pPr>
        <w:pStyle w:val="TextBody"/>
        <w:spacing w:lineRule="auto" w:line="252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ультурно-гигиенические навы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Воспитывать привычку быстро и правильно умываться, насухо вытираться, пользуясь индивидуальным полотенцем, правильно чистить зубы, полоскать рот после еды, пользоваться носовым платком и расческ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умения детей аккуратно пользоваться столовыми приборами; правильно вести себя за столом; обращаться с просьбой, благодарить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амообслуживани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. умение самостоятельно и быстро одеваться и раздеваться, складывать в шкаф одежду, ставить на место обувь, сушить при необходимости мокрые вещ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. умение самостоятельно, быстро и аккуратно убирать за собой постель после сн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умение самостоятельно и своевременно готовить материалы и пособия к занятию, без напоминания убирать свое рабочее место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бщественно-полезный труд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формировать трудовые умения и навыки, воспитывать трудолюбие. Приучать детей старательно, аккуратно выполнять поручения, беречь материалы и предметы, убирать их на место после рабо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Воспитывать желание участвовать в совместной трудовой деятельности наравне со всеми, стремление быть полезными окружающим, радоваться результатам коллективного труда. Развивать умение самостоятельно объединяться для совместной игры и труда, оказывать друг другу помощь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учить детей поддерживать порядок в группе и на участке: протирать и мыть игрушки, строительный материал, вместе с воспитателями ремонтировать книги, игрушки. Подметать и очищать дорожки от мусора, зимой — от снега, поливать песок в песочниц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иучать детей добросовестно выполнять обязанности дежурных по столовой: полностью сервировать столы и вытирать их после еды, подметать пол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знакомить детей с профессиями, связанными со спецификой родного поселк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накомить с Красной книгой, с отдельными представителями животного и растительного мира, занесенными в не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точнять и расширять представления о таких явлениях природы, как гроза, гром, молния, радуга, ураган, знакомить с правилами поведения человека в этих условиях.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Безопасность на дорогах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знакомить с дорожными знаками — предупреждающими, запрещающими и информационно-указательными.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Безопасность собственной жизнедеятельност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Формировать представления о том, что полезные и необходимые бытовые предметы при неумелом обращении могут причинить вред и стать причиной беды (электроприборы, газовая плита, инструменты и бытовые предметы). Закреплять правила безопасного обращения с бытовыми предметам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Формировать у детей навыки поведения в ситуациях: «Один дома», «Потерялся», «Заблудился».    Формировать умение обращаться за помощью к взрослы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знания детей о работе МЧС, пожарной службы, службы скорой помощ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знания о том, что в случае необходимости взрослые звонят по телефонам «01», «02», «03»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умение называть свое имя, фамилию, возраст, домашний адрес, телефон.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ервычные представления об объектах окружающего ми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расширять и уточнять представления детей о предметном мире; о простейших связях между предметами ближайшего окруже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глублять представления о существенных характеристиках предметов, о свойствах и качествах различных материалов. Расширять представления о качестве поверхности предметов и объект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звивать умение классифицировать предметы по общим качествам (форме, величине, строению, цвету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ие игр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учить детей играть в различные дидактические игры (лото, мозаика и др.). Развивать умение организовывать игры, исполнять роль ведущего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согласовывать свои действия с действиями ведущего и других участников игр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звивать в игре сообразительность, умение самостоятельно решать поставленную задачу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и уточнять представления детей о предметном мир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Формировать представления о предметах, облегчающих труд людей на производств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Виды транспорта (наземный, подземный, воздушный, водный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знакомить с библиотеками, музеям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представления об элементах экономики (деньги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сказывать детям о том, что Земля — наш общий дом, на Земле много разных стран; знать и уважать их культуру, обычаи и традици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ФЭМП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звивать общие представления о множестве: умение формировать множества по заданным основаниям, видеть составные части множества, в которых предметы отличаются определенными признакам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пражнять в объединении, дополнении множеств, удалении из множества части или отдельных его часте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Совершенствовать навыки количественного и порядкового счета в пределах 10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ознакомить со счетом в пределах 20 без операций над числам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накомить с числами второго десятк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понимание отношений между числами натурального ряда (7 больше 6 на 1, а 6 меньше 7 на 1), умение увеличивать и уменьшать каждое число на 1 (в пределах 10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называть числа в прямом и обратном порядке (устный счет), последующее и предыдущее число к названному, определять пропущенное число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накомить с составом чисел в пределах 10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раскладывать число на два меньших и составлять из двух меньших большее (в пределах 10, на наглядной основе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ознакомить с монетами достоинством 1, 5, 10 копеек, 1, 2, 5, 10 рублей (различение, набор и размен мон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на наглядной основе составлять и решать простые арифметические задачи на сложение (к большему прибавляется меньшее) и на вычитание (вычитаемое меньше остатка); при решении задач пользоваться знаками действий: плюс (+), минус (–) и знаком отношения равно (=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еличин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считать по заданной мере, когда за единицу счета принимается не один, а несколько предметов или часть предме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Делить предмет на 2–8 и более равных частей путем сгибания предмета (бумаги, ткани и др.), а также используя условную меру; правильно обозначать части целого (половина, одна часть из двух (одна вторая), две части из четырех (две четвертых) и т. д.); устанавливать соотношение целого и части, размера частей; находить части целого и целое по известным частя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Формир. у детей первоначальные измерительные умения. Учить измерять длину, ширину, высоту предметов (отрезки прямых линий) с помощью условной меры (бумаги в клетку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детей измерять объем жидких и сыпучих веществ с помощью условной мер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Дать представления о весе предметов и способах его измере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Сравнивать вес предметов (тяжелее - легче) путем взвешивания их на ладонях. Познакомить с весам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звивать представление о том, что результат измерения (длины, веса, объема предметов) зависит от величины условной мер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Форм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точнить знание известных геометрических фигур, их элементов (вершины, углы, стороны) и некоторых их свойст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Дать представление о многоугольнике (на примере треугольника и четырехугольника), о прямой линии, отрезке прям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распознавать фигуры независимо о тих пространственного положения, изображать, располагать на плоскости, упорядочивать по размерам, классифицировать, группировать по цвету, форме, размера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Моделировать геометрические фигуры; составлять из нескольких треугольников один многоугольник, из нескольких маленьких квадратов — один большой прямоугольник; из частей круга — круг, из четырех отрезков — четырехугольник, из двух коротких отрезков — один длинный и т. д.; конструир. фигуры по словесному описанию и перечислению их характерных свойств; составлять тематические композиции из фигур по собствен. Замыслу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риентировка в пространств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детей ориентироваться на ограниченной территории (лист бумаги, учебная доска, страница тетради); располагать предметы и их изображения в указанном направлении, отражать в речи их пространственное расположение (вверху, внизу, выше, ниже, слева, справа, левее, правее, в левом верхнем (правом нижнем) углу, перед, за, между, рядом и др.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риентировка во времен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Дать детям элементарные представления о времени: его текучести, периодичности, необратимости, последовательности всех дней недели, месяцев, времен г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пользоваться в речи понятиями: «сначала», «потом», «до»,«после», «раньше», «позже», «в одно и то же время»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определять время по часам с точностью до 1 час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знакомление с миром природы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и уточнять представления детей о деревьях, кустарниках, травянистых растениях; растениях луга, сада, лес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накомить со способами их вегетативного размножения (черенками, листьями, усами). Учить устанавливать связи между состоянием растения и условиями окружающей среды. Знакомить с лекарственными растениями (подорожник, крапива и др.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и систематизировать знания о домашних, зимующих и перелетных птицах; домашних животных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знакомить детей с дикими животными. Расширять представления об особенностях приспособления животных к окружающей сред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знания детей о млекопитающих, земноводных и пресмыкающихс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накомить с некоторыми формами защиты земноводных и пресмыкающихся от врагов (например, уж отпугивает врагов шипением и т. п.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сширять представления о насекомых. Знакомить с особенностями их жизни (муравьи — в муравейниках, пчелы — в дуплах, ульях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Формировать представления о переходе веществ из твердого состояния в жидкое и наоборот. Наблюдать такие явления природы, как иней, град, туман, дождь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устанавливать причинно-следственные связи между природными явлениями (если исчезнут насекомые — опылители растений, то растения не дадут семян и др.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одвести детей к пониманию того, что жизнь человека на Земле во многом зависит от окружающей среды: чистые воздух, вода, лес, почва благоприятно сказываются на здоровье и жизни человек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умение правильно вести себя в природе (не ломать кустов и ветвей деревьев, не оставлять мусор, не разрушать муравейники и др.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Звуковая культура реч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Отрабатывать дикцию: учить детей внятно и отчетливо произносить слова и словосочетания с естественными интонациям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Совершенствовать фоонематический слух: учить называть слова с определенным звуком в предложении, определять место звука в слов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рамматический строй реч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упражнять детей в согласовании слов в предложени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Совершенствовать умение образовывать (по образцу) однокоренные слова, существительные с суффиксами, глаголы с приставками, прилагательные в сравнительной и превосходной степен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омогать правильно, строить сложноподчиненные предложения, использовать языковые средства для соединения их частей (чтобы, когда, потому что, если, если бы и т. д.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вязная речь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учить содержательно и выразительно пересказывать литерат. тексты, драматизировать их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Совершенств. умение составлять рассказы о предметах, о содержании картины, по набору картинок с последовательно развивающимся действием. Помогать составлять план рассказа и придерживаться его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Развивать умение составлять рассказы из личного опы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совершенствовать умение сочинять короткие сказки на заданную тему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дготовка к обучению граммот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делить двусложные и трехсложные слова  ( Ма-ша, ма-ли-на) на част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составлять слова из слог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чить выделять последовательность звуков в простых словах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Приобщение к художественной литератур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ополнять литерат. багаж сказками, рассказами, стихотв., загадками, считалками, скорог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омогать детям объяснять основные различия м/у литер. жанрами: сказкой, рассказом, стих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знакомить детей с иллюстрациями известных художник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риобщение к искусству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знакомить детей с произведениями живописи: И.Шишкин(«Рожь», «Утро в сосновом лесу»), И.Левитан («Золотая осень», «Март», «Весна. Большая вода»), А.Саврасов(«Грачи прилетели»), В.Васнецов («Аленушка», «Богатыри», «Иван-царевич на сером волке») и др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. знакомить с народным декоративно-прикладным искусством (гжельская, хохломская, жостовская, мезенская роспись), с керамич. изделиями, народными игрушкам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накомить с историей и видами искусства; формировать умение различать народное и профессиональное искусство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ередавать различия в величине изображаемых предметов (дерево высокое, цветок ниже дерева; воробышек маленький, ворона большая и т. п.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должать развивать декоративное творчество детей; умение создавать узоры по мотивам народных росписей, уже знакомых детям и новых (городецкая, гжельская, хохломская и др.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епк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Продолжать развивать навыки декоративной лепки; учить использовать разные способы лепки (нелеп, углубленный рельеф), применять стеку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ппликац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приемы вырезания симметричных предметов из бумаги, сложенной вдвое; несколько предметов или их частей из бумаги, сложенной гармошк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и создании образов поощрять применение разных приемов вырезания, обрывания бумаги, наклеивания изображений;учить мозаичному способу изображения с предварительным легким обозначением карандашом формы частей и деталей картин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Закреплять умение складывать бумагу прямоугольной, квадратной, круглой формы в разных направлениях (пилотка); делать разметку с помощью шаблон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Форм. умение создавать предметы из полосок цветной бумаги (коврик, дорожка, закладка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Совершенствовать умение детей создавать объемные игрушки в технике оригам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508" w:right="424" w:gutter="0" w:header="0" w:top="438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6:14Z</dcterms:created>
  <dc:creator>Ксения Арестова</dc:creator>
  <dc:description/>
  <dc:language>en-US</dc:language>
  <cp:lastModifiedBy/>
  <cp:revision>0</cp:revision>
  <dc:subject/>
  <dc:title/>
</cp:coreProperties>
</file>