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276" w:before="28" w:after="28"/>
        <w:jc w:val="center"/>
        <w:rPr>
          <w:rFonts w:cs="Arial"/>
          <w:b/>
          <w:b/>
          <w:color w:val="000000"/>
          <w:sz w:val="32"/>
          <w:szCs w:val="32"/>
          <w:lang w:val="ru-RU"/>
        </w:rPr>
      </w:pPr>
      <w:r>
        <w:rPr>
          <w:rFonts w:cs="Arial"/>
          <w:b/>
          <w:color w:val="000000"/>
          <w:sz w:val="32"/>
          <w:szCs w:val="32"/>
          <w:lang w:val="ru-RU"/>
        </w:rPr>
        <w:t xml:space="preserve">Правила поведения в школе </w:t>
      </w:r>
    </w:p>
    <w:p>
      <w:pPr>
        <w:pStyle w:val="NormalWeb"/>
        <w:shd w:fill="FFFFFF" w:val="clear"/>
        <w:spacing w:lineRule="auto" w:line="276"/>
        <w:jc w:val="center"/>
        <w:rPr>
          <w:rFonts w:cs="Arial"/>
          <w:b/>
          <w:b/>
          <w:color w:val="000000"/>
          <w:sz w:val="32"/>
          <w:szCs w:val="32"/>
          <w:lang w:val="ru-RU"/>
        </w:rPr>
      </w:pPr>
      <w:r>
        <w:rPr>
          <w:rFonts w:cs="Arial"/>
          <w:b/>
          <w:color w:val="000000"/>
          <w:sz w:val="32"/>
          <w:szCs w:val="32"/>
          <w:lang w:val="ru-RU"/>
        </w:rPr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1. Приходить в школу ребенок должен чистым, опрятным с аккуратно собранным ранцем. На уроки опаздывать нельзя! Первое время его обязаны приводить в школу родители, а в случае удаленности дома от школы - весь первый год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2. В школе на уроках нельзя разговаривать друг с другом, кричать с места. Нужно правильно сидеть за партой и внимательно слушать учителя. Если надо ответить на вопрос учителя или что-то спросить - следует поднять руку, встать после разрешения учителя и ответить или задать вопрос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3. Выйти из класса во время урока (в туалет) можно только с разрешения учителя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4. На переменах нельзя шуметь, драться и бегать по школе, особенно опасно это на лестницах и в столовой. При теплой погоде можно поиграть на школьном дворе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5. Перед походом в столовую нужно мыть руки, кушать стараться аккуратно, не пачкаться. В столовую детей всем классом отводит учитель, не надо бежать раньше всех или опаздывать на завтрак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6. После окончания занятий надо аккуратно сложить тетради, учебники и канцелярские принадлежности в ранец и дождаться родителя на территории школы, уходить самому домой можно только после письменной договоренности родителей и директора школы.</w:t>
      </w:r>
    </w:p>
    <w:p>
      <w:pPr>
        <w:pStyle w:val="NormalWeb"/>
        <w:shd w:fill="FFFFFF" w:val="clear"/>
        <w:spacing w:lineRule="auto" w:line="276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ru-RU"/>
        </w:rPr>
        <w:t>Портрет старшего дошкольника, готового к обучению в школе.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Физически развитый, овладевший основными культурно- гигиеническими навыками. У ребе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ознательный, активный,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заинтересованное участие в образовательном процессе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Эмоционально отзывчивый. Дошкольник 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 музыкальные и художественные произведения, мир природы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владевший средствами общения и способами взаимодействия с взрослыми и сверстниками. 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бёнок на основе первичных ценностных представлений, соблюдающий элементарные общепринятые нормы и правила поведения. 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пособный решать интеллектуальные и личностные задачи (проблемы), адекватные возрасту. 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меющий первичные представления о себе, семье, обществе, государстве, мире и природе. 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Овладевший универсальными предпосылками учебной деятельности: умениями работать по правилу и образцу, слушать взрослого и выполнять его инструкции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владевший необходимыми умениями и навыками. У ребенка сформированы умения и навыки, необходимые для осуществления различных видов детск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621" w:right="523" w:gutter="0" w:header="0" w:top="508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49Z</dcterms:created>
  <dc:creator>Ксения Арестова</dc:creator>
  <dc:description/>
  <dc:language>en-US</dc:language>
  <cp:lastModifiedBy/>
  <cp:revision>0</cp:revision>
  <dc:subject/>
  <dc:title/>
</cp:coreProperties>
</file>