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Style15"/>
          <w:rFonts w:cs="Cambria" w:ascii="Cambria" w:hAnsi="Cambria"/>
          <w:sz w:val="40"/>
          <w:szCs w:val="40"/>
        </w:rPr>
        <w:t>Кинезиологические    упражнения</w:t>
      </w:r>
    </w:p>
    <w:p>
      <w:pPr>
        <w:pStyle w:val="Normal"/>
        <w:spacing w:lineRule="auto" w:line="240" w:before="0" w:after="0"/>
        <w:ind w:firstLine="709"/>
        <w:jc w:val="center"/>
        <w:rPr>
          <w:rStyle w:val="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жнения для развития межполушарного взаимодействия – улучшают мыслительную деятельность, синхронизируют работу полушарий, способствуют улучшению запоминания, повышают устойчивость внимани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ссаж ушных раковин». Цель – энергетизация мозга. Уши сильно разотрем и погладим и помнем.</w:t>
      </w:r>
    </w:p>
    <w:p>
      <w:pPr>
        <w:pStyle w:val="ListParagraph"/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авить и растянуть внешний край каждого уха, одновременно рукой в направлении вверх – наружу от верхней части к мочке уха (5 раз). Помассировать ушную раковин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ачание головой». Покачаем головой - неприятности долой. </w:t>
      </w:r>
    </w:p>
    <w:p>
      <w:pPr>
        <w:pStyle w:val="ListParagraph"/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ать глубоко. Расправить плечи, закрыть глаза, опустить голову вперед и медленно раскачивать головой из стороны в сторон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ивки». Покиваем головой, чтобы был в душе покой.</w:t>
      </w:r>
    </w:p>
    <w:p>
      <w:pPr>
        <w:pStyle w:val="ListParagraph"/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ать глубоко. Расправить плечи, закрыть глаза, опустить голову вперед, медленно раскачивать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я – подбородок». Опусти и головой покрути.</w:t>
      </w:r>
    </w:p>
    <w:p>
      <w:pPr>
        <w:pStyle w:val="ListParagraph"/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ачивать голову медленно из стороны в сторону, дышать свободно. Подбородок должен быть опущен как можно ниже. Расслабить плечи. Поворачивать голову из стороны в сторону при поднятых плечах с открытыми глазам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мик». Мы построим крепкий дом, жить все вместе будем в нем.</w:t>
      </w:r>
    </w:p>
    <w:p>
      <w:pPr>
        <w:pStyle w:val="ListParagraph"/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ть концевые фаланги выпрямленных пальцев рук. Пальцами правой руки с усилием нажать на пальцы левой руки. Отработать эти движения для каждой рук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адошка». С силой на ладошку давим, сильной стать ее заставим.</w:t>
      </w:r>
    </w:p>
    <w:p>
      <w:pPr>
        <w:pStyle w:val="ListParagraph"/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ами правой руки с усилием нажать на ладонь левой руки, которая должна сопротивляться. Тоже для другой рук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ечко». Ожерелье мы составим, маме мы его подарим.</w:t>
      </w:r>
    </w:p>
    <w:p>
      <w:pPr>
        <w:pStyle w:val="ListParagraph"/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чередно перебирать пальцы рук, соединяя с большим пальцем последовательно указательный, средний и т.д. Упражнение выполняется в прямом (от указательного пальца к мизинцу) и в обратном порядке (от мизинца к указательному пальцу). Вначале упражнение выполняется каждой рукой отдельно, затем вмест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нимание». Чтоб внимательными быть, нужно на ладонь давить.</w:t>
      </w:r>
    </w:p>
    <w:p>
      <w:pPr>
        <w:pStyle w:val="ListParagraph"/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пальцы левой руки, слегка нажать на точку концентрации внимания, расположенную в середине ладони, большим пальцем правой руки. При нажатии – выдох, при ослаблении – вдох. То же самое с правой рук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орот». Ты головку поверни, за спиной что? Посмотри.</w:t>
      </w:r>
    </w:p>
    <w:p>
      <w:pPr>
        <w:pStyle w:val="ListParagraph"/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уть голову назад и постараться увидеть предметы, находящиеся сзад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адошки». Мы ладошки разотрем, силу пальчикам вернем.</w:t>
      </w:r>
    </w:p>
    <w:p>
      <w:pPr>
        <w:pStyle w:val="ListParagraph"/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яшками сжатых в кулак пальцев правой руки двигать вверх – вниз по ладони левой руки. То же для правой рук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танцуем». Любим все мы танцевать, руки – ноги поднимать.</w:t>
      </w:r>
    </w:p>
    <w:p>
      <w:pPr>
        <w:pStyle w:val="ListParagraph"/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 (не высоко) левую ногу, согнув ее в колени, и кистью (локтем) правой руки дотронуться до колена левой ноги, затем то же с правой ногой и левой руко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о». Мы растем, растем, растем и до неба достаем.</w:t>
      </w:r>
    </w:p>
    <w:p>
      <w:pPr>
        <w:pStyle w:val="ListParagraph"/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я на корточках, спрятать голову в колени, колени обхватить руками. Это семечка, которое постепенно прорастает и превращается в дерево. Медленно подняться на ногах, расправить туловище, вытянуть руки вверх. Подул ветер. Раскачивать тело, имитируя дерево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одолазы». Водолазами мы станем, жемчуг мы со дна достанем. </w:t>
      </w:r>
    </w:p>
    <w:p>
      <w:pPr>
        <w:pStyle w:val="ListParagraph"/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ь на спину, вытянуть руки, по команде одновременно поднять прямые ноги, руки и голову. Держать эту позу максимально долго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дохни» - для снятия эмоционального напряжения. Сам себя ты успокой, тихо песенку пропой.</w:t>
      </w:r>
    </w:p>
    <w:p>
      <w:pPr>
        <w:pStyle w:val="ListParagraph"/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ать пальцы в кулак с загнутым внутрь большим пальцем. Делая выдох спокойно, не торопясь, сжать кулак с усилием. Затем, ослабляя усилие сжатия кулака сделать вдох. Упражнение выполнять двумя руками одновременно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ак – ребро – ладонь». Ребенку показывают три положения руки, последовательно сменяющих друг друга: ладонь, сжатая в кулак, ладонь ребром, распрямленная ладонь. Ребенок выполняет движение вместе с взрослым, затем по памяти в течение 8-10 повторений. Упражнение выполняется сначала правой рукой, потом – левой, затем – двумя рукам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згинка». Ребенок складывает левую руку в кулак, большой палец отставляет в сторону, кулак разворачивает пальцами к себе. Правой рукой прямой ладонью в горизонтальном положении, прикасается к мизинцу левой. После этого одновременно меняет положение правой и левой рук (6-8 раз). Необходимо добивать высокой скорости смены положения рук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ягушка». Положить руки на стол. Одна рука сжата в кулак, другая лежит на плоскости стола (ладошка). Одновременно и однонаправленно  менять положение рук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хо – нос». Взяться левой рукой за кончик носа, правой – за противоположное ухо. Одновременно опустить руки, хлопнуть в ладоши, поменять положение рук с « точностью до наоборот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ркальное рисование». Положить на стол чистый лист бумаги. Взять в обе руки по карандашу. Рисовать одновременно двумя руками зеркально – симметрические рисунки. При выполнении этого упражнения расслабляются глаза и руки. Когда деятельность обоих полушарий синхронизируется, заметно увеличится эффективность работы всего  мозг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жнения для развития творческого (наглядно – образного) мышления – правое полушарие.</w:t>
      </w:r>
    </w:p>
    <w:p>
      <w:pPr>
        <w:pStyle w:val="ListParagraph"/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чищение». Нужно правильно дышать, чтоб внутри все очищать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.</w:t>
      </w:r>
      <w:r>
        <w:rPr>
          <w:rFonts w:cs="Times New Roman" w:ascii="Times New Roman" w:hAnsi="Times New Roman"/>
          <w:sz w:val="24"/>
          <w:szCs w:val="24"/>
        </w:rPr>
        <w:t xml:space="preserve"> Вдох, пауза, выдох, пауза. Выполнение дыхательных упражнений будет более эффективным, если использовать образное представление, т.е. подключать правое полушарие. Например, возможен образ желтого или оранжевого теплого шарика, «расположившегося» в животе, соответственно надувающегося и сдувающегося в ритме дыхания. При вдохе губы вытягиваются трубочкой и с шумом «пьют»воздух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ариант.</w:t>
      </w:r>
      <w:r>
        <w:rPr>
          <w:rFonts w:cs="Times New Roman" w:ascii="Times New Roman" w:hAnsi="Times New Roman"/>
          <w:sz w:val="24"/>
          <w:szCs w:val="24"/>
        </w:rPr>
        <w:t xml:space="preserve"> Дыхание только через левую, а потом и правую ноздрю (при этом для закрытия правой ноздри используется большой палец правой руки, остальные пальцы смотрят вверх, а для закрытия левой ноздри применяют мизинец левой руки). Дыхание медленное, глубокое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е только через левую ноздрю активизирует работу правого полушария головного мозга, способствует  успокоению и релаксации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е только через правую ноздрю активизирует работу левого полушария головного мозга, способствует  решению рациональных задач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вариант.</w:t>
      </w:r>
      <w:r>
        <w:rPr>
          <w:rFonts w:cs="Times New Roman" w:ascii="Times New Roman" w:hAnsi="Times New Roman"/>
          <w:sz w:val="24"/>
          <w:szCs w:val="24"/>
        </w:rPr>
        <w:t xml:space="preserve"> Глубокий вдох. Пауза. На вдохе произносить звуки: пФ – пФ – пФ –пФ – пФ. Пауза. На выдохе: р – р – р – р. Пауза. Вдох. Пауза. На выдохе: з – з – з – з. Пауза. Вдох. Пауза. На выдохе: ж – ж – ж – ж. Пауза. Вдох. Пауза. На выдохе: мо – ме – мэ – м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зевай». Крепко зубки мы потрем, а  потом сладко зевнем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ь глаза. Массировать зоны соединения верхних и нижних коренных зубов указательными  пальцами одновременно справа и слева, сделать громкий расслабляющий звук зевоты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уки». Рукам чтоб силу дать – нужно крепче их сжимать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нуть руки в локтях. Сжимать и разжимать кисти рук, постепенно убыстряя темп. Выполнять до максимальной усталости кистей. Затем расслабить руки и встряхнуть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пястье». Чтоб сильна была рука – разотрем ее слегка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хватить левой рукой запястье правой руки и массировать. То же правой руко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адонь».На ладонь сильней нажми силу ты в нее вотри .Фалангами сжатых в кулак пальцев производить движения по принципу «буравчика» на ладони массируемой руки. Руки поменять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лет». Мы как птицы полетим – сверху вниз мы поглядим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, сделать несколько взмахов руками, разводя их в стороны. Закрыть глаза, представить себе, что вы летите, размахивая крыльям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ибкость». Чтобы очень легким стать – нужно ножки нам сгибать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 на полу, коснуться локтем (кистью руки) колена. Слегка приподнимая плечи и сгибая ног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спокойся». Себя мы успокоим сами, мы постоим с закрытыми глазами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ать пальцы в кулак с загнутым большим пальцем. Делая выдох спокойно, не торопясь, сжимать кулак с усилием. Затем ослабляя усилие сжатия кулака, сделать выдох. Упражнение выполнять двумя руками одновременно с закрытыми глаз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14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жнения для развития абстрактно – логического мышления (левое полушарие). В результате упражнений улучшается память, повышаются интеллектуальные возможности, развиваются математические способности, активизируется работа мозга.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>«Язычок». Язычок вы покажите, на него все посмотрите. Движения языком вперед – назад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426" w:leader="none"/>
        </w:tabs>
        <w:spacing w:lineRule="auto" w:line="240" w:before="0" w:after="0"/>
        <w:ind w:left="-284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Язычок». Нужно двигать язычком, он отплатит вам добром. Движение языка в разные сторон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426" w:leader="none"/>
        </w:tabs>
        <w:spacing w:lineRule="auto" w:line="240" w:before="0" w:after="0"/>
        <w:ind w:left="-284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тик». Чтоб лучше нам жевать, нужно ротик открывать. Открыть рот и нижней челюстью делать резкие движения сначала слева направо, затем наоборо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жнения для профилактики нарушений зрения и активизации работы мышц гл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Глазки». Чтоб зоркими нам быть – нужно глазками крутить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ащать глазами по кругу по 2 – 3 секунд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Глазки». Зорче глазки чтоб глядели. Разотрем их еле – еле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ечении минуты массировать верхние и нижние веки, не закрывая глаз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Глазки». Нарисуем большой круг и осмотрим все вокруг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зами и выдвинутым языком делать совместные движения, вращая их по кругу (из стороны в сторону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Глазки». Чтоб зоркими нам стать. Нужно на глазки нажать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мя пальцами каждой руки легко нажать на верхнее веко соответствующего глаза и держать  1 – 2 секунд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Глазки». Нужно глазки открывать, чудо чтоб не прозевать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ироко открывать и закрывать глаза с интервалом в 30 секунд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Глазки». Глазки влево, глазки в право, вверх и вниз и все сначала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устить глаза. Повернуть глаза в правую сторону, затем в леву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Глазки». Быстро, быстро поморгай – отдых глазкам потом дай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стро моргать в течении 1 – 2 мину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Глазки». Треугольник, круг, квадрат нарисуем мы подряд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рисовать глазами геометрические фигуры (круг, треугольник, квадрат) сначала по часовой стрелке, затем против часовой стрелк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Глазки». Голова фиксирована. Глаза смотрят прямо перед собой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обходимо отрабатывать движение глаз по четырем основным направлениям (вверх, вниз, направо, налево) и по четырем вспомогательным; сведение глаз к центру. Каждое из движений делается сначала на расстоянии вытянутой руки, затем на расстоянии локтя, и, наконец, около переносиц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пражнения на дыхание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«Глубоко мы все подышим, сердце мы свое услышим»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ь, вытянуть ноги и скрестить их. Кисти рук развернуть ладонями в стороны, переплести пальцы в замок и на уровне груди удобно вывернуть их. Расслабиться, закрыть глаза, глубоко дышать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лубоко мы все вздохнем и дыхание прервем. Вниз закрутим ушки, ушки – непослушки»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 вздохнуть. Завернуть уши от верхней точки до мочки. Задержать дыхание. Выдохнуть с открытым сильным звуком  «А – а – а». (У – у – у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426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Если медленно подышим, то весь мир вокруг услышим»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, опустить руки, сделать быстрый вдох, притягивая руки к подмышкам ладонями вверх. Затем медленно выдыхая, опустить руки ладонями вниз.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блоки можно разбить на комплексы упражнений.</w:t>
      </w:r>
    </w:p>
    <w:p>
      <w:pPr>
        <w:pStyle w:val="Normal"/>
        <w:spacing w:before="0" w:after="20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654" w:footer="0" w:bottom="1134"/>
      <w:pgBorders w:display="allPages" w:offsetFrom="page">
        <w:top w:val="thinThickLargeGap" w:sz="24" w:space="28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08:00Z</dcterms:created>
  <dc:creator>mezencev_vv@mail.ru</dc:creator>
  <dc:description/>
  <cp:keywords/>
  <dc:language>en-US</dc:language>
  <cp:lastModifiedBy>рбт</cp:lastModifiedBy>
  <dcterms:modified xsi:type="dcterms:W3CDTF">2022-02-17T06:48:00Z</dcterms:modified>
  <cp:revision>3</cp:revision>
  <dc:subject/>
  <dc:title>Кинезиологические упражнения</dc:title>
</cp:coreProperties>
</file>