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5 класс. </w:t>
      </w:r>
      <w:r>
        <w:rPr>
          <w:b/>
          <w:sz w:val="28"/>
          <w:szCs w:val="28"/>
          <w:u w:val="single"/>
        </w:rPr>
        <w:t>(102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6"/>
        <w:gridCol w:w="4178"/>
        <w:gridCol w:w="222"/>
        <w:gridCol w:w="1206"/>
        <w:gridCol w:w="10"/>
        <w:gridCol w:w="1432"/>
        <w:gridCol w:w="207"/>
        <w:gridCol w:w="1539"/>
        <w:gridCol w:w="34"/>
        <w:gridCol w:w="2331"/>
        <w:gridCol w:w="3955"/>
      </w:tblGrid>
      <w:tr>
        <w:trPr>
          <w:trHeight w:val="225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а</w:t>
            </w:r>
          </w:p>
        </w:tc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разделы, те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-во часов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  <w:t>Дата проведен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о-техническое оснащение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ниверсальные учебные действия (УУД) проекты, ИКТ- компетенции  межпредметные понятия</w:t>
            </w:r>
          </w:p>
        </w:tc>
      </w:tr>
      <w:tr>
        <w:trPr>
          <w:trHeight w:val="340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ан 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ёгкая атлетика ( 11 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интерский бег, эстафетный бег 5 ч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тарт (до 10-15м), бег с ускорением ( 30-40м).  Встречная эстафета. П/И «Бег с флажками». Инструктаж по ТБ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, флажк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формулировать и удерживать учебную задач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: правила Т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</w:t>
            </w:r>
            <w:r>
              <w:rPr>
                <w:b/>
                <w:szCs w:val="28"/>
              </w:rPr>
              <w:t>:</w:t>
            </w:r>
            <w:r>
              <w:rPr>
                <w:szCs w:val="28"/>
              </w:rPr>
              <w:t xml:space="preserve"> бегать с максимальной скоростью с низкого старта (60 м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тарт (до 10-15м), бег с ускорением ( 40-50м). Круговая эстафета. Влияние легкоатлетических упражнений на здоровье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ая мотивация учеб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бегать с максимальной скоростью с низкого старта (60 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тарт (до 10-15м), бег по дистанции, Специальные беговые упражнения; развитие скоростных возможностей. Встречная эстафета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ль учебную задач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ставить вопросы, обращаться за помощь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бегать с максимальной скоростью с низкого старта (60 м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окий старт (до 10-15м), бег с ускорением ( 50-60м).Финиширование. Эстафетный бег. Передача эстафетной палочки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афетная палоч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бегать с максимальной скоростью с низкого старта (60 м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г на результат(60м). П/И «Разведчики и часовые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бегать с максимальной скоростью с низкого старта (60 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м-М-                     Д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5»-10,2                «5»-10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4»-10,8                   «4»-10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3»-11,4                    «3»-11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. Метание малого мяча 4ч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отталкивания в прыжке в длину способом « согнув ноги», прыжок с 7-9 шагов разбега. Метание малого мяча в горизонтальную цель (1х10 с 5-6 м. ОРУ в движении. П/И «Кто дальше бросит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/мяч 150г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формулировать собственное мн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 прыгать в длину с разбега; метать мяч в горизонтальную цель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учение подбора  разбега. прыжок с 7-9 шагов разбега. Метание малого мяча в горизонтальную цель (1х1)  с 5-6 м. ОРУ в движенииП/И «Кто дальше бросит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/мяч 150г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задавать  вопросы, управление коммуникацией-координировать и  принимать различные позиции во взаимодейств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 прыгать в длину с разбега; метать мяч в горизонтальную цель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ыжок с 7-9 шагов разбега. Приземление. Метание малого мяча в вертикальную цель. П/И « Метко в цель» 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/мяч 150г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1х1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адекватная мотивация учеб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 прыгать в длину с разбега; метать мяч в горизонтальную цель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ыжок с 7-9 шагов разбега. Метание малого мяча в горизонтальную цель (1х1)  с 5-6 м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/мяч 150г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1х1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  прыгать в длину с разбега; метать мяч в горизонтальную цель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средние дистанции 2 ч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г в равномерном темпе. Бег 1000м.  П/И «    Салки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существлять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на дистанцию 1000м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г в равномерном темпе. Бег 1000м.  П/И «Салки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контроль и самоконтроль- сличать способ действия и его результат; </w:t>
            </w: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щеучебные- осуществлять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заимодействие-вести устный диалог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на дистанцию 1000м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оссовая подготовка ( 9 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г по пересечённой местности, преодоление препятствий 9 ч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вномерный бег (10мин.). П/И «Невод».  Развитие выносливости.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Cs w:val="28"/>
              </w:rPr>
              <w:t xml:space="preserve"> 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бегать в равномерном темпе ( 20 мин) 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вномерный бег (12мин.). Чередование ходьбы и бега  П/И «Перебежка с выручкой».  Развитие выносливости.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вномерный бег (12мин.). Чередование ходьбы и бега  П/И «Паровозики».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 форме; коррекция- вносить изменения и дополн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</w:t>
            </w:r>
            <w:r>
              <w:rPr>
                <w:b/>
                <w:szCs w:val="28"/>
              </w:rPr>
              <w:t xml:space="preserve">: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5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5мин.). Бег в гору. Преодоление препятствий.  П/И «Бег с флажками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аж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5мин.). Бег в гору. Преодоление препятствий. П/И «Вызов номера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и удерживаль учебную задач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тавить вопросы, обращаться за помощью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7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5мин.). Бег в гору. Преодоление препятствий.  П/И «Команда быстроногих». Развитие выносливости.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7мин.). Бег в гору. Преодоление препятствий.  П/И «Через кочки и пенёчки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; коррекция-вносить дополнения и изменения в выполнение упражн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вести устный диалог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7мин.). Бег в гору. Преодоление препятствий. П/И «Через кочки и пенёчки»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существлять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 по пересечённой местности (2 км) .  П/И «Пятнашки маршем». Подготовка к готов к труду и обороне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задавать  вопросы, управление коммуникацией-координировать и  принимать различные позиции во взаимодейств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</w:t>
            </w:r>
            <w:r>
              <w:rPr>
                <w:b/>
                <w:szCs w:val="28"/>
              </w:rPr>
              <w:t xml:space="preserve">: </w:t>
            </w:r>
            <w:r>
              <w:rPr>
                <w:szCs w:val="28"/>
              </w:rPr>
              <w:t>бегать в равномерном темпе ( 20 мин)</w:t>
            </w:r>
          </w:p>
        </w:tc>
      </w:tr>
      <w:tr>
        <w:trPr>
          <w:trHeight w:val="403" w:hRule="atLeast"/>
        </w:trPr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имнастика(18 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сы. Строевые упражнения 6 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троение из колонны по одному по четыре дроблением и сведением. Вис согнувшись, вис прогнувшись(М), смешанные висы (Д). Значение гимнастических упражнений для сохранения правильной осанки. Инструктаж по ТБ. П/И « Запрещённое движение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 вопросы, управление коммуникацией-координировать и  принимать различные позиции во взаимодейств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троение из колонны по одному по четыре дроблением и сведением.. Вис согнувшись, вис прогнувшись(М), смешанные висы (Д). Подтягивание в висе. П/И « Светофор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меть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троение из колонны по одному по четыре дроблением и сведением. Вис согнувшись, вис прогнувшись(М), смешанные висы (Д). Подтягивание в висе. П/И « Фигуры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по четыре дроблением и сведением. Вис согнувшись, вис прогнувшись(М), смешанные висы (Д). Подтягивание в висе. П/И «Верёвочка под ногами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т тон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кал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троение из колонны по одному по четыре дроблением и сведением. Вис согнувшись, вис прогнувшись(М), смешанные висы (Д).. Подтягивание в висе. П/И «Прыжок за прыжком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по четыре дроблением и сведением. Вис согнувшись, вис прогнувшись(М), смешанные висы (Д)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комбинацию из разученных элементов, выполнять строевые упражн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тягивания в вис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-«5»-6р; /       Д-    «5»-19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«4»-4р;                 «4»-14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«3»-1р                  «3»-4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с разведением и слиянием по восемь человек в движении. Вскок в упор присев. Соскок прогнувшись. П/И «Удочка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ка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пал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с разведением и слиянием по восемь человек в движении.. П/И «Прыжки по полоскам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делять и  формулировать познавательную цель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собеседника , формулировать свои затруднения 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. Строевые упражнения 6 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троение из колонны по одному с разведением и слиянием по восемь человек в движении. Прыжок ноги врозь. П/И «Кто обгонит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\козё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с разведением и слиянием по восемь человек в движении. Прыжок ноги врозь. П/И «Прыгуны и пятнашки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козё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с разведением и слиянием по восемь человек в движении. Прыжок ноги врозь. П/И «Удочка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ка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козё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строение из колонны по одному с разведением и слиянием по восемь человек в движении. Прыжок ноги врозь. П/И «Кто обгонит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козё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мотивация учеб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ставить вопросы и обращаться за помощь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опорный прыжок, строевые упражнения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   6 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вой шаг. Повороты на месте. Кувырок вперёд .Эстафеты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делять и  формулировать познавательную цель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лушать собеседника ,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вой шаг. Повороты на месте. Кувырок вперёд .П/И « Два мороза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вой шаг. Повороты на месте. Кувырок вперёд , назад. П/И « Смена капитана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и  формулировать проблему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 договариваться о распределение функций и ролей в совместной деятельност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евой шаг. Повороты в движении. Кувырок вперёд , назад. П/И « Бездомный заяц».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ивные мячи 1к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носить дополнения и изменения в план и способ действия в случае расхождения действия и его результ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евой шаг. Повороты в движении. Кувырок вперёд , назад.  Стойка на лопатках. П/И « Челнок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ивные мячи 1к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правление коммуникаций координировать и принимать различные позиции во взаимодействие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вой шаг. Повороты в движении. Кувырок вперёд , назад.  Стойка на лопатках. Эстафеты с обручем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м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ивные мячи 1к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выполнять   кувырки, стойку на лопатках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портивные игры (45 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ейбол 18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перёд. Эстафета с элементами волейбола. Техника безопасности при игре в 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перёд. П/И « Пасовка волейболистов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/б мяч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амотстоятельная и личная ответственность за сои поступ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перёд, над собой.  Встречные эстафеты. П/И « Летучий мяч» ( с элементами волейбол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перёд, над собой.  Встречные эстафеты. П/И « Летучий мяч» ( с элементами волейбол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на месте и после передачи вперёд.. П/И « Летучий мяч» ( с элементами волейбол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ча мяча двумя руками сверху на месте и после передачи вперёд. Встречные  и линейные эстафеты. Подвижные игры с элементами волейбола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 Стойка игрока. Передвижения в стойк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 Передача мяча двумя руками сверху на месте и после передачи вперёд. Встречные  и линейные эстафеты. Подвижные игры с элементами волейбола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 Стойка игрока. Передвижения в стойк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ча мяча двумя руками сверху на месте и после передачи вперёд. Приём мяча снизу двумя руками над собой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делять и 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 Стойка игрока. Передвижения в стойк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 парах. Приём мяча снизу двумя руками над собой и на сетку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грока. Передвижения в стойке. Передача мяча двумя руками сверху в парах. Приём мяча снизу двумя руками над собой и на сетку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вижения в стойке. Передача мяча двумя руками сверху в парах. Приём мяча снизу двумя руками над собой и на сетку.  Нижняя прямая подача с 3-6м. Игра в мини-волей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волей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27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ойка и передвижения игрока. Остановка прыжком.  Ведение мяча на месте. Ловля мяча двумя руками от груди на месте в парах. Игра в мини-баскетбол. Правила ТБ при игре в 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ойка и передвижения игрока. Остановка прыжком.  Ведение мяча на месте. Ловля мяча двумя руками от груди на месте в парах. Правила ТБ при игре в 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йка и передвижения игрока. Ведение мяча на месте с разной высотой отскока. Остановка прыжком.  Ловля мяча двумя руками от груди на месте в парах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йка и передвижения игрока. Ведение мяча на месте с разной высотой отскока. Остановка прыжком.  Ловля мяча двумя руками от груди на месте в тройках. Бросок двумя руками от головы после ловли мяча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>
          <w:trHeight w:val="20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 передвижения игрока. Ведение мяча на месте правой (левой) рукой. Остановка прыжком.  Ловля мяча двумя руками от груди на месте в парах с шагом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и передвижения игрока. Ведение мяча на месте правой (левой) рукой. Остановка прыжком.  Ловля мяча двумя руками от груди на месте в парах с шагом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йка и передвижения игрока. Ведение мяча с изменением скорости. Ловля мяча двумя руками от груди на месте в квадрате. Бросок двумя руками снизу в движении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этические чувств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мяча с изменением скорости. Ловля мяча двумя руками от груди на месте в квадрате. Бросок двумя руками снизу в движении. Игра в мини-баскетбол. Развитие координационных качеств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ение мяча с изменением скорости. Бросок двумя руками снизу в движении. Позиционное нападение (5:0) без изменения позиции игроков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мяча с изменением скорости. Бросок двумя руками снизу в движении. Позиционное нападение (5:0) без изменения позиции игроков. Игра в мини-баскетбол.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мяча с изменением направления. Бросок двумя руками снизу в движении после ловли мяча. Позиционное нападение (5:0) без изменения позиции игроков. Игра в мини-баскетбол. Развитие координационных качеств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ение мяча с изменением скорости и высоты отскока. Бросок двумя руками снизу в движении после ловли мяча. Позиционное нападение (5:0) без изменения позиции игроков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ение мяча с изменением скорости и высоты отскока. Совершенствование приёмов (ведение-остановка-бросок). Позиционное нападение  через скрестный выход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мяча с изменением скорости и высоты отскока. Совершенствование приёмов (ведение-остановка-бросок). Позиционное нападение  через скрестный выход. Игра в мини-баскетбо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амотстоятельная и личная ответственность за сои поступ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ение мяча с изменением скорости и высоты отскока. Совершенствование приёмов (ведение-остановка-бросок). Позиционное нападение  через скрестный выход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ывание и выбивание мяча.  Бросок одной рукой от плеча на месте. Нападение быстрым прорывом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ответственность за сои поступ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.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ывание и выбивание мяча.  Бросок одной рукой от плеча на месте. Сочетание приёмов (ведение-остановка-бросок). Нападение быстрым прорывом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ывание и выбивание мяча.  Бросок одной рукой от плеча с места со средней дистанции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ывание и выбивание мяча.  Бросок одной рукой от плеча на месте. Сочетание приёмов (ведение-остановка-бросок). Нападение быстрым прорывом. Игра в мини-баскетбо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амотстоятельная и личная ответственность за сои поступ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ывание и выбивание мяча.  Бросок двумя руками от головы в движении. Взаимодействие двух игроков. Нападение быстрым прорывом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амотстоятельная и личная ответственность за сои поступ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ывание и выбивание мяча.  Бросок двумя руками от головы в движении. Взаимодействие двух игроков через заслон. Нападение быстрым прорывом. Игра в мини-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ывание и выбивание мяча.  Бросок двумя руками от головы в движении. Взаимодействие двух игроков через заслон. Нападение быстрым прорывом. Игра в мини-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ывание и выбивание мяча.  Бросок двумя руками от головы в движении. Взаимодействие двух игроков через заслон. Нападение быстрым прорывом. Игра в мини-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рывание и выбивание мяча.  Бросок двумя руками от головы в движении. Взаимодействие двух игроков через заслон. Нападение быстрым прорывом. Развитие координационных качеств.Игра в мини-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 в выполнение правильных действий упражнений, сличать с заданным эталон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ывание и выбивание мяча.  Бросок двумя руками от головы в движении. Взаимодействие двух игроков через заслон. Нападение быстрым прорывом. Игра в мини-баскетбол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/б мя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ставить и формулировать проблемы, выбирать эффективные способы решении- обращаться за помощь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играть в баскетбол по упрощенным правилам; выполнять правильно технические действия Стойка и передвижения игрока.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оссовая подготовка (9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г по пересечённой местности, преодоление препятствий 9 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вномерный бег (10 мин) Специальные беговые упражнения. Преодоление препятствий. П/И « Разведчики и часовые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ль учебную задачу;-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2мин)  Специальные беговые упражнения. Преодоление препятствий. П/И « Разведчики и часовые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- ставить вопросы, обращаться за помощью; взаимодействие- 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3мин)  Специальные беговые упражнения .Бег в гору. П/И « Посадка картошки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5мин) Специальные беговые упражнения .Бег в гору. П/И « Посадка картошки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вномерный бег (16мин) Специальные беговые упражнения .Бег под гору. П/И « Салки маршем»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вопросы, обращаться за помощью; взаимодействие- 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вномерный бег (17мин) Специальные беговые упражнения .Бег под гору. П/И « Салки маршем». Развитие выносливост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вить вопросы, обращаться за помощью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вномерный бег (18мин)  Специальные беговые упражнения .Бег по разному грунту.  П/И « Наступление». Развитие выносливост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вопросы, обращаться за помощью; взаимодействие- 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вномерный бег (18мин) Специальные беговые упражнения .Бег по разному грунту.  П/И « Невод». Развитие выносливост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ка в/б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меть: </w:t>
            </w:r>
            <w:r>
              <w:rPr/>
              <w:t>бегать в равномерном темпе (до 20 мин)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вномерный бег (20мин)  Специальные беговые упражнения .Бег по разному грунту.  П/И « Невод». Развитие выносливост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ка в/б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задавать  вопросы, управление коммуникацией-координировать и  принимать различные позиции во взаимодействи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Уметь: </w:t>
            </w:r>
            <w:r>
              <w:rPr>
                <w:szCs w:val="28"/>
              </w:rPr>
              <w:t>бегать в равномерном темпе (до 20 мин);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ёгкая атлетика (10 часов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г на средние дистанции 2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г в равномерном темпе (1000м). Специальные беговые упражнения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Знать:</w:t>
            </w:r>
            <w:r>
              <w:rPr>
                <w:szCs w:val="28"/>
              </w:rPr>
              <w:t xml:space="preserve"> правила ТБ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на дистанцию 1000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 в равномерном темпе (1000м). Специальные беговые упражнения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где применяются действия с мячом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на дистанцию 1000м (на результат)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 5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тарт (до 10-15м), бег с ускорением (40-50м). Встречная эстафета. Старты из различных исходных положений. Инструктаж Т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; 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существлять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с максимальной скоростью на дистанцию 60м с низкого ст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окий старт (до 10-15м), бег с ускорением (30-40м). Встречная эстафета. Развитие скоростных возможностей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тавить и формулировать проблем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давать вопросы проявлять активность; </w:t>
            </w: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с максимальной скоростью на дистанцию 60м с низкого ст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тарт (до 10-15м), бег с ускорением (50-60м). Встречная эстафета передача эстафетной палочки. Влияние  легкоатлетических упражнений на различные системы организма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бирать более эффективные способы решения, контролировать и оценивать процессии результат своей деятельности.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с максимальной скоростью на дистанцию 60м с низкого ст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 на результат 60м. Специальные беговые упражнения. Развитие скоростных возможностей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афетная палоч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щую цель и пути её достижения; прогнозирование-предвосхищать результат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с максимальной скоростью на дистанцию 60м с низкого ста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 на результат 60м. Специальные беговые упражнения. Развитие скоростных возможностей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афетная палоч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бирать более эффективные способы решения, контролировать и оценивать процессии результат своей деятельности.  -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бегать с максимальной скоростью на дистанцию 60м с низкого старт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г 60м:   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М:                          Д</w:t>
            </w:r>
            <w:r>
              <w:rPr>
                <w:szCs w:val="28"/>
              </w:rPr>
              <w:t xml:space="preserve"> 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5»-10,2             «5»-10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4»-10,8             «4»-10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3»-11,4             «3»-11,6</w:t>
            </w:r>
          </w:p>
        </w:tc>
      </w:tr>
      <w:tr>
        <w:trPr/>
        <w:tc>
          <w:tcPr>
            <w:tcW w:w="15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. Метание малого мяча 3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ыжок в высоту с 5-7 беговых шагов способом «перешагивание» ( подбор разбега и отталкивание). Специальные беговые упражнения.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унд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/мяч 150г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целепологание-определять общую цель и пути её достижения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восхищать результат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ирать более эффективные способы решения, контролировать и оценивать процессии результат своей деятельности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формулировать сво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 прыгать в высоту с разбега; метать малый мяч на дальность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ыжок в высоту с 5-7 беговых шагов способом «перешагивание» (отталкивание, переход планки). Метание теннисного мяча на дальность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ести устный диалог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 прыгать в высоту с разбега; метать малый мяч на дальность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ыжок в высоту с 5-7 беговых шагов способом «перешагивание» (приземление). Метание теннисного мяча на дальность. Специальные беговые упражнения. Подготовка к готов к труду и обороне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для прыжка в д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ет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его результат; коррекция-вносить дополнения и изменения в выполнение упражнений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Уметь:</w:t>
            </w:r>
            <w:r>
              <w:rPr>
                <w:szCs w:val="28"/>
              </w:rPr>
              <w:t xml:space="preserve">   прыгать в высоту с разбега; метать малый мяч на дальность.</w:t>
            </w:r>
          </w:p>
        </w:tc>
      </w:tr>
      <w:tr>
        <w:trPr>
          <w:trHeight w:val="392" w:hRule="atLeast"/>
        </w:trPr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ч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К.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4:00Z</dcterms:created>
  <dc:creator>Танюшка</dc:creator>
  <dc:description/>
  <cp:keywords/>
  <dc:language>en-US</dc:language>
  <cp:lastModifiedBy>Acer</cp:lastModifiedBy>
  <dcterms:modified xsi:type="dcterms:W3CDTF">2018-09-05T19:54:00Z</dcterms:modified>
  <cp:revision>13</cp:revision>
  <dc:subject/>
  <dc:title>Календарно-тематическое планирование  3 класс</dc:title>
</cp:coreProperties>
</file>