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</w:t>
        <w:br/>
        <w:t xml:space="preserve"> УЧРЕЖДЕНИЕ ПУШКИНСКОГО ГОРОДСКОГО ОКРУГА </w:t>
        <w:br/>
        <w:t>ДЕТСКИЙ САД № 15 «АИСТЕНОК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210" w:before="0" w:after="0"/>
        <w:jc w:val="center"/>
        <w:rPr>
          <w:rFonts w:ascii="Arial" w:hAnsi="Arial" w:eastAsia="Times New Roman" w:cs="Arial"/>
          <w:b/>
          <w:b/>
          <w:color w:val="181818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32"/>
          <w:szCs w:val="32"/>
          <w:lang w:eastAsia="ru-RU"/>
        </w:rPr>
        <w:t>МАСТЕР-КЛАСС</w:t>
      </w:r>
    </w:p>
    <w:p>
      <w:pPr>
        <w:pStyle w:val="Normal"/>
        <w:shd w:fill="FFFFFF" w:val="clear"/>
        <w:spacing w:lineRule="atLeast" w:line="210" w:before="0" w:after="0"/>
        <w:jc w:val="center"/>
        <w:rPr>
          <w:rFonts w:ascii="Arial" w:hAnsi="Arial" w:eastAsia="Times New Roman" w:cs="Arial"/>
          <w:color w:val="181818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32"/>
          <w:szCs w:val="32"/>
          <w:lang w:eastAsia="ru-RU"/>
        </w:rPr>
        <w:t>для педагог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kern w:val="2"/>
          <w:sz w:val="32"/>
          <w:szCs w:val="32"/>
          <w:lang w:eastAsia="zh-CN" w:bidi="hi-IN"/>
        </w:rPr>
      </w:pPr>
      <w:r>
        <w:rPr>
          <w:rFonts w:eastAsia="Times New Roman" w:cs="Times New Roman" w:ascii="Times New Roman" w:hAnsi="Times New Roman"/>
          <w:bCs/>
          <w:kern w:val="2"/>
          <w:sz w:val="32"/>
          <w:szCs w:val="32"/>
          <w:lang w:eastAsia="zh-CN" w:bidi="hi-IN"/>
        </w:rPr>
        <w:t>« Квест-игра - одна из инновационных педагогических технологий ДОУ»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kern w:val="2"/>
          <w:sz w:val="32"/>
          <w:szCs w:val="32"/>
          <w:lang w:eastAsia="zh-CN" w:bidi="hi-IN"/>
        </w:rPr>
      </w:pPr>
      <w:r>
        <w:rPr>
          <w:rFonts w:eastAsia="Times New Roman" w:cs="Times New Roman" w:ascii="Times New Roman" w:hAnsi="Times New Roman"/>
          <w:bCs/>
          <w:kern w:val="2"/>
          <w:sz w:val="32"/>
          <w:szCs w:val="32"/>
          <w:lang w:eastAsia="zh-CN" w:bidi="hi-I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ила воспитатель:</w:t>
        <w:br/>
        <w:t>Канеева А. К.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ушкино;</w:t>
        <w:br/>
        <w:t>2021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eastAsia="ru-RU"/>
        </w:rPr>
        <w:t xml:space="preserve"> предоставление практической помощ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shd w:fill="FFFFFF" w:val="clear"/>
          <w:lang w:eastAsia="ru-RU"/>
        </w:rPr>
        <w:t>педагогам дошкольной образовательной организации в использовании квес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eastAsia="ru-RU"/>
        </w:rPr>
        <w:t>-технологии в условиях внедрения ФГОС. Повысить мотивацию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shd w:fill="FFFFFF" w:val="clear"/>
          <w:lang w:eastAsia="ru-RU"/>
        </w:rPr>
        <w:t>педагогического коллектива к использованию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eastAsia="ru-RU"/>
        </w:rPr>
        <w:t> данной технологии в работе с деть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мероприятия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938"/>
      </w:tblGrid>
      <w:tr>
        <w:trPr>
          <w:trHeight w:val="103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Деление участников на творческие групп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Актуализац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участники сидят за тремя столами, три команды. Воспитатель-докладчик  выходит за кафедру)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важаемые коллеги! Сегодня мне  необходимо представить  вам доклад. Но возникла одна проблема, этой ночью меня посетила мачеха Амнезия и стерла из моей памяти всю информацию, касающуюся педагогики, науки, дошкольного образования, я не помню, как называется тема доклада, а еще не могу найти свой доклад. Зато я нашла в своей комнате три странных пакета, в них лежат тоже странные вещи. Я не пойму, что с ними нужно сделать. Я думаю,  их оставила Амнезия. Помогите  вспомнить хотя бы тему моего выступления и понять, что  делать с этими странными вещами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воспитатель достает содержимое пакетов: три сундука под тремя замками, три бутылочки с водой, на дне которых лежат по одному ключу, магниты,  три баночки с сыпучими веществами, на дне одной из баночек ключ, маленький сундучок, в котором много ключей, среди них нужный ключ, все атрибуты расставляет на столы перед командами.)</w:t>
            </w:r>
          </w:p>
          <w:p>
            <w:pPr>
              <w:pStyle w:val="Normal"/>
              <w:spacing w:before="0" w:after="20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а участников  достать нужный ключ и открыть сундуки, в которых лежат задания для команд. Необходимо  отгадать зашифрованные слова: квест-игра, технология, инновация. Так же в каждом сундуке лежит часть потерянного доклада.</w:t>
            </w:r>
          </w:p>
          <w:p>
            <w:pPr>
              <w:pStyle w:val="Normal"/>
              <w:spacing w:before="0" w:after="20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спитатель-докладчик выступает в роли участника, ненавязчиво подсказывает варианты решения проблемы. Когда задания выполнены, воспитатель благодарит коллег за помощь, называет тему доклада 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вест-игра - одна из инновационных педагогических технологий ДОУ» и переходит к теоретической части своего выступления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ок познавательной информац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важаемые коллеги,  предлагаю вашему вниманию свой опыт работы по данной теме.</w:t>
            </w:r>
          </w:p>
          <w:p>
            <w:pPr>
              <w:pStyle w:val="Normal"/>
              <w:spacing w:before="0" w:after="20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І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1 мая, в последний день учебного года, я решила провести для детей второй младшей группы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квест «До свидания, детский сад, здравствуй, лето!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ть условия для развития сплоченности среди  детей через активную деятельн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Дети как обычно приходят в детский сад, не подозревая о предстоящем празднике. Во время завтрака дети обнаруживают, что на столах нет ложе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Воспитатель отправляется на кухню искать ложки, но не находит и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 ребята, вы заметили на полу следы, наверное, кто-то ночью был в садике, решил над нами подшутить и спрятал все ложки и наследил, предлагаю поискать их, пойти по этим следа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Дети отправляются по следам в приемную и в спальню и находят лож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Во время подготовки к занятию по рисованию воспитатель обнаруживает, что исчезли все карандаши. В этот момент появляется персонаж Злючка-Сердючка, которая сообщает, что это она прячет вещи, а еще она лето украдет, если дети не будут выполнять ее зад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В течение дня дети находили записки от Злючки-сердючки и выполняли ее задания: отгадывали загадки, играли в подвижные игры, строили из песка, прыгали через обручи и т.д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Во время подготовки к дневному сну детей ждал еще один сюрприз. Под подушками нашли  конфеты-муляжи. Это опять проказы Злюч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После дневного сна дети с воспитателем обсуждают  события прошедшего дня, боялись ли они Злючку,  трудно ли им было выполнять ее задания. Во время беседы заходит Злючка-сердючка расстроенная тем, что думала напугать детей пакостями, но она ошиблась, все ее задания ребята выполняли с радостью, им было очень весело и интересно. Она хотела заставить детей плакать, но плачет Злючка-сердючка и ее слезинки превращаются в конфеты. Раздает конфеты детям, а они ей дарят свои рисунки про лет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Квест-игра дала детям массу положительных эмоций, настолько увлеклись игрой, что о другом думать не могли, каждый хотел найти записку и скорее узнать  следующее задание. Был момент, когда дети не выполнили задание и за это должны были отправить одного мальчика во дворец к Злючке, это вызвало сплочение коллектива, все, как один, сказали, что мы ни за что его не отдадим. Все встали на защиту своего товарища и отстояли его. Эта игра настолько запомнилась детям, что придя после летних каникул в детский сад, они часто вспоминали Злючку-сердючку и приписывали ей все неполадки в групп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ІІ. Р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>одительское собран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 на тему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>«Роль родителей в воспитании детей»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 ( форма проведения – квест-игра, место проведения – группа, младший воспитатель увела детей в музыкальный зал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 сплочение родительского коллектива и построение эффективного командного взаимодейств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>Воспитатель начинает собрание традиционно: приветствует родителей, сообщает  текущие объявления. Вдруг, раздается телефонный звонок, воспитатель  изображает эмоции страха, ужаса на лице и сообщает родителям неприятную новость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>«Мне только что сообщили, что наших детей  вместе с няней захватили террористы  истерика, вседозволенность, несдержанность, лень. Террористы выдвинули свои требования -  освободить их могут только два человека. Нам с вами необходимо узнать, что это за люди и обратиться к ним за помощью. Предлагаю разделиться на три команды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>Воспитатель дает каждой команде загадки, отгадав которые родители поймут, где искать задание. Первая группа родителей отправились в спальню, с помощью загадок они поняли, где искать задания (подушка, окно). Задания следующие: в пустые клеточки вписать качество характера, необходимое при воспитании детей (терпение, любознательность). Вторая группа родителей искала задания в группе (кукла, часы), а качества, которые им необходимо вписать в пустые клеточки были гибкость, мудрость. Третья группа родителей выполняла задания в приемной  и искала задания на полочке для обуви,  в поделках  из пластелина. Им досталось отгадать два качества характера – доброта, отзывчив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>После того, как родители выполнили задания, вписали качества характера, возвратились в группу. Воспитатель предложила составить кроссворд из отгаданных слов. Ключевое слово в кроссворде – родители. Так кто же может спасти наших детей от «террористов» - два человека, родители. Далее воспитатель подводит итог, коротко говорит о роли родителей в воспитании де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>Традиционно родители получают информацию из монолога педагога или из дискуссий.  Квест-игра  помогла активизировать родителей, они сами добывали  нужную информацию,  были  очень довольны, данная тема осталась в памяти надолго, написали много положительных отзыв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>ІІІ. Квест-игра (совместно с детьми и родителями) «Сказка учит нас добру»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знакомить детей с понятиями «добро», «зло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на примерах сказочных героев учить дошкольников замечать и изменять внешние эмоциональные признаки персонажей сказок, анализировать их положительные и отрицательные поступки, делать правильные выводы.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оспитывать чувство доброты, желания прийти кому-то на помощь.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Звучит грозная музыка, в группу входит зло (черная накидка с капюшоном), подходит к родителю, который сидит на сказочном стуле и заковывает его в кандалы за то, что родитель сел на стул, принадлежащий  Злу и сообщает, что заберет все   добро из сказок, захватит в плен.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 предлагает  ребятам и  родителям  прийти на помощь освободить и вернуть «Добро» в сказки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 предлагает разделиться на три команды, каждой команде дается карта-путеводитель. Команды расходятся по станциям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станция (в групповой)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 столе лежит книга полая внутри, запечатанная тремя печатями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частники отгадывают три загадки по сказкам. Ребята, вам нужно отгадать сказки, назвать злых героев и помочь им стать добрыми, придумать добрую концовку к этим сказкам и открыть книгу. Отрыв книгу, участники находят в ней листочки бумаги, кисточки, краски. Им нужно нарисовать, как они представляют добро и зло. Родители рисуют ассоциации, связанные со злом, а дети с добром. Рисунки, на которых нарисовано зло складывают в волшебную книгу. А рисунки с добром вывешивают на выставку рисунков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манда получает ключ, за правильно выполненное задание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2 станция  (в музыкальном зал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Воспитатель предлагает узнать одного забияку, которого  заколдовало Зло за хвастовство и неуважение к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старшим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прозвища он, видите ли, придумывает приличным людям.</w:t>
            </w:r>
          </w:p>
          <w:p>
            <w:pPr>
              <w:pStyle w:val="Normal"/>
              <w:shd w:fill="FFFFFF" w:val="clear"/>
              <w:spacing w:lineRule="auto" w:line="240" w:before="131" w:after="131"/>
              <w:ind w:firstLine="709"/>
              <w:contextualSpacing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(На доске плакат с нарисованным Карлсоном, украшенным шляпой Незнайки, носом Бабы Яги, ушами Чебурашки, бантом Кота Леопольда, сапогами Кота в сапогах, с корзинкой от Красной Шапочки). Воспитатель включает отрывки из детских песен про сказочного героя, а дети отгадывают про какого героя эта песня и снимают атрибут одежды от этого героя с Карлсон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Второе задание на этой станции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тавьте себе, что герои сказок могли бы присылать вам телеграммы. Узнайте героев, от которых пришли телеграммы, назвав героя и сказк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анда получает ключ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станция (в приемной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На столе стоят три банки с водой, налитой до краев. В каждой банке лежит железный ключ. Рядом с банками на столе лежит магнит. Задача игроков магнитом достать  каждый ключ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тем, выбрать подходящий ключ и открыть сундучок. В сундучке лежит письмо, написанное в зеркальном отражении и зеркало. Их задача прочитать письмо с помощью зеркала. В письме сказано, что необходимо воздушный шарик прикрепить к потолку  (с помощью статического электричества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м ключом  игроки открывают следующий сундук «Музей сказочных предметов», в котором лежат предметы из разных сказок, участникам нужно назвать эти предметы и названия сказки, в которой говорится об этом предмет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анда получает ключ.</w:t>
            </w:r>
          </w:p>
          <w:p>
            <w:pPr>
              <w:pStyle w:val="Normal"/>
              <w:spacing w:before="0" w:after="200"/>
              <w:ind w:firstLine="709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ind w:firstLine="709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 игры:</w:t>
            </w:r>
          </w:p>
          <w:p>
            <w:pPr>
              <w:pStyle w:val="Normal"/>
              <w:spacing w:before="0" w:after="200"/>
              <w:ind w:firstLine="70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 команды возвращаются на развилку дорог. Собирают ключи, полученные на станциях. На каждом ключе написано название сказок, в которых имеются числительные, например, три поросенка, волк и семеро козлят, Али-Баба и сорок разбойников и т.д. Участники должны сложить все числа – это и будет шифр от кодового замка (100).  Открывают кодовый замок, снимают кандалы. </w:t>
            </w:r>
          </w:p>
          <w:p>
            <w:pPr>
              <w:pStyle w:val="Normal"/>
              <w:spacing w:before="0" w:after="200"/>
              <w:ind w:firstLine="70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 вносит волшебную книгу и говорит. Ребята мы с вами складывали в волшебную книгу  рисунки, на которых рисовали зло, давайте посмотрим, что произошло с рисунками. Открывает книгу, а там лежат конфет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Выво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амое главное, это то, что квесты помогают нам активизировать и детей, и родителей, и педагогов. Это игра, в которой задействуется одновременно и интеллект участников, их физические способности, воображение и творчество. Участники учатся договариваться друг с другом, распределять обязанности, действовать вместе, переживать друг за друга, помогать. Все это способствует сплочению не только детского коллектива, но и родительского сообщества, а также улучшает детско-родительские отношени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OpenSymbol;Times New Roman" w:hAnsi="OpenSymbol;Times New Roman" w:eastAsia="OpenSymbol;Times New Roman" w:cs="OpenSymbol;Times New Roman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WW8Num4z0">
    <w:name w:val="WW8Num4z0"/>
    <w:qFormat/>
    <w:rPr>
      <w:rFonts w:ascii="OpenSymbol;Times New Roman" w:hAnsi="OpenSymbol;Times New Roman" w:eastAsia="OpenSymbol;Times New Roman" w:cs="OpenSymbol;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2">
    <w:name w:val="Список 2"/>
    <w:basedOn w:val="Standard"/>
    <w:qFormat/>
    <w:pPr>
      <w:ind w:left="566" w:hanging="283"/>
    </w:pPr>
    <w:rPr/>
  </w:style>
  <w:style w:type="paragraph" w:styleId="Style15">
    <w:name w:val="???????"/>
    <w:qFormat/>
    <w:pPr>
      <w:widowControl w:val="false"/>
      <w:suppressAutoHyphens w:val="true"/>
      <w:autoSpaceDE w:val="false"/>
      <w:bidi w:val="0"/>
      <w:spacing w:lineRule="atLeast" w:line="200"/>
      <w:textAlignment w:val="baseline"/>
    </w:pPr>
    <w:rPr>
      <w:rFonts w:ascii="Mangal" w:hAnsi="Mangal" w:eastAsia="Mangal" w:cs="Mangal"/>
      <w:color w:val="auto"/>
      <w:kern w:val="2"/>
      <w:sz w:val="36"/>
      <w:szCs w:val="3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7:18:00Z</dcterms:created>
  <dc:creator>Almaz</dc:creator>
  <dc:description/>
  <cp:keywords/>
  <dc:language>en-US</dc:language>
  <cp:lastModifiedBy>Almaz</cp:lastModifiedBy>
  <dcterms:modified xsi:type="dcterms:W3CDTF">2022-02-17T17:33:00Z</dcterms:modified>
  <cp:revision>3</cp:revision>
  <dc:subject/>
  <dc:title/>
</cp:coreProperties>
</file>