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</w:t>
        <w:br/>
        <w:t xml:space="preserve"> УЧРЕЖДЕНИЕ ПУШКИНСКОГО ГОРОДСКОГО ОКРУГА </w:t>
        <w:br/>
        <w:t>ДЕТСКИЙ САД № 15 «АИСТЕН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before="0" w:after="0"/>
        <w:jc w:val="center"/>
        <w:rPr>
          <w:color w:val="181818"/>
          <w:sz w:val="32"/>
          <w:szCs w:val="28"/>
        </w:rPr>
      </w:pPr>
      <w:r>
        <w:rPr>
          <w:color w:val="181818"/>
          <w:sz w:val="32"/>
          <w:szCs w:val="28"/>
        </w:rPr>
        <w:t>Мастер-класс на педагогическом совете</w:t>
      </w:r>
    </w:p>
    <w:p>
      <w:pPr>
        <w:pStyle w:val="Style14"/>
        <w:shd w:fill="FFFFFF" w:val="clear"/>
        <w:spacing w:before="0" w:after="0"/>
        <w:jc w:val="center"/>
        <w:rPr>
          <w:color w:val="181818"/>
          <w:sz w:val="32"/>
          <w:szCs w:val="28"/>
        </w:rPr>
      </w:pPr>
      <w:r>
        <w:rPr>
          <w:b/>
          <w:bCs/>
          <w:color w:val="181818"/>
          <w:sz w:val="32"/>
          <w:szCs w:val="28"/>
        </w:rPr>
        <w:t>«Речь педагога как образец для подражания ребенка»</w:t>
      </w:r>
    </w:p>
    <w:p>
      <w:pPr>
        <w:pStyle w:val="Normal"/>
        <w:jc w:val="center"/>
        <w:rPr>
          <w:rFonts w:ascii="Times New Roman" w:hAnsi="Times New Roman" w:cs="Times New Roman"/>
          <w:color w:val="181818"/>
          <w:sz w:val="32"/>
          <w:szCs w:val="28"/>
        </w:rPr>
      </w:pPr>
      <w:r>
        <w:rPr>
          <w:rFonts w:cs="Times New Roman" w:ascii="Times New Roman" w:hAnsi="Times New Roman"/>
          <w:color w:val="181818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 воспитатель:</w:t>
        <w:br/>
        <w:t>Канеева А. К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ушкино;</w:t>
        <w:br/>
        <w:t>2022 г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</w:rPr>
        <w:t>Цель: </w:t>
      </w:r>
      <w:r>
        <w:rPr>
          <w:color w:val="181818"/>
          <w:sz w:val="28"/>
          <w:szCs w:val="28"/>
        </w:rPr>
        <w:t>акцентирование внимания на значении выразительного чтения в развитии речи ребенка, активизация творческого потенциала педагога, создание положительного эмоционального фона, пополнение дидактической копилки воспитателей играми на развитие эмоционально-волевой сферы дошкольников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  <w:color w:val="181818"/>
          <w:sz w:val="28"/>
          <w:szCs w:val="28"/>
        </w:rPr>
        <w:t>Вступительное слово</w:t>
      </w:r>
      <w:r>
        <w:rPr>
          <w:color w:val="181818"/>
          <w:sz w:val="28"/>
          <w:szCs w:val="28"/>
        </w:rPr>
        <w:t>. Человечеству понадобились тысячи лет, чтобы овладеть речью, дети же овладевают устной речью в течение первых трех лет жизни. Правильность речи, ее оформление, богатство или бедность, наполненность в использовании средств языка, зависит от того, какую речь слышит ребенок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этому педагог должен грамотно излагать свои мысли, пользоваться выразительными средствами речи сравнениями, эпитетами, устойчивыми выражениями, пословицами, афоризмами, а так же знать и использовать все правила русского языка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развитии речи ребенка колоссальное значение имеют услышанные им сказки и рассказы. И в современном мире, чаще всего, он слышит из уст воспитателя. Именно педагог владеет всеми компонентами выразительной речи педагога. Вы их все отлично знаете, давайте напомним друг другу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И чтобы вспомнить эти компоненты, нам нужно поиграть. </w:t>
      </w:r>
      <w:r>
        <w:rPr>
          <w:b/>
          <w:bCs/>
          <w:i/>
          <w:iCs/>
          <w:color w:val="181818"/>
          <w:sz w:val="28"/>
          <w:szCs w:val="28"/>
        </w:rPr>
        <w:t>Игра «Звуки-словечки»</w:t>
      </w:r>
      <w:r>
        <w:rPr>
          <w:i/>
          <w:iCs/>
          <w:color w:val="181818"/>
          <w:sz w:val="28"/>
          <w:szCs w:val="28"/>
        </w:rPr>
        <w:t>,</w:t>
      </w:r>
      <w:r>
        <w:rPr>
          <w:color w:val="181818"/>
          <w:sz w:val="28"/>
          <w:szCs w:val="28"/>
        </w:rPr>
        <w:t> по команде «звуки» участники свободно передвигаются по залу, по команде «слова» объединяются в группы по заданному количеству, игра продолжается несколько раз, оканчивается разделив участников на три команды с равным количеством педагогов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еперь каждая команда получает карточку с определение компонента речи и задание в каком стиле, с какой интонацией нужно прочесть. Команда совещается, выбирает чтеца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Голос – прочтите об этом компоненте в духе русской народной сказк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</w:rPr>
        <w:t>Голос</w:t>
      </w:r>
      <w:r>
        <w:rPr>
          <w:color w:val="181818"/>
          <w:sz w:val="28"/>
          <w:szCs w:val="28"/>
        </w:rPr>
        <w:t> – важнейший элемент техники речи. Для педагога он является основным средством труда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 голосу предъявляется ряд требований: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голос не должен вызывать неприятных ощущений. Важно, чтобы голос воспитателя не звучал без нужды – это утомляет и взрослого и детей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педагог должен уметь изменять характеристики своего голоса с учетом ситуации общения, голосом надо уметь владеть (характерная ошибка многих педагогов – стараться перекричать общий говор детей);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педагогу необходимо уметь управлять своим голосом в общении с другими людьми, говорить не для себя, а для слушателей;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с помощью голоса педагог должен уметь внушить детям определенные требования и добиться их выполнения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голос педагога должен быть достаточно вынослив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Дикция – прочтите об этом компоненте как диктор новостного канала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  <w:color w:val="181818"/>
          <w:sz w:val="28"/>
          <w:szCs w:val="28"/>
        </w:rPr>
        <w:t>Дикция</w:t>
      </w:r>
      <w:r>
        <w:rPr>
          <w:color w:val="181818"/>
          <w:sz w:val="28"/>
          <w:szCs w:val="28"/>
        </w:rPr>
        <w:t> – четкое и ясное произнесение звуков речи. Хорошая дикция обеспечивается строгим соблюдением артикуляционных характеристик звуков. Нечеткая артикуляция приводит к невнятной речи и затрудняет понимание говорящего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ажным компонентом речи является орфоэпия – правильное литературное произношение всех слов родного языка. Сложность усвоения правильного литературного произношения заключается в том, что произношение не всегда совпадает с правописанием. Поэтому общепринятым нормам литературного произношения следует учиться. Если возникают сомнения в правильности произнесения слов и постановки ударения, пользуйтесь словарями – справочниками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Выразительность – расскажите об этом компоненте, как о самом важном и сокровенном секрете на свете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  <w:color w:val="181818"/>
          <w:sz w:val="28"/>
          <w:szCs w:val="28"/>
        </w:rPr>
        <w:t>Выразительность</w:t>
      </w:r>
      <w:r>
        <w:rPr>
          <w:color w:val="181818"/>
          <w:sz w:val="28"/>
          <w:szCs w:val="28"/>
        </w:rPr>
        <w:t> – еще один элемент профессиональности речи педагога. Для устной речи очень важным является правильное использование интонационных средств выразительности: логического ударения (выделение из фразы главных по смыслу слов или словосочетаний путем повышения или понижения голоса, изменения темпа), пауз, мелодичности речи (движения голоса в речи по высоте и силе), темпа (количество слов произнесенных за определенную единицу времени). Интонация делает речь живой, эмоционально насыщенной, мысль выражается более полно, закончено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</w:rPr>
        <w:t>Итог.</w:t>
      </w:r>
      <w:r>
        <w:rPr>
          <w:color w:val="181818"/>
          <w:sz w:val="28"/>
          <w:szCs w:val="28"/>
        </w:rPr>
        <w:t> Замечательно! Как преображаются скучные деловые тексты, наполненные вашими интонациями, зачитанные в разных стилях, раскрашенные искренними эмоциями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едь именно эмоции окрашивают нашу память, формируют отношения между людьми, взрослыми и малышами, именно эмоциональная речь и чтение навсегда запечатлевается ребенком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, по этому, давайте поиграем!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  <w:color w:val="181818"/>
          <w:sz w:val="28"/>
          <w:szCs w:val="28"/>
        </w:rPr>
        <w:t>Игра «Фейерверк фантазии» </w:t>
      </w:r>
      <w:r>
        <w:rPr>
          <w:color w:val="181818"/>
          <w:sz w:val="28"/>
          <w:szCs w:val="28"/>
        </w:rPr>
        <w:t>Каждый участник вытягивает две карточки, на одной записана фраза, а на другой - эмоции, с которыми нужно прочесть эту фразу. Педагоги по очереди озвучивают свои выражения, остальные пытаются отгадать, какие чувства передавал педагог. На экране слайд-подсказка со спектром человеческих эмоций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  <w:u w:val="single"/>
        </w:rPr>
        <w:t>Фразы: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аран съел барабан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е растут на ветке печенье и конфет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ечтает коза летать, как стрекоза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етела пони верхом на дракон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зящно французы едят арбузы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ыдры -красотки боятся щекот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ссказывал кот мышам анекдот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 зайцами белки играют в глядел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у сов нет усов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ляшут мошки под звуки гармош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юбят вороны с сыром макароны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ыжий кот умял бутерброд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 смеха коала с эвкалипта упала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едведи гризли морковку грызл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вил лев гриву, чтоб быть красивым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ыка на карнавале по рогам узнал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роты на грядке играют в прят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Журавль с плеером, цапля с веером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нот поет, хоть не знает нот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низ головой мартышки читают книж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укашки играют в пятнаш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нот - звездочет любит почет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е принято у кур делать маникюр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иса в Париже купила лыж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Жена у бобра молода и добра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жик елке одолжил игол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Хвостом барсук зацепился за сук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  <w:u w:val="single"/>
        </w:rPr>
        <w:t>Эмоции-состояния-чувства: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ежност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оброта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очувстви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торг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хищени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очаровани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ревога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репет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юбов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лост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руст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езрени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Эйфория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интересованност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енебрежени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дост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дивлени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часть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езмятежност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резгливост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оска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трах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нев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дражени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рост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</w:rPr>
        <w:t>Итог.</w:t>
      </w:r>
      <w:r>
        <w:rPr>
          <w:color w:val="181818"/>
          <w:sz w:val="28"/>
          <w:szCs w:val="28"/>
        </w:rPr>
        <w:t> Эту игру вы можете использовать с детьми среднего и старшего возраста, расширяя речевой и эмоциональный багаж. Со старшими дошкольниками подойдет и наш вариант игры, и возможно модернизировать его, используя игровой кубик, который подскажет с какими чувствами, какую фразу пересказать. Эта игра так же может носить психотерапевтический характер, рассерженному ребенку полезно будет обыграть раздражение или злость, тем самым снизив градус напряжения и т.д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 снова мы возвращаемся к мысли, что именно </w:t>
      </w:r>
      <w:r>
        <w:rPr>
          <w:b/>
          <w:bCs/>
          <w:color w:val="181818"/>
          <w:sz w:val="28"/>
          <w:szCs w:val="28"/>
        </w:rPr>
        <w:t>выразительная сторона нашей речи, именно игра интонаций</w:t>
      </w:r>
      <w:r>
        <w:rPr>
          <w:color w:val="181818"/>
          <w:sz w:val="28"/>
          <w:szCs w:val="28"/>
        </w:rPr>
        <w:t>, не только обогащает речь ребенка, являясь образцом для ориентирования, но и </w:t>
      </w:r>
      <w:r>
        <w:rPr>
          <w:b/>
          <w:bCs/>
          <w:color w:val="181818"/>
          <w:sz w:val="28"/>
          <w:szCs w:val="28"/>
        </w:rPr>
        <w:t>помогает ребенку разобраться в эмоциях своих и окружающих людей</w:t>
      </w:r>
      <w:r>
        <w:rPr>
          <w:color w:val="181818"/>
          <w:sz w:val="28"/>
          <w:szCs w:val="28"/>
        </w:rPr>
        <w:t>, сказочных персонажей, закладывает </w:t>
      </w:r>
      <w:r>
        <w:rPr>
          <w:b/>
          <w:bCs/>
          <w:color w:val="181818"/>
          <w:sz w:val="28"/>
          <w:szCs w:val="28"/>
        </w:rPr>
        <w:t>основы морально-нравственного воспитания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Обратная связь «Наоборот»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ейчас уважаемые коллеги, хотелось бы получить обратную связь, но при высказываниях, мы обычно очень корректны и толерантны. Сегодня предлагаю вариант обратной связи в обратном значении, это позволит нам в очередной раз проявить свои актерские способности. Улыбнуться и дать волю всему спектру эмоций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едагоги получают карточку с отзывом и произносят его используя обратную эмоциональную реакцию (хорошие – плохо, плохие - хорошо)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>
          <w:b/>
          <w:bCs/>
          <w:color w:val="181818"/>
          <w:sz w:val="28"/>
          <w:szCs w:val="28"/>
        </w:rPr>
        <w:t>Итог</w:t>
      </w:r>
      <w:r>
        <w:rPr>
          <w:color w:val="181818"/>
          <w:sz w:val="28"/>
          <w:szCs w:val="28"/>
        </w:rPr>
        <w:t>. Спасибо за работу и за внимание, сегодня мы с вами в очередной раз убедились, что все наши педагоги, скрытые звезды мирового масштаба, и именно выразительное чтение позволит реализовать эти способности и дать детям речевой ориентир.</w:t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46:00Z</dcterms:created>
  <dc:creator>Almaz</dc:creator>
  <dc:description/>
  <cp:keywords/>
  <dc:language>en-US</dc:language>
  <cp:lastModifiedBy>Almaz</cp:lastModifiedBy>
  <dcterms:modified xsi:type="dcterms:W3CDTF">2022-02-17T17:34:00Z</dcterms:modified>
  <cp:revision>2</cp:revision>
  <dc:subject/>
  <dc:title/>
</cp:coreProperties>
</file>