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contextualSpacing/>
        <w:jc w:val="center"/>
        <w:rPr>
          <w:rFonts w:ascii="Georgia" w:hAnsi="Georgia" w:cs="Arial"/>
          <w:b/>
          <w:b/>
          <w:bCs/>
          <w:color w:val="181818"/>
        </w:rPr>
      </w:pPr>
      <w:r>
        <w:rPr>
          <w:rFonts w:cs="Arial" w:ascii="Georgia" w:hAnsi="Georgia"/>
          <w:b/>
          <w:bCs/>
          <w:color w:val="181818"/>
        </w:rPr>
        <w:t>Методическая разработка</w:t>
      </w:r>
    </w:p>
    <w:p>
      <w:pPr>
        <w:pStyle w:val="Style16"/>
        <w:shd w:fill="FFFFFF" w:val="clear"/>
        <w:spacing w:before="0" w:after="0"/>
        <w:contextualSpacing/>
        <w:jc w:val="center"/>
        <w:rPr>
          <w:rFonts w:ascii="Georgia" w:hAnsi="Georgia" w:cs="Arial"/>
          <w:color w:val="181818"/>
        </w:rPr>
      </w:pPr>
      <w:r>
        <w:rPr>
          <w:rFonts w:cs="Arial" w:ascii="Georgia" w:hAnsi="Georgia"/>
          <w:b/>
          <w:bCs/>
          <w:color w:val="181818"/>
        </w:rPr>
        <w:t>«Игры и методические приёмы</w:t>
      </w:r>
      <w:r>
        <w:rPr>
          <w:rFonts w:cs="Arial" w:ascii="Georgia" w:hAnsi="Georgia"/>
          <w:color w:val="181818"/>
        </w:rPr>
        <w:t xml:space="preserve"> </w:t>
      </w:r>
      <w:r>
        <w:rPr>
          <w:rFonts w:cs="Arial" w:ascii="Georgia" w:hAnsi="Georgia"/>
          <w:b/>
          <w:bCs/>
          <w:color w:val="181818"/>
        </w:rPr>
        <w:t>в работе</w:t>
      </w:r>
      <w:r>
        <w:rPr>
          <w:rFonts w:cs="Arial" w:ascii="Georgia" w:hAnsi="Georgia"/>
          <w:color w:val="181818"/>
        </w:rPr>
        <w:t xml:space="preserve"> </w:t>
      </w:r>
      <w:r>
        <w:rPr>
          <w:rFonts w:cs="Arial" w:ascii="Georgia" w:hAnsi="Georgia"/>
          <w:b/>
          <w:bCs/>
          <w:color w:val="181818"/>
        </w:rPr>
        <w:t>с русской народной сказкой»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Методические указания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Угадай сказку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Уточнить знание народных сказок (с использованием загадок, иллюстраций)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одборка иллюстраций к сказкам, картинок с изображениями персонажей сказок; подборка загадок по сказкам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1.Дети угадывают сказку – по загадке ;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– </w:t>
      </w:r>
      <w:r>
        <w:rPr>
          <w:rFonts w:cs="Georgia" w:ascii="Georgia" w:hAnsi="Georgia"/>
        </w:rPr>
        <w:t>по иллюстрации с изображением сюжета сказки или персонажа;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– </w:t>
      </w:r>
      <w:r>
        <w:rPr>
          <w:rFonts w:cs="Georgia" w:ascii="Georgia" w:hAnsi="Georgia"/>
        </w:rPr>
        <w:t>по отрывку из сказки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2. Один ребёнок описывает по картинке героев сказки. Другие отгадывают, кто это, из какой сказки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3. Группа детей выбирает картинку, распределяет между собой роли и разыгрывают фрагмент сюжета сказки, изображённый на картинке (можно с помощью игрушек) так, чтобы другие дети её узнали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Назови сказку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Формировать умение грамматически верно строить сложные предложения, развивать способность к анализу и синтезу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одборка иллюстраций к сказкам, сказочных коллажей; картинок с изображениями персонажей сказок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1. Детям показывают иллюстрацию с изображением персонажей разных сказок (коллаж). Надо вспомнить сказки, персонажи которых изображены на картинке, и охарактеризовать героев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2. Детям показывают иллюстрации, где изображены сюжеты из разных сказок, но герои перепутаны. Нужно расставить персонажей по своим местам и назвать сказки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3. Дети должны показать картинку с изображением фрагмента из какой-либо сказки, соответствующую прочитанному отрывку, назвать эту сказку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Игра «Без слов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эмоциональную сферу ребёнка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Дети должны показать эпизод сказки с помощью мимики и жестов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Артикуляционная гимнастика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артикуляционную моторику и эмоциональную сферу ребёнка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одборка артикуляционных упражнений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роводится с обыгрыванием определённых качеств сказочных персонажей. Каждому персонажу приписывается определённое движение органов, принимающих участие в артикуляции, ярко его характеризующее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Пальчиковые игры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мелкую моторику рук и эмоциональную сферу ребёнка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одборка пальчиковых игр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Учитывая тот факт, что активные движения пальцев стимулируют развитие речи, целесообразно расширять объём пальчиковых игр и систематически использовать их в работе с дошкольниками. Пальчиковые игры по мотивам русских народных сказок помогают не только совершенствовать мелкую моторику, но и закреплять знание содержания сказок, развивать речь и образное мышление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Играя с детьми в пальчиковые игры, следует обратить внимание на точность и качество выполнения движений, на согласованность речи с работой пальцев и кистей рук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Кубики времени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способность к анализу, связную речь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Кубики с изображением эпизодов сказок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Запомнить цепь событий, происходящих в сказке, могут помочь кубики, изготовленные по методу М.Монтессори. Каждая сторона кубика представляет собой своеобразный «кадр» из сказки, эпизод. С помощью этих эпизодов дети восстанавливают цепь событий, происходящих в сказке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Рисование сказки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мелкую моторику руки, эмоциональную сферу ребёнка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Много информации содержат детские рисунки, выполненные после прослушивания сказки. Проанализировав детский рисунок, его содержание, характер изображения, средства выразительности, взрослые могут узнать, кто из героев сказки вызвал у ребят эмоциональный отклик, понравился ему. Чем интенсивнее эмоциональное воздействие, которое сказка оказывает на детей, тем интереснее и разнообразнее их рисунки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Добавлялки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чуткость к художественному слову, артикуляционную моторику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одборка иллюстраций к сказкам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Дети хором договаривают соответствующее слово: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Ок-ок-ок – стоит в поле …(теремок)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Ок-ок-ок – покатился …(колобок)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Ят-ят-ят – серый волк не съел … (колобок)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Су-су-су – петушок прогнал … (лису)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Цо-цо-цо – снесла курочка …(яйцо)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Ана-ана-ана – несут лебеди …(Ивана)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Ёк-ёк-ёк – не садись на …(пенёк)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Ёт-ёт-ёт – битый не битого …(везёт)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ебёнок, у которого картинки из соответствующей сказки, показывает их всей группе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Задания по формированию грамматического строя речи: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Кто больше подберёт определений?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Упражнять в согласовании прилагательных с существи-тельными в роде и числе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Например: какой волк в сказке «Иван-царевич и серый волк»?</w:t>
      </w:r>
    </w:p>
    <w:p>
      <w:pPr>
        <w:pStyle w:val="Style16"/>
        <w:spacing w:before="0" w:after="0"/>
        <w:contextualSpacing/>
        <w:rPr/>
      </w:pPr>
      <w:r>
        <w:rPr>
          <w:rFonts w:cs="Georgia" w:ascii="Georgia" w:hAnsi="Georgia"/>
          <w:i/>
          <w:iCs/>
        </w:rPr>
        <w:t>Усложнение</w:t>
      </w:r>
      <w:r>
        <w:rPr>
          <w:rFonts w:cs="Georgia" w:ascii="Georgia" w:hAnsi="Georgia"/>
        </w:rPr>
        <w:t>. Сравнить волка в сказке «Лисичка-сестричка и серый волк» и «Волк и семеро козлят»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Придумай название сказки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родолжать работу над правильным построением фразы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Детям предлагают деформированную фразу, например: волк, от, заяц, как, убежал. На её основе можно составить название новой сказки – «Как заяц от волка убежал»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Найди родственников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Формировать навыки словообразования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Например: лиса, лисичка, лисонька, лисица; волк, волчок, волчище и т.д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Узнай, чем домик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Формировать навыки образования притяжательных прилагательных, правильного использования предлогов в речи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Детям предлагается сказать: чью голову они видят в окошке? чей хвост выглядывает из-за домика? следы чьих лап видны перед домиком? (лисья, беличья; заячий, волчий; медвежьи, собачьи и т.д.)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Какие они разные – эти животные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ополнить активную речь антонимами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В сказке «Лисичка и волк» лиса – хитрая, а волк – …(наивный). В сказке «Заюшкина избушка» заяц – добрый, а лиса – …(злая); петух – смелый, а медведь – …(трусливый)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Назови ласково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Упражнять в образовании однокоренных слов при помощи уменьшительно-ласкательных суффиксов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Например: петух – петушок, борода – бородка, перья – пёрышки и т.д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Похвастайся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Упражнять в образовании однокоренных слов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Например: усы – усищи, глаза – глазищи, нос – носище и т.д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Конструирование слов, словосочетаний и предложений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сширять словарный запас ребёнка, упражнять в образовании однокоренных слов, словотворчестве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- придумать несколько однокоренных слов (лес-лесок-лесовичок);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- срифмовать два слова (кузнец – удалец, колобок – клубок, петушок – гребешок, кошка – ложка и.т.д.), а затем можно переходить к рифмованной цепочке и двустишиям как предвестникам словотворчества;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- составить длинное, распространённое предложение в игре «От каждого по словечку»: «Иван-царевич» – «Шёл Иван-царевич» – «Шёл Иван-царевич по тропинке» – «Долго ли, коротко ли шёл Иван-царевич по тропинке» и т.д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Задания по развитию связной речи: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Расскажи сказку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умение воспроизводить по памяти ранее полученную информацию, ориентируясь по символам, последовательно излагать содержание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Наборы сюжетных картинок по сказкам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боту лучше начинать со знакомой и любимой детьми сказки. После усвоения данного метода детям не составляет труда рассказывать различные сказки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Дети получают конверты с иллюстрациями к сказке (один конверт на двоих) и раскладывают картинки в порядке, соответствующему развёртыванию сюжета. В этом случае, прежде всего, ценятся совместный труд, умение договариваться. Далее дети рассказывают эту сказку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Совместное рассказывание сказки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Обогащать лексический запас, развивать навыки активной речи, совершенствовать и обогащать просодику, разви-вать эмоциональную сферу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едагог произносит текст и интонационно выделяет звукоподражание, которое ребёнок должен повторить при совместном пересказывании сказки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Драматизация сказки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Формировать навык соотнесения слова с соответствующим материальным объектом, развивать слуховое внимание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Фигурки персонажей сказок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о ходу чтения педагогом ребёнок должен выставлять фигурки (картинки) тех персонажей, о которых говорится в сказке, а затем с их помощью обыграть её сюжет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Что будет, если…?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Обогащать связную речь развёрнутым диалогом, развивать умение чередовать прямую и косвенную речь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одборка иллюстраций к сказкам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Детям демонстрируют иллюстрацию с изображением сюжетных ситуаций из 2 сказок и предлагают подумать над тем, как бы развивался сюжет в связи с изменившейся ситуацией. /Приём изменения сюжета можно использовать на любом этапе его развёртывания./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Разучиваем пословицу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Формировать умение анализировать пословицу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Детям предлагается проанализировать пословицу «Скоро сказка сказывается, да не скоро дело делается» и подобрать пословицу, схожую по смыслу («Не торопись языком, торопись делом»)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  <w:b/>
          <w:bCs/>
          <w:i/>
          <w:iCs/>
          <w:u w:val="single"/>
        </w:rPr>
        <w:t xml:space="preserve"> </w:t>
      </w:r>
      <w:r>
        <w:rPr>
          <w:rFonts w:cs="Georgia" w:ascii="Georgia" w:hAnsi="Georgia"/>
          <w:b/>
          <w:bCs/>
          <w:i/>
          <w:iCs/>
          <w:u w:val="single"/>
        </w:rPr>
        <w:t>«Сочиняем сказку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Формировать умение использовать в речи сравнительную и превосходную степени имён прилагательных, развивать умение планировать рассказ, развивать воображение, фантазию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одборка иллюстраций к сказкам; подборка предметных картинок; набор картинок с изображением пейзажей, трафареты, карандаши, ножницы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1. Каждый ребёнок получает конверт с иллюстрациями к сказке. Работая в парах, дети высыпают все картинки на стол и пробуют сочинить новую сказку из материалов к двум разным сказкам. За основу можно выбрать любую из этих сказок или придумать новый сюжет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2. Детям предлагают любой пейзаж и набор предметных картинок: о ком могла бы быть сказка? Как могла бы называться? Дети вместе с педагогом выбирают наиболее удачный вариант.</w:t>
      </w:r>
    </w:p>
    <w:p>
      <w:pPr>
        <w:pStyle w:val="Style16"/>
        <w:spacing w:before="0" w:after="0"/>
        <w:contextualSpacing/>
        <w:rPr/>
      </w:pPr>
      <w:r>
        <w:rPr>
          <w:rFonts w:cs="Georgia" w:ascii="Georgia" w:hAnsi="Georgia"/>
          <w:i/>
          <w:iCs/>
        </w:rPr>
        <w:t>Усложнение.</w:t>
      </w:r>
      <w:r>
        <w:rPr>
          <w:rFonts w:cs="Georgia" w:ascii="Georgia" w:hAnsi="Georgia"/>
        </w:rPr>
        <w:t> Детям предлагают набор картинок с изображением пейзажей, трафареты силуэты животных и альбом для рисования. Дети выбирают трафареты силуэтов тех животных, которые участвуют в задуманной ими сказке, обводят их по контуру, вырезают, раскрашивают, раскладывают на картинке-пейзаже. И только после этого рассказывают задуманную сказку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Приёмы в работе со сказками, способствующие воспитанию чуткости к слову: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Одинаковые слова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Обогащать лексический запас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обрать слова с одинаковым написанием, но в различных по смыслу значениях. Этому способствует правильное ударение (мука – мука), а порой различный контекст (собачий хвост – собачий характер)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Самое длинное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обуждать к словотворчеству, упражнять в словообразовании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Сочинить длинное и в то же самое время смешное слово (к примеру, о лисе – «длиннохвостая», «пушистохвостая»)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Найди словечко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чуткость к художественному слову, слуховое внимание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Найти ласковые, красивые, сказочные, грустные слова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Что оно означает?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Воспитывать чуткость к художественному слову, знакомить детей с этимологией слов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Объяснить происхождение слов. В сказках присутствует множество слов, этимология которых лежит на поверхности (закоулочки …)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Убежали звуки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фонематический слух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роизнести без гласных звуков какое-либо слово и предложить ребёнку узнать его. Например, попробуйте так сказать слово «царевна»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Доскажи словечко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слуховую память, образность речи, воспитывать чуткость к художественному слову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Составить устойчивое словосочетание: зайчик-…(побегайчик), молодильные …(яблоки), летучий … (корабль), красна …(девица), живая и мёртвая …(вода), белокаменный …(дворец), чистое …(поле), златогривый …(конь), ковёр-… (самолёт), серый … (волк), Иван-… (царевич), Иванушка-…(дурачок) и т. д.</w:t>
      </w:r>
    </w:p>
    <w:p>
      <w:pPr>
        <w:pStyle w:val="Style16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u w:val="single"/>
        </w:rPr>
        <w:t>«Метод аналогий»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азвивать ассоциативное мышление.</w:t>
      </w:r>
    </w:p>
    <w:p>
      <w:pPr>
        <w:pStyle w:val="Style16"/>
        <w:spacing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ебёнок должен вспомнить похожих героев из других сказок. Например, после чтения сказки «Морозко», детям предлагается назвать таких же добрых, трудолюбивых, красивых героинь из других сказок (Хаврошечка, сестрица Алёнушка, Золушка)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15:00Z</dcterms:created>
  <dc:creator>Юлия</dc:creator>
  <dc:description/>
  <dc:language>en-US</dc:language>
  <cp:lastModifiedBy>Юлия</cp:lastModifiedBy>
  <dcterms:modified xsi:type="dcterms:W3CDTF">2022-02-17T07:22:00Z</dcterms:modified>
  <cp:revision>1</cp:revision>
  <dc:subject/>
  <dc:title/>
</cp:coreProperties>
</file>