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26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нлайн 1 ур.__________2020г.</w:t>
        <w:tab/>
        <w:tab/>
      </w:r>
      <w:r>
        <w:rPr>
          <w:rFonts w:cs="Times New Roman" w:ascii="Times New Roman" w:hAnsi="Times New Roman"/>
          <w:sz w:val="28"/>
          <w:szCs w:val="28"/>
        </w:rPr>
        <w:t>ИЗО 5 кл. Урок длится 30 минут.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А : "ТЫ САМ - МАСТЕР"</w:t>
      </w:r>
    </w:p>
    <w:p>
      <w:pPr>
        <w:pStyle w:val="Normal"/>
        <w:tabs>
          <w:tab w:val="clear" w:pos="708"/>
          <w:tab w:val="left" w:pos="-426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Цель урока: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творческой фантазии посредством знакомства с декоративным искусством – витражом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 урока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-знакомство учащихся с декоративным искусством - витраж;</w:t>
        <w:br/>
        <w:t>-разработать эскиз витражной композиции- рисунок рыбки в виде витража;</w:t>
      </w:r>
    </w:p>
    <w:p>
      <w:pPr>
        <w:pStyle w:val="Normal"/>
        <w:tabs>
          <w:tab w:val="clear" w:pos="708"/>
          <w:tab w:val="left" w:pos="-426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д урок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-426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Этап организация начала урока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- Здравствуйте дети, здравствуйте уважаемые гости.</w:t>
        <w:br/>
        <w:t>- Добро пожаловать в наш мир искусств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-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. Этап открытия знаний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  <w:t xml:space="preserve">- Перед началом урока я хотела бы обратить ваше внимание на эпиграф нашего урока: </w:t>
      </w:r>
    </w:p>
    <w:p>
      <w:pPr>
        <w:pStyle w:val="Style15"/>
        <w:tabs>
          <w:tab w:val="clear" w:pos="708"/>
          <w:tab w:val="left" w:pos="-426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Сердце – это окно в мир счастья» </w:t>
      </w:r>
      <w:r>
        <w:rPr>
          <w:rFonts w:cs="Times New Roman" w:ascii="Times New Roman" w:hAnsi="Times New Roman"/>
          <w:sz w:val="28"/>
          <w:szCs w:val="28"/>
          <w:lang w:eastAsia="ru-RU"/>
        </w:rPr>
        <w:t>(подхожу к окну)</w:t>
      </w:r>
    </w:p>
    <w:p>
      <w:pPr>
        <w:pStyle w:val="Style15"/>
        <w:tabs>
          <w:tab w:val="clear" w:pos="708"/>
          <w:tab w:val="left" w:pos="-426" w:leader="none"/>
        </w:tabs>
        <w:ind w:left="720" w:hanging="142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Смотри в окно, и ты увидишь небо,</w:t>
        <w:br/>
        <w:t>На небе звезды, полная луна,</w:t>
        <w:br/>
        <w:t>Увидишь ты, как я скучаю где-то,</w:t>
        <w:br/>
        <w:t>Стою, молчу, мечтаю у окна.</w:t>
        <w:br/>
        <w:br/>
        <w:t xml:space="preserve">-Итак, что для вас значит окно? Для чего оно нужно человеку? </w:t>
      </w:r>
    </w:p>
    <w:p>
      <w:pPr>
        <w:pStyle w:val="Style15"/>
        <w:tabs>
          <w:tab w:val="clear" w:pos="708"/>
          <w:tab w:val="left" w:pos="-426" w:leader="none"/>
        </w:tabs>
        <w:ind w:left="720" w:hanging="142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-426" w:leader="none"/>
        </w:tabs>
        <w:ind w:left="720" w:hanging="29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ебята, стОя у раскрытого окна можно увидеть всю красоту мира.</w:t>
        <w:br/>
        <w:t>В данном случае для художников ОКНО выступает как символ в искусстве, это портал в иные Мира, где можно бесконечно фантазировать и наблюдать.</w:t>
        <w:br/>
        <w:t>- Вы увидели в окне только практическое применение. А может ли окно быть произведением искусства? (ответы учащихся да или нет?)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3. Этап формулирования проблемы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Ребята а знаете ли вы, как называется картина, выполненная в оконных проемах из цветного стекла? Такие картины называются Витраж.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Этап открытия знаний, составления цели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- Темо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шего урок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звучит так -«Ты сам - мастер Витража»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- Целью нашего урока будет развитие творческой фантазии посредством знакомства с искусством витража.</w:t>
        <w:br/>
        <w:t>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Этап развитие ум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  <w:t xml:space="preserve">- По латыни слов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витру м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означало «стекло», отсюда и произошло название «витраж» - это произведение декоративного прикладного  искусства, рассчитанное на сквозное освещение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бота с текстом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  <w:t>- Сейчас мы также можем сказать о большой популярности декоративного оформления окон и дверей. А вы теперь сами можете выступить в роли настоящих МАСТЕРОВ декоративного искусства по созданию витражей.</w:t>
      </w:r>
    </w:p>
    <w:p>
      <w:pPr>
        <w:pStyle w:val="Style15"/>
        <w:tabs>
          <w:tab w:val="clear" w:pos="708"/>
          <w:tab w:val="left" w:pos="-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>Подготовьте свой альбомный лист, простой карандаш. Сейчас мы попробуем нарисовать рыбку в виде витража.</w:t>
      </w:r>
    </w:p>
    <w:p>
      <w:pPr>
        <w:pStyle w:val="Style15"/>
        <w:tabs>
          <w:tab w:val="clear" w:pos="708"/>
          <w:tab w:val="left" w:pos="-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-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 1этап. Для начала мы должны с вами сделать эскиз.</w:t>
      </w:r>
    </w:p>
    <w:p>
      <w:pPr>
        <w:pStyle w:val="Style15"/>
        <w:tabs>
          <w:tab w:val="clear" w:pos="708"/>
          <w:tab w:val="left" w:pos="-42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Эскиз рыбки готов. </w:t>
      </w:r>
    </w:p>
    <w:p>
      <w:pPr>
        <w:pStyle w:val="Style15"/>
        <w:tabs>
          <w:tab w:val="clear" w:pos="708"/>
          <w:tab w:val="left" w:pos="-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ваше самостоятельное задание раскрасить нашу композицию (это наш рисунок).</w:t>
      </w:r>
    </w:p>
    <w:p>
      <w:pPr>
        <w:pStyle w:val="Style15"/>
        <w:tabs>
          <w:tab w:val="clear" w:pos="708"/>
          <w:tab w:val="left" w:pos="-42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е забываем, что рыбки могут быть цветными, а фон должен быть синего или голубого цвета, так как наша рыбка живет в водной среде.</w:t>
      </w:r>
    </w:p>
    <w:p>
      <w:pPr>
        <w:pStyle w:val="Style15"/>
        <w:tabs>
          <w:tab w:val="clear" w:pos="708"/>
          <w:tab w:val="left" w:pos="-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чи!</w:t>
      </w:r>
    </w:p>
    <w:p>
      <w:pPr>
        <w:pStyle w:val="Style15"/>
        <w:tabs>
          <w:tab w:val="clear" w:pos="708"/>
          <w:tab w:val="left" w:pos="-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удьте подписать свою работу. Подписываем мы работу в нижнем правом углу и пишем класс. Например ___________.</w:t>
      </w:r>
    </w:p>
    <w:p>
      <w:pPr>
        <w:pStyle w:val="Style15"/>
        <w:tabs>
          <w:tab w:val="clear" w:pos="708"/>
          <w:tab w:val="left" w:pos="-426" w:leader="none"/>
        </w:tabs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15"/>
        <w:tabs>
          <w:tab w:val="clear" w:pos="708"/>
          <w:tab w:val="left" w:pos="-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Я желаю вам видеть в мире только прекрасное.</w:t>
        <w:br/>
        <w:br/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Спасибо за урок. До свидания!</w:t>
      </w:r>
    </w:p>
    <w:p>
      <w:pPr>
        <w:pStyle w:val="Style15"/>
        <w:tabs>
          <w:tab w:val="clear" w:pos="708"/>
          <w:tab w:val="left" w:pos="-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-426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99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u w:val="singl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0:43:00Z</dcterms:created>
  <dc:creator>Z</dc:creator>
  <dc:description/>
  <cp:keywords/>
  <dc:language>en-US</dc:language>
  <cp:lastModifiedBy>1</cp:lastModifiedBy>
  <dcterms:modified xsi:type="dcterms:W3CDTF">2022-02-17T17:17:00Z</dcterms:modified>
  <cp:revision>7</cp:revision>
  <dc:subject/>
  <dc:title/>
</cp:coreProperties>
</file>