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 ПУШКИН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№ 15 «АИСТЁНОК»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рспективный план работы с родителя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 средней группе </w:t>
      </w: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  <w:t>на 2021-2022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  <w:br/>
        <w:t>Канеева А. 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ушкино;</w:t>
        <w:br/>
        <w:t>2021-2022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рспективный план работы с родителя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в средней группе </w:t>
      </w: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  <w:t>на 2021-2022 г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тановление сотрудничества детского сада и семьи в вопросах обучения, воспитания и развит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ать психолого-педагогическую культуру родител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установлению доверительных отношений межд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ями и детским садом.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 xml:space="preserve"> — </w:t>
      </w: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приобщать родителей к активной, совместной работе с педагогами ДОУ в новом учебном году.</w:t>
      </w:r>
    </w:p>
    <w:tbl>
      <w:tblPr>
        <w:tblW w:w="10655" w:type="dxa"/>
        <w:jc w:val="left"/>
        <w:tblInd w:w="-1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0"/>
        <w:gridCol w:w="3971"/>
        <w:gridCol w:w="4008"/>
        <w:gridCol w:w="2126"/>
      </w:tblGrid>
      <w:tr>
        <w:trPr/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звание мероприятия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роки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формление родительского уголка на осеннюю тему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дготовить родительский уголок к осеннему сезону  с целью привлечения внимания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тема «Безопасность детей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мочь родителям найти правильное решение для интеллектуального развития детей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Памятка для родителей о безопасности детей в д/с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Беседы с родителями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«Утренняя гимнастика – залог бодрого настроения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понять родителям о значении зарядки в жизни детей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Выставка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рисунков и поделок     «Осенние чудеса»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и заинтересовать родителей созданием совместных работ с осенней тематикой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Воспитываем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 родителей о важности данного вопроса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сенний праздник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детей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буждать детей и родителей к совместной подготовке мероприятия. Способствовать созданию положительных эмоций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109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Возрастные особенности дошкольников 4-5 лет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 об возрастных особенностях детей в среднем возрасте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Беседы с родителями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Растим здорового ребёнка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Родительское собрание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Характеристика и особенности воспитания детей 5-го года жизн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знакомить с задачами воспитательно-образовательного процесса и планами на предстоящий учебный год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</w:tr>
      <w:tr>
        <w:trPr>
          <w:trHeight w:val="4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4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4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4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4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: «Навыки этикета, которыми могут овладеть дошкольники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знакомить родителей с данной проблемой и дать рекоменд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Хозяйственно-бытовой труд детей 4-5 лет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 «Анкета о культуре поведения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родителям знания о воспитании у ребёнка культуры поведения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формление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родительского уголка на зимнюю тему: «Зимушка-зима!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 родительского уголка при помощи наглядного метод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75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одготовка к Новогоднему празднику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Вовлечь родителей в совместную подготовку к предстоящему новогоднему празднику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Украшение участка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нежными постройками, гирляндами и игрушками, сделанными своими руками из бросового материала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Вовлечь родителей в совместную работу по постройке снежного городка и украшения участка с целью совместного творчеств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Что такое Новый год?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Правила общения в семье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родителям зна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Игрушки в сем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Рекомендации родителям о правилах поведения детей в д/с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ать родителям знания по данным проблемам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Беседа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«Чем заняться с ребенком в свободный вечер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 родителей о важности данной проблемы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раздник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«Старый Новый год».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оздать праздничную, тёплую, доброжелательную атмосферу на праздник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Консультация для родителей: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Секреты воспитания вежливого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родителей о важности данного вопрос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Родительское собрание: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тема «Азы воспитанност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знакомить родителей как правильно воспитывать ребёнка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106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Семь родительских заблуждений о морозной погоде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</w:tr>
      <w:tr>
        <w:trPr>
          <w:trHeight w:val="15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5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оздравительная газета для пап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Сладкий вечер «Наши папы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Воспитывать любовь и уважение детей к своим папам, дедушкам,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оздать праздничную, тёплую, доброжелательную атмосферу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Роль отца в воспитании ребёнк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родителей о значении роли отца в воспитании ребёнка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109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Поздравляем наших пап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Маслениц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Памятка для родителей о кормлени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Как уберечь ребёнка от стресса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нформировать родителей о важности данной проблемы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Праздничное поздравление мамам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(утренник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Чаепитие «Наши мамы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Создать праздничную, тёплую, доброжелательную атмосферу на праздник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Развлечения в семье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Оформление родительского уголка на весеннюю тему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Наши мамы лучше всех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Прилёт птиц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Игры по дороге в детский сад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одготовить родительский уголок к весеннему сезону  с целью привлечения внимания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и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Определение качества продуктов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 о значении в питании детей качества продуктов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рт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 для родителей: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Народная мудрость о воспитании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й проблем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 День смеха»</w:t>
            </w:r>
          </w:p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 День космонавтики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7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Дисциплина на улице – залог безопасности пешеходов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Игровой уголок дома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пагандировать семейные ценности, любовь и уважение к семье.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Воспитание в труде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му вопросу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День Победы»</w:t>
            </w:r>
          </w:p>
        </w:tc>
        <w:tc>
          <w:tcPr>
            <w:tcW w:w="4008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8" w:space="0" w:color="000001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тоговое родительское собрание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Демонстрация сформированных ЗУН, развитие взаимодействия детей, родителей и работников ДОО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День защиты детей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День родины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Осторожно, клещ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нь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Как организовать летний досуг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нь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Украшение участка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улучшению благосостояния участк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нь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: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Лето, лето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му вопрос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нь</w:t>
            </w:r>
          </w:p>
        </w:tc>
      </w:tr>
      <w:tr>
        <w:trPr>
          <w:trHeight w:val="10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Осторожно: тепловой и солнечный удар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му вопрос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Наглядный материал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для родителей «Травмы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внимание родителей к информ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Берегите природу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июль</w:t>
            </w:r>
          </w:p>
        </w:tc>
      </w:tr>
      <w:tr>
        <w:trPr>
          <w:trHeight w:val="9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Консультация 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«Закаляемся водой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оконсультировать родителей по данному вопросу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вгуст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6" w:space="0" w:color="00000A"/>
              <w:left w:val="single" w:sz="8" w:space="0" w:color="000001"/>
              <w:bottom w:val="single" w:sz="6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A"/>
              <w:left w:val="single" w:sz="8" w:space="0" w:color="000001"/>
              <w:bottom w:val="single" w:sz="6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Индивидуальные беседы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 с родителями: «Мойте фрукты и овощи»</w:t>
            </w:r>
          </w:p>
        </w:tc>
        <w:tc>
          <w:tcPr>
            <w:tcW w:w="4008" w:type="dxa"/>
            <w:tcBorders>
              <w:top w:val="single" w:sz="6" w:space="0" w:color="00000A"/>
              <w:left w:val="single" w:sz="8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Привлечь родителей к полезной и нужной информации.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авгус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39:00Z</dcterms:created>
  <dc:creator>Ната</dc:creator>
  <dc:description/>
  <dc:language>en-US</dc:language>
  <cp:lastModifiedBy>User</cp:lastModifiedBy>
  <dcterms:modified xsi:type="dcterms:W3CDTF">2021-12-14T16:39:00Z</dcterms:modified>
  <cp:revision>2</cp:revision>
  <dc:subject/>
  <dc:title/>
</cp:coreProperties>
</file>