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«Детский сад № 1 «Звёздочка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 xml:space="preserve">ПЛАН  ПО САМООБРАЗОВАНИЮ 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6"/>
          <w:szCs w:val="36"/>
          <w:u w:val="single"/>
        </w:rPr>
        <w:t>Толстова Ирина Евгениев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педагог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6"/>
          <w:szCs w:val="36"/>
          <w:u w:val="single"/>
        </w:rPr>
        <w:t>воспитател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14"/>
        <w:gridCol w:w="1686"/>
        <w:gridCol w:w="2160"/>
        <w:gridCol w:w="20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Общий ст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ед. ста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ед. стаж в данном ДО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60" w:hanging="0"/>
              <w:jc w:val="center"/>
              <w:rPr/>
            </w:pPr>
            <w:r>
              <w:rPr/>
              <w:t>Квалификационная катег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/>
              <w:t>Дата последней аттест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/>
              <w:t>Дата предполагаемой аттест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C8c21"/>
        <w:ind w:left="-1440" w:right="180" w:firstLine="360"/>
        <w:jc w:val="center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ЕМА</w:t>
      </w:r>
      <w:r>
        <w:rPr>
          <w:color w:val="000000"/>
          <w:sz w:val="40"/>
          <w:szCs w:val="40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40"/>
          <w:szCs w:val="40"/>
        </w:rPr>
        <w:t>"Развитие мелкой моторики у детей   дошкольного возраста через технику  "ПЭЧВОРК БЕЗ ИГОЛКИ"</w:t>
      </w:r>
    </w:p>
    <w:p>
      <w:pPr>
        <w:pStyle w:val="C8c21"/>
        <w:ind w:left="-1440" w:right="180" w:firstLine="360"/>
        <w:jc w:val="center"/>
        <w:rPr/>
      </w:pPr>
      <w:r>
        <w:rPr/>
      </w:r>
    </w:p>
    <w:p>
      <w:pPr>
        <w:pStyle w:val="C8c21"/>
        <w:ind w:left="-1440" w:right="180" w:firstLine="360"/>
        <w:jc w:val="center"/>
        <w:rPr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 xml:space="preserve"> </w:t>
      </w:r>
    </w:p>
    <w:p>
      <w:pPr>
        <w:pStyle w:val="C8c21"/>
        <w:spacing w:before="0" w:after="0"/>
        <w:ind w:left="-1440" w:right="180" w:first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018 - 201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5-6 лет</w:t>
      </w:r>
    </w:p>
    <w:p>
      <w:pPr>
        <w:sectPr>
          <w:type w:val="nextPage"/>
          <w:pgSz w:w="11906" w:h="16838"/>
          <w:pgMar w:left="60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возрастная группа</w:t>
      </w:r>
    </w:p>
    <w:tbl>
      <w:tblPr>
        <w:tblW w:w="1541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12"/>
        <w:gridCol w:w="4248"/>
        <w:gridCol w:w="4032"/>
        <w:gridCol w:w="209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пла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ы работы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вы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чет о выполнен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учение методической литературы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- май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>1.  Денисова Л.Ф. Изысканный лоскут. Москва, 2009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>2. Агишева Т.А. Подарки своими руками. Ярославль. Академия развития, 2008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>3. Вали Б.Д., Рикольфи Р. Лоскутное шитье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 xml:space="preserve">4. Зайцева А.А. Лоскутное шитьѐ без нитки и иголки. 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>5. «Дошкольное воспитание» - журнал. - 1995-1999, 2000-2005, 2006- 2008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>6. Горунович Е.А. Содержание и методика обучения детей 5-6- летнего возраста декоративной деятельности и ручному художественному труду. - Минск, 1989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>7. Лебедева Е.Н. Использование нетрадиционных техник в формировании изобразительной деятельности дошкольников. - М., - 2008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>8. Страунинг А. М. Развитие творческого воображения дошкольников на занятиях по изобразительной деятельности”.- М., - 2008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 xml:space="preserve">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реализация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Знакомство с разнообразными видами ручного рукоделия, техникой «Пэчворк». Разработать перспективный план  по развитию мелкой моторики рук дошкольников в технике «Пэчворк»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uto" w:line="240" w:before="225" w:after="225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u w:val="none"/>
              </w:rPr>
              <w:t>Памятка по тем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  <w:u w:val="none"/>
              </w:rPr>
              <w:t>: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u w:val="none"/>
              </w:rPr>
              <w:t xml:space="preserve">«Развитие мелкой моторики рук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u w:val="none"/>
              </w:rPr>
              <w:t>посредством нетрадиционной техники «Пэчвор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u w:val="none"/>
              </w:rPr>
              <w:t>»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Консультация для воспитателей «Пэчворк — лоскутная мозаика».</w:t>
            </w:r>
          </w:p>
          <w:p>
            <w:pPr>
              <w:pStyle w:val="TextBody"/>
              <w:widowControl/>
              <w:pBdr/>
              <w:shd w:fill="FFFFFF" w:val="clear"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Консультация для родителей  «Чем больше мастерства в детской руке, тем умнее ребенок»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Формировать представления о ритме рисунка, умение в простейших случаях видеть и составлять ряд закономерно чередующихся предметов, фигур, узоров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 xml:space="preserve">Организация выставки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111111"/>
                <w:spacing w:val="0"/>
                <w:sz w:val="28"/>
                <w:szCs w:val="28"/>
                <w:highlight w:val="whit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>Волшебные лоскутк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оделанной работе по теме самообразования на итоговом педсовете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педсовете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детьми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- формирование технических умений и навыков в работе с тканью;</w:t>
            </w:r>
          </w:p>
          <w:p>
            <w:pPr>
              <w:pStyle w:val="TextBody"/>
              <w:widowControl/>
              <w:pBdr/>
              <w:shd w:fill="FFFFFF" w:val="clear"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- вырезывание из ткани лоскутков;</w:t>
            </w:r>
          </w:p>
          <w:p>
            <w:pPr>
              <w:pStyle w:val="TextBody"/>
              <w:widowControl/>
              <w:pBdr/>
              <w:shd w:fill="FFFFFF" w:val="clear"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- формирование интереса к творческой деятельности, художественного вкуса, эстетического восприятия формы, цвета;</w:t>
            </w:r>
          </w:p>
          <w:p>
            <w:pPr>
              <w:pStyle w:val="TextBody"/>
              <w:widowControl/>
              <w:pBdr/>
              <w:shd w:fill="FFFFFF" w:val="clear"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- формирование технических умений и навыков в работе с тканью, разнообразными инструментами, материалами (ножницы, стеки, клей, пенопласт);</w:t>
            </w:r>
          </w:p>
          <w:p>
            <w:pPr>
              <w:pStyle w:val="TextBody"/>
              <w:widowControl/>
              <w:pBdr/>
              <w:shd w:fill="FFFFFF" w:val="clear"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- развивать мелкую моторику рук и глазомер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«Лоскутная моза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Игры «Волшебные лоскутки»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Творческая мастерская «Лоску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кие узо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ывут по небу обла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творчество «Пасхальное яйц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чворк «Веселый гноми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Октябрь 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Декабрь  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Январь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Март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Провести анкетирование родителей.</w:t>
            </w:r>
          </w:p>
          <w:p>
            <w:pPr>
              <w:pStyle w:val="TextBody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Знакомство с разнообразными видами ручного рукоделия, техникой «Пэчворк»;</w:t>
            </w:r>
          </w:p>
          <w:p>
            <w:pPr>
              <w:pStyle w:val="TextBody"/>
              <w:widowControl/>
              <w:pBdr/>
              <w:shd w:fill="FFFFFF" w:val="clear"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Обучение  пользоваться различными материалами, инструментами.</w:t>
            </w:r>
          </w:p>
          <w:p>
            <w:pPr>
              <w:pStyle w:val="TextBody"/>
              <w:widowControl/>
              <w:pBdr/>
              <w:shd w:fill="FFFFFF" w:val="clear"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 xml:space="preserve">Овладение  разными способами перевода рисунка на разные ткани, технологией кройки деталей из ткани и собирания их в полотно.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 xml:space="preserve">Итоговое родительское собрание  «Освоение техники «Пэчворк». </w:t>
            </w:r>
          </w:p>
          <w:p>
            <w:pPr>
              <w:pStyle w:val="TextBody"/>
              <w:widowControl/>
              <w:pBdr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>Мастер-класс «Ознакомление с техникой «Пэчворк»</w:t>
            </w:r>
          </w:p>
          <w:p>
            <w:pPr>
              <w:pStyle w:val="TextBody"/>
              <w:widowControl/>
              <w:pBdr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>Проведение  выставок творческих работ.</w:t>
            </w:r>
          </w:p>
          <w:p>
            <w:pPr>
              <w:pStyle w:val="TextBody"/>
              <w:widowControl/>
              <w:pBdr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>Сезонные композиции в нетрадиционных техниках.</w:t>
            </w:r>
          </w:p>
          <w:p>
            <w:pPr>
              <w:pStyle w:val="TextBody"/>
              <w:widowControl/>
              <w:pBdr/>
              <w:spacing w:lineRule="auto" w:line="240" w:before="225" w:after="225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highlight w:val="white"/>
              </w:rPr>
              <w:t>Участие в конкурсах.</w:t>
            </w:r>
          </w:p>
          <w:p>
            <w:pPr>
              <w:pStyle w:val="TextBody"/>
              <w:widowControl/>
              <w:pBdr/>
              <w:spacing w:lineRule="auto" w:line="384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4"/>
        </w:rPr>
      </w:r>
    </w:p>
    <w:p>
      <w:pPr>
        <w:pStyle w:val="Heading1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4"/>
        </w:rPr>
      </w:r>
    </w:p>
    <w:p>
      <w:pPr>
        <w:pStyle w:val="Heading1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4"/>
        </w:rPr>
      </w:r>
    </w:p>
    <w:p>
      <w:pPr>
        <w:pStyle w:val="Heading1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4"/>
        </w:rPr>
      </w:r>
    </w:p>
    <w:p>
      <w:pPr>
        <w:pStyle w:val="Heading1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1c13">
    <w:name w:val="c1 c13"/>
    <w:basedOn w:val="Style12"/>
    <w:qFormat/>
    <w:rPr/>
  </w:style>
  <w:style w:type="character" w:styleId="C1c5">
    <w:name w:val="c1 c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Bserpurlmark">
    <w:name w:val="b-serp-url__mark"/>
    <w:basedOn w:val="Style12"/>
    <w:qFormat/>
    <w:rPr/>
  </w:style>
  <w:style w:type="character" w:styleId="C0c24">
    <w:name w:val="c0 c24"/>
    <w:basedOn w:val="Style12"/>
    <w:qFormat/>
    <w:rPr/>
  </w:style>
  <w:style w:type="character" w:styleId="C2c1">
    <w:name w:val="c2 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360" w:before="100" w:after="100"/>
      <w:ind w:left="0" w:right="0" w:firstLine="240"/>
    </w:pPr>
    <w:rPr/>
  </w:style>
  <w:style w:type="paragraph" w:styleId="C8c21">
    <w:name w:val="c8 c2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19c2">
    <w:name w:val="c19 c2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3:36:00Z</dcterms:created>
  <dc:creator>1</dc:creator>
  <dc:description/>
  <dc:language>en-US</dc:language>
  <cp:lastModifiedBy/>
  <cp:lastPrinted>2017-09-02T19:33:00Z</cp:lastPrinted>
  <dcterms:modified xsi:type="dcterms:W3CDTF">2019-07-31T18:00:54Z</dcterms:modified>
  <cp:revision>22</cp:revision>
  <dc:subject/>
  <dc:title>Муниципальное бюджетное дошкольное образовательное учреждение</dc:title>
</cp:coreProperties>
</file>