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090"/>
        <w:gridCol w:w="8070"/>
      </w:tblGrid>
      <w:tr>
        <w:trPr/>
        <w:tc>
          <w:tcPr>
            <w:tcW w:w="30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.Художник и его картина.</w:t>
            </w:r>
          </w:p>
        </w:tc>
        <w:tc>
          <w:tcPr>
            <w:tcW w:w="80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художник-иллюстратор И. Я. Билибин… Эта картина написана к сказке… На картине изображён эпизод…</w:t>
            </w:r>
          </w:p>
        </w:tc>
      </w:tr>
      <w:tr>
        <w:trPr>
          <w:trHeight w:val="2280" w:hRule="atLeast"/>
        </w:trPr>
        <w:tc>
          <w:tcPr>
            <w:tcW w:w="30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.Иван-царевич и лягушка-квакушка.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Цвет и настроение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картины.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(место действия,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описание Ивана-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царевича и лягушки-квакушки, цвет и настроение картины)</w:t>
            </w:r>
          </w:p>
        </w:tc>
        <w:tc>
          <w:tcPr>
            <w:tcW w:w="80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опкое, вязкое болото, лесная глушь;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усский народный кафтан, подпоясан кушаком, шапка с отворотом, сафьяновые сапоги, держит лук, удивлён, смотрит с грустью, опечален;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 болотной кочке, внимательно смотрит, жалостливый взгляд, словно что-то хочет сказать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яркие краски, много света, похожа на причудливый яркий ковёр; сказочно - праздничный декоративный стиль, затейливый узор, яркий орнамент с жуками, стрелами…</w:t>
            </w:r>
          </w:p>
        </w:tc>
      </w:tr>
      <w:tr>
        <w:trPr/>
        <w:tc>
          <w:tcPr>
            <w:tcW w:w="30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.Моё отношение к картине.</w:t>
            </w:r>
          </w:p>
        </w:tc>
        <w:tc>
          <w:tcPr>
            <w:tcW w:w="80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не понравилась эта картина, потому что…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айна, волшебство, сказка….</w:t>
            </w:r>
          </w:p>
        </w:tc>
      </w:tr>
    </w:tbl>
    <w:p>
      <w:pPr>
        <w:pStyle w:val="Style15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tbl>
      <w:tblPr>
        <w:tblW w:w="1116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090"/>
        <w:gridCol w:w="8070"/>
      </w:tblGrid>
      <w:tr>
        <w:trPr/>
        <w:tc>
          <w:tcPr>
            <w:tcW w:w="30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.Художник и его картина.</w:t>
            </w:r>
          </w:p>
        </w:tc>
        <w:tc>
          <w:tcPr>
            <w:tcW w:w="80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художник-иллюстратор И. Я. Билибин… Эта картина написана к сказке… На картине изображён эпизод…</w:t>
            </w:r>
          </w:p>
        </w:tc>
      </w:tr>
      <w:tr>
        <w:trPr>
          <w:trHeight w:val="2280" w:hRule="atLeast"/>
        </w:trPr>
        <w:tc>
          <w:tcPr>
            <w:tcW w:w="30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.Иван-царевич и лягушка-квакушка.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Цвет и настроение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картины.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(место действия,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описание Ивана-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царевича и лягушки-квакушки, цвет и настроение картины)</w:t>
            </w:r>
          </w:p>
        </w:tc>
        <w:tc>
          <w:tcPr>
            <w:tcW w:w="80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опкое, вязкое болото, лесная глушь;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усский народный кафтан, подпоясан кушаком, шапка с отворотом, сафьяновые сапоги, держит лук, удивлён, смотрит с грустью, опечален;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 болотной кочке, внимательно смотрит, жалостливый взгляд, словно что-то хочет сказать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яркие краски, много света, похожа на причудливый яркий ковёр; сказочно - праздничный декоративный стиль, затейливый узор, яркий орнамент с жуками, стрелами…</w:t>
            </w:r>
          </w:p>
        </w:tc>
      </w:tr>
      <w:tr>
        <w:trPr/>
        <w:tc>
          <w:tcPr>
            <w:tcW w:w="30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.Моё отношение к картине.</w:t>
            </w:r>
          </w:p>
        </w:tc>
        <w:tc>
          <w:tcPr>
            <w:tcW w:w="80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не понравилась эта картина, потому что…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айна, волшебство, сказка….</w:t>
            </w:r>
          </w:p>
        </w:tc>
      </w:tr>
    </w:tbl>
    <w:p>
      <w:pPr>
        <w:pStyle w:val="Style15"/>
        <w:shd w:fill="FFFFFF" w:val="clear"/>
        <w:spacing w:before="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br/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6:54:00Z</dcterms:created>
  <dc:creator>user</dc:creator>
  <dc:description/>
  <cp:keywords/>
  <dc:language>en-US</dc:language>
  <cp:lastModifiedBy>user</cp:lastModifiedBy>
  <cp:lastPrinted>2022-02-10T19:58:00Z</cp:lastPrinted>
  <dcterms:modified xsi:type="dcterms:W3CDTF">2022-02-10T17:05:00Z</dcterms:modified>
  <cp:revision>1</cp:revision>
  <dc:subject/>
  <dc:title/>
</cp:coreProperties>
</file>