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100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урока</w:t>
      </w:r>
    </w:p>
    <w:p>
      <w:pPr>
        <w:pStyle w:val="Normal"/>
        <w:jc w:val="center"/>
        <w:rPr/>
      </w:pPr>
      <w:r>
        <w:rPr/>
        <w:t>Тема: «Экологический след человеческого развития».</w:t>
      </w:r>
    </w:p>
    <w:p>
      <w:pPr>
        <w:pStyle w:val="Normal"/>
        <w:rPr>
          <w:b/>
          <w:b/>
        </w:rPr>
      </w:pPr>
      <w:r>
        <w:rPr>
          <w:b/>
        </w:rPr>
        <w:t>Дисциплина: Экологические основы природопользования</w:t>
      </w:r>
    </w:p>
    <w:p>
      <w:pPr>
        <w:pStyle w:val="Normal"/>
        <w:rPr/>
      </w:pPr>
      <w:r>
        <w:rPr>
          <w:b/>
        </w:rPr>
        <w:t>Группа:</w:t>
      </w:r>
      <w:r>
        <w:rPr/>
        <w:t xml:space="preserve"> ТТОП-21</w:t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jc w:val="both"/>
        <w:rPr/>
      </w:pPr>
      <w:r>
        <w:rPr>
          <w:b/>
        </w:rPr>
        <w:t>Специальность</w:t>
      </w:r>
      <w:r>
        <w:rPr/>
        <w:t>: 19.02.10 Технология продукции общественного питания</w:t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: комбинированный </w:t>
      </w:r>
    </w:p>
    <w:p>
      <w:pPr>
        <w:pStyle w:val="Normal"/>
        <w:rPr/>
      </w:pPr>
      <w:r>
        <w:rPr>
          <w:b/>
        </w:rPr>
        <w:t>Форма организации учебного занятия</w:t>
      </w:r>
      <w:r>
        <w:rPr/>
        <w:t>: фронтальная, коллективная, индивидуальные формы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shd w:fill="FFFFFF" w:val="clear"/>
        <w:rPr/>
      </w:pPr>
      <w:r>
        <w:rPr>
          <w:b/>
        </w:rPr>
        <w:t>Обучающая:</w:t>
      </w:r>
      <w:r>
        <w:rPr/>
        <w:t xml:space="preserve"> сформировать у учащихся представление об экологическом следе человека, понятие Индекс человеческого развития</w:t>
      </w:r>
    </w:p>
    <w:p>
      <w:pPr>
        <w:pStyle w:val="Normal"/>
        <w:shd w:fill="FFFFFF" w:val="clear"/>
        <w:rPr/>
      </w:pPr>
      <w:r>
        <w:rPr>
          <w:b/>
        </w:rPr>
        <w:t>Развивающая:</w:t>
      </w:r>
      <w:r>
        <w:rPr/>
        <w:t xml:space="preserve"> Способствовать развитию общеучебных навыков (проводить сравнение, сопоставлять информацию, вычленять главное), профессионально-важных качеств (принимать решения, находить информацию в различных источниках)</w:t>
      </w:r>
    </w:p>
    <w:p>
      <w:pPr>
        <w:pStyle w:val="Normal"/>
        <w:rPr/>
      </w:pPr>
      <w:r>
        <w:rPr>
          <w:b/>
        </w:rPr>
        <w:t xml:space="preserve">Воспитательная: </w:t>
      </w:r>
      <w:r>
        <w:rPr/>
        <w:t>формирование бережного отношения к природе, понимания необходимости её охраны.</w:t>
      </w:r>
    </w:p>
    <w:p>
      <w:pPr>
        <w:pStyle w:val="Normal"/>
        <w:rPr>
          <w:b/>
          <w:b/>
        </w:rPr>
      </w:pPr>
      <w:r>
        <w:rPr>
          <w:b/>
        </w:rPr>
        <w:t>Межпредметная связь</w:t>
      </w:r>
      <w:r>
        <w:rPr/>
        <w:t>:</w:t>
      </w:r>
    </w:p>
    <w:p>
      <w:pPr>
        <w:pStyle w:val="Normal"/>
        <w:rPr/>
      </w:pPr>
      <w:r>
        <w:rPr/>
        <w:t>Биология, География, ОБЖ</w:t>
      </w:r>
    </w:p>
    <w:p>
      <w:pPr>
        <w:pStyle w:val="Normal"/>
        <w:rPr>
          <w:b/>
          <w:b/>
        </w:rPr>
      </w:pPr>
      <w:r>
        <w:rPr>
          <w:b/>
        </w:rPr>
        <w:t>Перечень литературы:</w:t>
      </w:r>
    </w:p>
    <w:p>
      <w:pPr>
        <w:pStyle w:val="Normal"/>
        <w:rPr/>
      </w:pPr>
      <w:r>
        <w:rPr/>
        <w:t>1.</w:t>
        <w:tab/>
        <w:t xml:space="preserve">Косолапова, Н.В., Экологические основы природопользования: учебник [Электронный ресурс] — Москва : КноРус, 2021. — 194 с. — ISBN 978-5-406-05154-2. — </w:t>
      </w:r>
      <w:hyperlink r:id="rId2">
        <w:r>
          <w:rPr>
            <w:rStyle w:val="InternetLink"/>
          </w:rPr>
          <w:t>URL:https://book.ru/book/936972</w:t>
        </w:r>
      </w:hyperlink>
      <w:r>
        <w:rPr/>
        <w:t xml:space="preserve">    — Текст : электронный.</w:t>
      </w:r>
    </w:p>
    <w:p>
      <w:pPr>
        <w:pStyle w:val="Normal"/>
        <w:rPr/>
      </w:pPr>
      <w:r>
        <w:rPr/>
        <w:t>2.</w:t>
        <w:tab/>
        <w:t xml:space="preserve">Колесников, С.И., Экологические основы природопользования: учебник [Электронный ресурс]  — Москва : КноРус, 2020. — 233 с. — ISBN 978-5-406-07445-9. — </w:t>
      </w:r>
      <w:hyperlink r:id="rId3">
        <w:r>
          <w:rPr>
            <w:rStyle w:val="InternetLink"/>
          </w:rPr>
          <w:t>URL:https://book.ru/book/932733</w:t>
        </w:r>
      </w:hyperlink>
      <w:r>
        <w:rPr/>
        <w:t xml:space="preserve">  — Текст : электронный.</w:t>
      </w:r>
    </w:p>
    <w:p>
      <w:pPr>
        <w:pStyle w:val="Normal"/>
        <w:rPr/>
      </w:pPr>
      <w:r>
        <w:rPr/>
        <w:t>3.</w:t>
        <w:tab/>
        <w:t xml:space="preserve">Саенко, О.Е., Экологические основы природопользования : учебник [Электронный ресурс]   — Москва : КноРус, 2021. — 214 с. — ISBN 978-5-406-03321-0. — </w:t>
      </w:r>
      <w:hyperlink r:id="rId4">
        <w:r>
          <w:rPr>
            <w:rStyle w:val="InternetLink"/>
          </w:rPr>
          <w:t>URL:https://book.ru/book/936326</w:t>
        </w:r>
      </w:hyperlink>
      <w:r>
        <w:rPr/>
        <w:t xml:space="preserve">  — Текст : электронный.</w:t>
      </w:r>
    </w:p>
    <w:p>
      <w:pPr>
        <w:pStyle w:val="Normal"/>
        <w:rPr>
          <w:b/>
          <w:b/>
        </w:rPr>
      </w:pPr>
      <w:r>
        <w:rPr>
          <w:b/>
        </w:rPr>
        <w:t xml:space="preserve">Обеспечение занятия: </w:t>
      </w:r>
      <w:r>
        <w:rPr/>
        <w:t>ПК</w:t>
      </w:r>
      <w:r>
        <w:rPr>
          <w:b/>
        </w:rPr>
        <w:t xml:space="preserve">, </w:t>
      </w:r>
      <w:r>
        <w:rPr/>
        <w:t>Мультимедиа проектор</w:t>
      </w:r>
      <w:r>
        <w:rPr>
          <w:b/>
        </w:rPr>
        <w:t xml:space="preserve">, </w:t>
      </w:r>
      <w:r>
        <w:rPr/>
        <w:t xml:space="preserve"> презентация по теме «Экологическая устойчивость»</w:t>
      </w:r>
    </w:p>
    <w:p>
      <w:pPr>
        <w:pStyle w:val="Normal"/>
        <w:rPr>
          <w:b/>
          <w:b/>
        </w:rPr>
      </w:pPr>
      <w:r>
        <w:rPr>
          <w:b/>
        </w:rPr>
        <w:t>Формируемые компетенции:</w:t>
      </w:r>
    </w:p>
    <w:p>
      <w:pPr>
        <w:pStyle w:val="Normal"/>
        <w:rPr/>
      </w:pPr>
      <w:r>
        <w:rPr/>
        <w:t>ОК5: Использовать информационно-коммуникативные технологии в профессиональной деятельности</w:t>
      </w:r>
    </w:p>
    <w:p>
      <w:pPr>
        <w:pStyle w:val="Normal"/>
        <w:rPr/>
      </w:pPr>
      <w:r>
        <w:rPr/>
        <w:t>ОК4: Осуществлять поиск и использование информации, необходимых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rPr/>
      </w:pPr>
      <w:r>
        <w:rPr/>
        <w:t>1. Организационный момент (приветствие, отметка в журнале) 3 мин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7"/>
        <w:jc w:val="both"/>
        <w:outlineLvl w:val="1"/>
        <w:rPr/>
      </w:pPr>
      <w:r>
        <w:rPr/>
        <w:t>2. Актуализация знаний по пройденной теме «Способы решения экологических проблем в рамках концепции»»30 ми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7"/>
        <w:jc w:val="both"/>
        <w:outlineLvl w:val="1"/>
        <w:rPr/>
      </w:pPr>
      <w:r>
        <w:rPr/>
        <w:t>3. Изучение нового материала (презентация: «Экологический след человеческого развития», беседа, конспектирование основных моментов) 30 ми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7"/>
        <w:jc w:val="both"/>
        <w:outlineLvl w:val="1"/>
        <w:rPr/>
      </w:pPr>
      <w:r>
        <w:rPr/>
        <w:t xml:space="preserve"> </w:t>
      </w:r>
      <w:r>
        <w:rPr/>
        <w:t>4. Закрепление нового материала ( вопросы по теме) 20 ми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7"/>
        <w:jc w:val="both"/>
        <w:outlineLvl w:val="1"/>
        <w:rPr/>
      </w:pPr>
      <w:r>
        <w:rPr/>
        <w:t>5. Подведение итогов занятия (выставление оценок) 5 ми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7"/>
        <w:jc w:val="both"/>
        <w:outlineLvl w:val="1"/>
        <w:rPr>
          <w:b/>
          <w:b/>
          <w:bCs/>
          <w:color w:val="199043"/>
        </w:rPr>
      </w:pPr>
      <w:r>
        <w:rPr/>
        <w:t>6. Домашнее задание (Повторение пройденного материала,) 2 ми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7" w:before="309" w:after="154"/>
        <w:jc w:val="center"/>
        <w:outlineLvl w:val="1"/>
        <w:rPr>
          <w:b/>
          <w:b/>
          <w:bCs/>
          <w:color w:val="199043"/>
          <w:sz w:val="31"/>
        </w:rPr>
      </w:pPr>
      <w:r>
        <w:rPr>
          <w:b/>
          <w:bCs/>
          <w:color w:val="199043"/>
          <w:sz w:val="31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spacing w:lineRule="atLeast" w:line="377" w:before="309" w:after="154"/>
        <w:jc w:val="center"/>
        <w:outlineLvl w:val="1"/>
        <w:rPr>
          <w:b/>
          <w:b/>
          <w:bCs/>
          <w:color w:val="199043"/>
          <w:sz w:val="31"/>
        </w:rPr>
      </w:pPr>
      <w:r>
        <w:rPr>
          <w:b/>
          <w:bCs/>
          <w:color w:val="199043"/>
          <w:sz w:val="31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spacing w:lineRule="auto" w:line="276" w:before="309" w:after="154"/>
        <w:jc w:val="center"/>
        <w:outlineLvl w:val="1"/>
        <w:rPr>
          <w:b/>
          <w:b/>
          <w:bCs/>
          <w:sz w:val="31"/>
        </w:rPr>
      </w:pPr>
      <w:r>
        <w:rPr>
          <w:b/>
          <w:bCs/>
          <w:sz w:val="31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 xml:space="preserve">Организационный момент. Приветствие, отметка в журнале. </w:t>
      </w:r>
    </w:p>
    <w:p>
      <w:pPr>
        <w:pStyle w:val="Normal"/>
        <w:spacing w:lineRule="auto" w:line="276"/>
        <w:rPr/>
      </w:pPr>
      <w:r>
        <w:rPr>
          <w:b/>
        </w:rPr>
        <w:t>II. Актуализация знаний (письменный тест)</w:t>
      </w:r>
    </w:p>
    <w:p>
      <w:pPr>
        <w:pStyle w:val="Normal"/>
        <w:spacing w:lineRule="auto" w:line="276"/>
        <w:jc w:val="both"/>
        <w:rPr/>
      </w:pPr>
      <w:r>
        <w:rPr>
          <w:b/>
        </w:rPr>
        <w:t>Изложение нового материала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Тема урока: «Экологический след и индекс человеческого  развития»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0310" cy="204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  <w:t>«Экологический след» (ecological footprint) — показатель давления на природу.</w:t>
        <w:br/>
        <w:t>«Экологический след — это площадь биологически продуктивной территории и акватории, необходимая для производства потребляемых нами ресурсов и поглощения или хранения отходов».</w:t>
      </w:r>
    </w:p>
    <w:p>
      <w:pPr>
        <w:pStyle w:val="Normal"/>
        <w:spacing w:lineRule="auto" w:line="276"/>
        <w:jc w:val="both"/>
        <w:rPr/>
      </w:pPr>
      <w:r>
        <w:rPr/>
        <w:t>Любой вид человеческой деятельности использует биологически продуктивные территории и/или рыбопромысловые зоны.</w:t>
        <w:br/>
        <w:t xml:space="preserve"> Показатель «экологический след» (ЭС) измеряет потребление населением продовольствия и материалов в эквивалентах площади биологически продуктивной земли и площади моря, которые необходимы для производства этих ресурсов и поглощения образующихся отходов, а потребление энергии — в эквивалентах площади, необходимой для абсорбции соответствующих выбросов СО2.</w:t>
        <w:br/>
      </w:r>
      <w:r>
        <w:rPr>
          <w:lang w:val="en-US" w:eastAsia="en-US"/>
        </w:rPr>
        <w:drawing>
          <wp:inline distT="0" distB="0" distL="0" distR="0">
            <wp:extent cx="4359275" cy="2598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  <w:t>Экологический след представляет собой сумму всех этих площадей независимо от того, где именно на планете они находятся.</w:t>
        <w:br/>
        <w:t>«Экологический след» и экологическая емкость территории измеряются в «мировых» гектарах на душу населения. «Мировой» га («global hectare») – это 1 га биологически продуктивной территории со среднемировым уровнем продуктивности.</w:t>
        <w:br/>
        <w:t>Значение: Метод ЭС позволяет сравнить фактическое давление общества на природу и возможное с точки зрения потенциальных запасов природных ресурсов и ассимиляционных процессов. «Экологический след» может быть сравнен с величиной экологически продуктивной территории данного региона, а результат этого сравнения служит индикатором продвижения региона к устойчивому развитию.</w:t>
        <w:b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5040" cy="2621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Количество планет, которое понадобится нам к 2030 году при существующих объемах производства и потребления 2.</w:t>
        <w:br/>
        <w:t>Наибольший экологический след оставляют США и Китай. Жители США используют в среднем 9,4 мга (или почти четыре с половиной планеты Земля, если бы все мировое население имело ту же модель потребления), в то время как жители Китая используют 2,1 мга на человека (одна планета Земля).Средний европеец использует6,3 мга, а средний индус - 0,8 м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Измерьте свой личный экологический след, ответив на вопросы анкеты. Сделайте выводы.</w:t>
        <w:br/>
        <w:t>Жильё</w:t>
        <w:br/>
        <w:t xml:space="preserve">1.1. Площадь вашего жилья небольшая… +7 </w:t>
        <w:br/>
        <w:t xml:space="preserve">1.2. Большая, просторная квартира… +12 </w:t>
        <w:br/>
        <w:t>1.3. Коттедж на две семьи… +23</w:t>
        <w:br/>
        <w:t>Полученные баллы разделите на то количество людей, которое живёт в вашей квартире или в вашем доме.</w:t>
        <w:br/>
        <w:t>2. Использование энергии</w:t>
        <w:br/>
        <w:t xml:space="preserve">2.1. Для отопления Вашего дома используются нефть, природный газ или уголь +45 </w:t>
        <w:br/>
        <w:t xml:space="preserve">2.2. Дома Вы тепло одеты, а ночью укрываетесь двумя одеялами… –5 </w:t>
        <w:br/>
        <w:t xml:space="preserve">2.3. Отопление Вашего дома устроено так, что Вы можете его регулировать в зависимости от погоды… –10 </w:t>
        <w:br/>
        <w:t xml:space="preserve">2.4. Большинство из нас получает электроэнергию из горючих ископаемых… +75 </w:t>
        <w:br/>
        <w:t>2.5. Энергия, которой Вы пользуетесь, вырабатывается силой воды на ГЭС или другими возобновляемыми источниками (ветер, Солнце) … +2</w:t>
        <w:br/>
        <w:t>2.6. Выходя из комнаты, Вы всегда гасите в ней свет… –10 2.7. Вы всегда выключаете бытовые приборы, не оставляя их в дежурном режиме. – 10</w:t>
        <w:br/>
        <w:t>3. Транспорт</w:t>
        <w:br/>
        <w:t xml:space="preserve">3.1. В институт или на работу Вы ездите городским транспортом… +3 </w:t>
        <w:br/>
        <w:t>3.2. Вы ездите на обычном легковом автомобиле … +40 3.3. Вы ездите на большом и мощном автомобиле с полным приводом… +75</w:t>
        <w:br/>
        <w:t xml:space="preserve">3.4. В институт или на работу Вы идёте пешком или едете на велосипеде… +3 </w:t>
        <w:br/>
        <w:t>3.5. На отдых Вы летаете самолётом… +85</w:t>
        <w:br/>
        <w:t xml:space="preserve"> 3.6. В каникулы Вы ехали на поезде, причём путь занял до 12 часов… +10</w:t>
        <w:br/>
        <w:t xml:space="preserve"> 3.7. На отдых Вы ехали на поезде, причём путь занял более 12 часов … +20</w:t>
        <w:br/>
        <w:t>4. Питание</w:t>
        <w:br/>
        <w:t xml:space="preserve">4.1. В продуктовом магазине или на рынке Вы покупаете в основном свежие продукты (хлеб, фрукты, овощи, рыбу, мясо) местного производства, из которых сами готовите обед +2 </w:t>
        <w:br/>
        <w:t xml:space="preserve">4.2. Вы предпочитаете уже обработанные продукты, полуфабрикаты, свежемороженые готовые блюда, нуждающиеся только в разогреве, а также консервы, причём не смотрите, где они произведены… +14 </w:t>
        <w:br/>
        <w:t>4.3.В основном Вы покупаете готовые или почти готовые к употреблению продукты, но стараетесь, чтобы они были произведены поближе к дому +5</w:t>
        <w:br/>
        <w:t>4.4. Вы едите мясо 2–3 раза в неделю +50</w:t>
        <w:br/>
        <w:t xml:space="preserve"> 4.5. Вы едите мясо три раза в день +85</w:t>
        <w:br/>
        <w:t xml:space="preserve"> 4.6. Вы предпочитаете вегетарианскую пищу +30</w:t>
        <w:br/>
        <w:t>5. Использование воды и бумаги</w:t>
        <w:br/>
        <w:t>5.1. Вы принимаете ванну один–два раза в неделю +2 </w:t>
        <w:br/>
        <w:t xml:space="preserve">5.2. Вы принимаете ванну ежедневно +14 </w:t>
        <w:br/>
        <w:t>5.3. Вместо ванны вы ежедневно принимаете душ +4 5.4. Время от времени вы поливаете приусадебный участок или моете</w:t>
        <w:br/>
        <w:t>автомобиль водой из шланга +4</w:t>
        <w:br/>
        <w:t>5.5. Если Вы хотите прочитать книгу, то всегда покупаете её +2</w:t>
        <w:br/>
        <w:t xml:space="preserve"> 5.6. Книги Вы берёте в библиотеке или обмениваетесь с друзьями –1</w:t>
        <w:br/>
        <w:t xml:space="preserve"> 5.7. Одинаково часто бывает и так и так (п.5.5 и 5.6) +1 5.8. Прочитав газету, Вы её выбрасываете +10 5.9. Выписываемые или покупаемые Вами газеты читает после вас ещё кто-то +5</w:t>
        <w:br/>
        <w:t>6. Бытовые отходы</w:t>
        <w:br/>
        <w:t xml:space="preserve">6.1. Мы создаем большое количество отходов и мусора, поэтому сразу прибавьте 100 </w:t>
        <w:br/>
        <w:t xml:space="preserve">6.2. За последний месяц Вы хоть раз сдавали бутылки –15 </w:t>
        <w:br/>
        <w:t>6.3. Выбрасывая мусор, Вы откладываете макулатуру, чтобы сдать её в приёмный пункт –17</w:t>
        <w:br/>
        <w:t xml:space="preserve"> 6.4. Вы сдаёте пустые банки из-под напитков и консервов –10 6.5. Вы выбрасываете в отдельный контейнер пластиковую упаковку –8 </w:t>
        <w:br/>
        <w:t>6.6. Вы стараетесь покупать в основном не фасованные, а развесные товары, полученные в магазине баночки, коробочки, пакетики и бутылки стараетесь использовать в хозяйстве –15 6.7. Из домашних отходов Вы делаете компост для удобрения своего участка –5</w:t>
        <w:br/>
        <w:t>Если Вы живёте в городе с населением в полмиллиона и больше, умножьте полученный результат на 2.</w:t>
        <w:br/>
        <w:t>Подведение итогов (для вывода):</w:t>
        <w:br/>
        <w:t>1) Разделите полученный результат на 100 и Вы узнаете, сколько гектаров земной поверхности нужно, чтобы удовлетворить все ваши потребности.</w:t>
        <w:br/>
        <w:t>2) Сравните величину Вашего личного «экологического следа» со средними величинами для планеты в целом, для разных стран (см. Теоретическую часть).</w:t>
        <w:br/>
        <w:t>3) Рассчитайте, сколько планет было бы необходимо, если бы все в мире жили так, как Вы (по показателю ЭС). Для этого используете соотношение: 1 наша планета Земля может дать 1,9 гектара на человека.</w:t>
        <w:br/>
        <w:br/>
        <w:b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s://book.ru/book/936972" TargetMode="External"/><Relationship Id="rId3" Type="http://schemas.openxmlformats.org/officeDocument/2006/relationships/hyperlink" Target="url:https://book.ru/book/932733" TargetMode="External"/><Relationship Id="rId4" Type="http://schemas.openxmlformats.org/officeDocument/2006/relationships/hyperlink" Target="url:https://book.ru/book/936326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34:00Z</dcterms:created>
  <dc:creator>123</dc:creator>
  <dc:description/>
  <dc:language>en-US</dc:language>
  <cp:lastModifiedBy>ОЕМ</cp:lastModifiedBy>
  <dcterms:modified xsi:type="dcterms:W3CDTF">2022-02-17T06:38:00Z</dcterms:modified>
  <cp:revision>4</cp:revision>
  <dc:subject/>
  <dc:title>Урок по предмету "Экология города" с применением интерактивных методов обучения «Факторы среды, их положительные и отрицательные характеристики, влияние на здоровье человека»</dc:title>
</cp:coreProperties>
</file>