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center"/>
        <w:rPr>
          <w:rFonts w:cs="Calibri"/>
          <w:sz w:val="22"/>
          <w:szCs w:val="22"/>
          <w:lang w:eastAsia="ar-SA"/>
        </w:rPr>
      </w:pPr>
      <w:r>
        <w:rPr>
          <w:rFonts w:cs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общеобразовательная  общеразвивающая  программа спортивно - оздоровительной направлен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Ф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втор - состав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оспелов Егор Алексееви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рутая горк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  <w:sz w:val="28"/>
          <w:szCs w:val="28"/>
        </w:rPr>
        <w:t>2020</w:t>
      </w:r>
    </w:p>
    <w:p>
      <w:pPr>
        <w:pStyle w:val="Style13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Пояснительная записка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Направленность данной дополнительной образовательной программы: спортивно-оздоровительная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tLeast" w:line="400" w:before="0" w:after="34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 xml:space="preserve">Данная программа по общей физической подготовке составлена в соответствии с Законом Российской Федерации «Об образовании» </w:t>
      </w:r>
      <w:r>
        <w:rPr>
          <w:rFonts w:cs="Times New Roman" w:ascii="Times New Roman" w:hAnsi="Times New Roman"/>
          <w:b w:val="false"/>
          <w:i w:val="false"/>
          <w:color w:val="808080"/>
          <w:shd w:fill="FFFFFF" w:val="clear"/>
        </w:rPr>
        <w:t> </w:t>
      </w:r>
      <w:r>
        <w:fldChar w:fldCharType="begin"/>
      </w:r>
      <w:r>
        <w:rPr>
          <w:rStyle w:val="InternetLink"/>
          <w:i/>
          <w:u w:val="none"/>
          <w:b/>
          <w:shd w:fill="FFFFFF" w:val="clear"/>
          <w:rFonts w:cs="Times New Roman" w:ascii="Times New Roman" w:hAnsi="Times New Roman"/>
          <w:color w:val="000000"/>
        </w:rPr>
        <w:instrText xml:space="preserve"> HYPERLINK "https://normativ.kontur.ru/document?moduleId=1&amp;documentId=303999" \l "l0" \n _blank</w:instrText>
      </w:r>
      <w:r>
        <w:rPr>
          <w:rStyle w:val="InternetLink"/>
          <w:i/>
          <w:u w:val="none"/>
          <w:b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u w:val="none"/>
          <w:shd w:fill="FFFFFF" w:val="clear"/>
        </w:rPr>
        <w:t>от 07.05.2013 N 99-ФЗ</w:t>
      </w:r>
      <w:r>
        <w:rPr>
          <w:rStyle w:val="InternetLink"/>
          <w:i/>
          <w:u w:val="none"/>
          <w:b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Style w:val="Revlinksstub"/>
          <w:rFonts w:cs="Times New Roman" w:ascii="Times New Roman" w:hAnsi="Times New Roman"/>
          <w:b/>
          <w:i/>
          <w:shd w:fill="FFFFFF" w:val="clear"/>
        </w:rPr>
        <w:t>,  </w:t>
      </w:r>
      <w:r>
        <w:fldChar w:fldCharType="begin"/>
      </w:r>
      <w:r>
        <w:rPr>
          <w:rStyle w:val="InternetLink"/>
          <w:i/>
          <w:u w:val="none"/>
          <w:b/>
          <w:shd w:fill="FFFFFF" w:val="clear"/>
          <w:rFonts w:cs="Times New Roman" w:ascii="Times New Roman" w:hAnsi="Times New Roman"/>
          <w:color w:val="000000"/>
        </w:rPr>
        <w:instrText xml:space="preserve"> HYPERLINK "https://normativ.kontur.ru/document?moduleId=1&amp;documentId=337813" \l "l0" \n _blank</w:instrText>
      </w:r>
      <w:r>
        <w:rPr>
          <w:rStyle w:val="InternetLink"/>
          <w:i/>
          <w:u w:val="none"/>
          <w:b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u w:val="none"/>
          <w:shd w:fill="FFFFFF" w:val="clear"/>
        </w:rPr>
        <w:t>от 17.06.2019 N 140-ФЗ</w:t>
      </w:r>
      <w:r>
        <w:rPr>
          <w:rStyle w:val="InternetLink"/>
          <w:i/>
          <w:u w:val="none"/>
          <w:b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, </w:t>
      </w:r>
      <w:r>
        <w:fldChar w:fldCharType="begin"/>
      </w:r>
      <w:r>
        <w:rPr>
          <w:rStyle w:val="InternetLink"/>
          <w:i/>
          <w:u w:val="none"/>
          <w:b/>
          <w:shd w:fill="FFFFFF" w:val="clear"/>
          <w:rFonts w:cs="Times New Roman" w:ascii="Times New Roman" w:hAnsi="Times New Roman"/>
          <w:color w:val="000000"/>
        </w:rPr>
        <w:instrText xml:space="preserve"> HYPERLINK "https://normativ.kontur.ru/document?moduleId=1&amp;documentId=340522" \l "l0" \n _blank</w:instrText>
      </w:r>
      <w:r>
        <w:rPr>
          <w:rStyle w:val="InternetLink"/>
          <w:i/>
          <w:u w:val="none"/>
          <w:b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u w:val="none"/>
          <w:shd w:fill="FFFFFF" w:val="clear"/>
        </w:rPr>
        <w:t>от 26.07.2019 N 232-ФЗ</w:t>
      </w:r>
      <w:r>
        <w:rPr>
          <w:rStyle w:val="InternetLink"/>
          <w:i/>
          <w:u w:val="none"/>
          <w:b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)</w:t>
      </w:r>
      <w:r>
        <w:rPr>
          <w:rFonts w:cs="Times New Roman" w:ascii="Times New Roman" w:hAnsi="Times New Roman"/>
          <w:b w:val="false"/>
          <w:i w:val="false"/>
        </w:rPr>
        <w:t xml:space="preserve"> ,нормативными документами Министерства общего и профессионального образования Российской Федерации и Государственного комитета Российской Федерации по Физической культуре, спорту и туризму, регламентирующих деятельность учреждений дополнительного образования детей спортивной направленности.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разработана для реализации в основной школе. Темы и разделы выбраны с учетом имеющейся материальной базы и местных климатических условий.</w:t>
      </w:r>
    </w:p>
    <w:p>
      <w:pPr>
        <w:pStyle w:val="Style13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Актуальность дополнительной программы</w:t>
      </w:r>
    </w:p>
    <w:p>
      <w:pPr>
        <w:pStyle w:val="Style13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анной программы заключается в том, что приоритетной задачей Российского государства признана всемирная поддержка физической культуры и массового спорта, как важной основой оздоровления нации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вязи с этим необходимо организовать образовательный процесс в школе с учетом психологического комфорта и ценности каждой индивидуальной личности, индивидуальных психофизических особенностей учащихся, предоставить возможность для творческой деятельности и самореализации личности, необходимо включить наряду с педагогической медико-профилактическую деятельность. Если все это будет учтено, то будет сохранено здоровье учащихся, сформированы навыки и позитивное отношение к здоровому образу жизни.</w:t>
        <w:br/>
        <w:t>     ОФП - это не спорт, но без нее не обойтись ни в одном виде спорта. Поэтому для ребенка, которого каждый здравомыслящий родитель хотел бы приобщить к спорту, ОФП является фундаментом.</w:t>
      </w:r>
    </w:p>
    <w:p>
      <w:pPr>
        <w:pStyle w:val="Style13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Новизна дополнительной программы</w:t>
      </w:r>
    </w:p>
    <w:p>
      <w:pPr>
        <w:pStyle w:val="Style13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 xml:space="preserve">    </w:t>
      </w:r>
      <w:r>
        <w:rPr>
          <w:bCs/>
          <w:color w:val="000000"/>
          <w:sz w:val="28"/>
          <w:szCs w:val="28"/>
        </w:rPr>
        <w:t>Новизна п</w:t>
      </w:r>
      <w:r>
        <w:rPr>
          <w:color w:val="000000"/>
          <w:sz w:val="28"/>
          <w:szCs w:val="28"/>
        </w:rPr>
        <w:t>рограмма заключается в том, что составлена она на основе подвижных игр направленных на развитие физических качеств (быстроты, силы, выносливости, гибкости). Так же новизна данной программы состоит в том, что в ней прослеживается овладение техникой двигательных действий и тактическими приемами в игровой деятельности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ажным условием выполнения данной программы является сохранение ее образовательной направленности.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личительной особенностью данной образовательной программы от уроков физической культуры,  является направленность  на формирование учебно-исследовательских навыков, развитие интереса к предмету. 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Благодаря использованию нестандартного подхода при организации занятий в рамках образовательной программы учащиеся получают возможность самовыражения, учатся взаимодействовать друг с другом, с уважением относиться к мнению других людей и овладевают искусством дискуссии.</w:t>
      </w:r>
    </w:p>
    <w:p>
      <w:pPr>
        <w:pStyle w:val="Style13"/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бъем программы.</w:t>
      </w:r>
    </w:p>
    <w:p>
      <w:pPr>
        <w:pStyle w:val="Style13"/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Дополнительная программа «ОФП»  рассчитана  на 35 часов в год за весь период обучения, одному часу в  неделю, по 45 минут одно занятие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Формы обучения и особенности организации образовательного процесса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нятия проводятся на основе общих методических принципов. Используются методы наглядности (показ упражнения, демонстрация наглядных пособий), игровой и соревновательный. При изучении общеразвивающих упражнений, комплексов и игр показ должен быть целостным и образцовым, а объяснение – элементарным и простым.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занятий: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овые и индивидуальные формы занятий – теоретические, практические, комбинированные. Комбинированная форма используется чаще и включает теоретическую: беседу, инструктаж, просмотр иллюстраций – и практическую части: ОФП и игры;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нятия оздоровительной направленности;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здники;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ревнования;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стафеты;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машние задания.</w:t>
        <w:br/>
        <w:t> 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ы и приёмы учебно-воспитательного процесса: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о-познавательные (беседы, показ);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орческие (развивающие игры)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- методы контроля и самоконтроля (самоанализ, тестирование, беседы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Срок освоения программы 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80"/>
        <w:rPr/>
      </w:pPr>
      <w:r>
        <w:rPr>
          <w:iCs/>
          <w:sz w:val="28"/>
          <w:szCs w:val="28"/>
        </w:rPr>
        <w:t>Срок освоения  дополнительной образовательной программы составляет  1 год  (35 часов, 1 час в неделю, по 45 минут одно занятие).</w:t>
      </w:r>
    </w:p>
    <w:p>
      <w:pPr>
        <w:pStyle w:val="Style13"/>
        <w:spacing w:before="0" w:after="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120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Цель и задачи программы</w:t>
      </w:r>
    </w:p>
    <w:p>
      <w:pPr>
        <w:pStyle w:val="Normal"/>
        <w:spacing w:lineRule="auto" w:line="360" w:before="0" w:after="120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72" w:leader="none"/>
        </w:tabs>
        <w:spacing w:lineRule="auto" w:line="360" w:before="0" w:after="120"/>
        <w:ind w:left="720" w:hanging="0"/>
        <w:rPr/>
      </w:pPr>
      <w:r>
        <w:rPr>
          <w:iCs/>
          <w:sz w:val="28"/>
          <w:szCs w:val="28"/>
        </w:rPr>
        <w:t>Ц</w:t>
      </w:r>
      <w:r>
        <w:rPr>
          <w:bCs/>
          <w:iCs/>
          <w:sz w:val="28"/>
          <w:szCs w:val="28"/>
        </w:rPr>
        <w:t xml:space="preserve">ель программы дополнительного образования: </w:t>
        <w:tab/>
      </w:r>
    </w:p>
    <w:p>
      <w:pPr>
        <w:pStyle w:val="Style13"/>
        <w:spacing w:lineRule="auto" w:line="360"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 является овладение навыками и умениями использовать средства и методы двигательной деятельности в разнообразных формах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iCs/>
          <w:sz w:val="28"/>
          <w:szCs w:val="28"/>
        </w:rPr>
        <w:t>Задачи программы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1. Образовательные: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учение простейшим организационным навыкам, необходимых понятий и теоретических сведений по физической культуре и спорту;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2. Воспитательные: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привычки к занятиям физической культурой и спортом как коллективно, так и самостоятельно.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здоровительные: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двигательного опыта за счет овладения двигательными действиями;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крепление здоровья, физическое развитие и повышение работоспособности учащихся;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индивидуальных психических черт и особенностей в общении и коллективном взаимодействии средствами и методами командно – игровой деятельности;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представлений об индивидуальных физических возможностях, адаптивных свойствах организма и способах их совершенствования в целях укрепления здоровья;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учение основам физиологии и гигиены физического воспитания, профилактики травматизма, коррекции телосложения.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социально-экономическими потребностями современного общества, его дальнейшего развития, целью физического вос</w:t>
        <w:softHyphen/>
        <w:t>питания в общеобразовательном учреждении является содействие всестороннему развитию личности. Установка на всестороннее развитие личности пред</w:t>
        <w:softHyphen/>
        <w:t>полагает овладение учащимися основами физической культу</w:t>
        <w:softHyphen/>
        <w:t>ры, слагаемыми которой являются: крепкое здоровье, хорошее физическое развитие, оптимальный уровень двигательных способностей, знания и навыки в области физической культуры; мотивы и освоенные способы (умения) осуществлять физкуль</w:t>
        <w:softHyphen/>
        <w:t>турно-оздоровительную и спортивную деятельность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"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4. Прогнозируемые результаты программы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1. Занимающиеся должны з</w:t>
      </w:r>
      <w:r>
        <w:rPr>
          <w:iCs/>
          <w:sz w:val="28"/>
          <w:szCs w:val="28"/>
        </w:rPr>
        <w:t>нать: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анитарно-гигиенические требования к занятиям в секции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 основных способах и особенностях движения и передвижений человека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 системе дыхания, работе мышц при выполнении физических упражнений, о способах контроля за деятельностью этих систем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 общих и индивидуальных основах личной гигиены, о правилах использования закаливающих процедур, профилактике нарушения осанки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 причинах травматизма и правилах его предупреждения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нимать, как правильно осуществляется самоконтроль за состоянием организма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2. Занимающиеся должны у</w:t>
      </w:r>
      <w:r>
        <w:rPr>
          <w:iCs/>
          <w:sz w:val="28"/>
          <w:szCs w:val="28"/>
        </w:rPr>
        <w:t>меть: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спользовать самоконтроль за состоянием здоровья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ставлять и правильно выполнять комплексы утренней гимнастики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ставлять и правильно выполнять комплексы физических упражнений на развитие координации, гибкости, силы, быстроты и ловкости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заимодействовать с ребятами в процессе занятий ОФП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ладеть техникой перемещений во время игры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давать, вести, принимать и передавать мяч во время спортивных игр с мячом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спользовать различные тактические действия.</w:t>
      </w:r>
    </w:p>
    <w:p>
      <w:pPr>
        <w:pStyle w:val="Normal"/>
        <w:spacing w:lineRule="atLeast" w:line="80"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лендарный учебный график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34"/>
        <w:gridCol w:w="3240"/>
        <w:gridCol w:w="1080"/>
        <w:gridCol w:w="1440"/>
        <w:gridCol w:w="1260"/>
        <w:gridCol w:w="1080"/>
        <w:gridCol w:w="9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 зан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комство с коллективом, с правилами техники безопасности, правилами поведения, ч</w:t>
            </w:r>
            <w:r>
              <w:rPr/>
              <w:t>то такое здоровый образ жизни? С</w:t>
            </w:r>
            <w:r>
              <w:rPr>
                <w:bCs/>
              </w:rPr>
              <w:t xml:space="preserve">дача контрольных нормативов (входной тест). </w:t>
            </w:r>
            <w:r>
              <w:rPr/>
              <w:t xml:space="preserve"> Что такое здоровый образ жиз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орительный зачё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раздел. Основы здорового образа жизни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учёбы и отдых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сть построения режима дня. Значение режима дня для сохранения здоровья и успешной работы в школе. Правила рациональной организации учебной деятельности ученика. Чередование видов деятельности, учебы и отды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конкурсы викторины.</w:t>
            </w:r>
          </w:p>
          <w:p>
            <w:pPr>
              <w:pStyle w:val="Normal"/>
              <w:rPr/>
            </w:pPr>
            <w:r>
              <w:rPr/>
              <w:t>Составление индивидуального режима д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и здоровый образ жиз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влияющие на здоровье человека. Правила и нормы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, групповая дискуссия, рассказы.      </w:t>
            </w:r>
            <w:r>
              <w:rPr>
                <w:i/>
              </w:rPr>
              <w:t xml:space="preserve">  </w:t>
            </w:r>
            <w:r>
              <w:rPr/>
              <w:t xml:space="preserve">Конкурс рисунков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ая гигиена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 человека.  Забота о глазах. Как ухаживать за ногтями.  Правила личной гигиены. Правила ухаживания за зуб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правил личной гигиены.</w:t>
            </w:r>
          </w:p>
          <w:p>
            <w:pPr>
              <w:pStyle w:val="Normal"/>
              <w:rPr/>
            </w:pPr>
            <w:r>
              <w:rPr/>
              <w:t>Составление комплекса мероприятий по уходу за кожей, волосами, полостью рта, одеждой, обув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ационального 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Значение витаминов и микроэлементов для строительства организма человека. Правила питания и вред переедания. Соблюдение гигиенически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, викторины, конкурс пословиц и загадок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индивидуального меню на недел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физкультуры и закаливания для сохранения здоровь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закали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, викторины, конкурсы загад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занятия и спорт, их значение для укрепления здоровья, развития силы, выносливости, ловкости, быстроты, воспитания воли и харак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, конкурс подвижных и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алкогольное и антитабачное воспит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лезные и вредные привычки.  Значение семьи в формировании здоровых установок. Влияние вредных привычек на внешний вид и самочувствие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.</w:t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 и плак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раздел. Подвижные игры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гры малой подвижности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– знакомства «Трям-здравствуйте», «Доброжела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гры-приветствия «Поймай привет», «Приятно познакомиться».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гры на развитие внимания и сообразительности: «Летает - не летает», «Колечко»;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ы на развитие внимания и сообразительности: «Волн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развитие координации движений  «Болотные коч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развитие координации движений «Автогон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развитие координации движений  «Не оступись»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развитие координации движений «Кто больше»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мгновенную реакцию «Кто скорее»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мгновенную реакцию  «Не промахнись»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 развитие глазомера «Попади в цель»,  «Глазомер»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развитие слуха «Где звенит?»,  «Кто это?»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развитие слуха «Что звучит?», «Угадай чей голосок?»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развитие  осязания  «Узнай на ощупь»,   «Фрукты-овощи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развитие памяти «Эхо»,  «Что изменилось?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логическое мышление и речь «Лес, озеро, болото»,  «Менялки»;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карандашом и бумагой «Небывалый зверь», «Рисуем по кругу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гры с предметами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кеглями, обручами,  мячом, скакалкой,  воздушными шариками,  скамейкой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кеглями:  «Не урони»,  «Слало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 кеглями:  «Танцевальный марафон»,    «Кто скорее»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 обручами:   «Прокати – не урони», «Пролезь в обруч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обручами:  «Теремок»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 мячом:   «Раз, два, три – лови»,   «Удержи мяч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 мячом «Земля, воздух,  вода, огонь»,  «Горячий мяч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гры большой подвижности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русские народные игры, игры народов нашей страны,  игры-эстафет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Cs/>
              </w:rPr>
              <w:t>Русские народны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гры: «Горел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Русские народные игры: «Крас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Русские народные игры: «Пятнаш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Русские народные игры: «Лапт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widowControl w:val="false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Revlinksstub">
    <w:name w:val="rev_links-stu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8:03:00Z</dcterms:created>
  <dc:creator>USER</dc:creator>
  <dc:description/>
  <dc:language>en-US</dc:language>
  <cp:lastModifiedBy>Home</cp:lastModifiedBy>
  <dcterms:modified xsi:type="dcterms:W3CDTF">2020-11-29T08:03:00Z</dcterms:modified>
  <cp:revision>2</cp:revision>
  <dc:subject/>
  <dc:title/>
</cp:coreProperties>
</file>