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вл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23 февраля – День защитника Отечества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дорогие ребят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егодня мы собрались в этом зале, чтобы отметить праздник 23 февраля – День защитника Отечества. Во все времена охраняли, берегли покой своего Отечества: Армия, генералы, солдаты. Лёгкой службой их не назовешь. Надо быть сильным – чтобы не уставать, смелым, чтобы не бояться врага, умелым, чтобы знать, как с оружием обращаться. И сегодня мы приготовили конкурсно-развлекательную программу.      Хотим, чтобы было весело и празднично.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-ый ребенок</w:t>
      </w:r>
      <w:r>
        <w:rPr>
          <w:rFonts w:cs="Times New Roman" w:ascii="Times New Roman" w:hAnsi="Times New Roman"/>
          <w:sz w:val="24"/>
          <w:szCs w:val="24"/>
        </w:rPr>
        <w:t xml:space="preserve">          День нашей Армии сегодн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 ей уже немало лет.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вет защитникам народа, 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Российской армии – Привет!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-ой ребенок </w:t>
      </w:r>
      <w:r>
        <w:rPr>
          <w:rFonts w:cs="Times New Roman" w:ascii="Times New Roman" w:hAnsi="Times New Roman"/>
          <w:sz w:val="24"/>
          <w:szCs w:val="24"/>
        </w:rPr>
        <w:t xml:space="preserve">          Здравствуй праздник!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раздник мальчиков, дедушек, пап,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сех военных поздравляет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ш весёлый детский сад!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               Эта песня без сомненья,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сем поднимет настроенье.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сня «Мы – солдаты» Ю. Слонова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              Дружно пели вы, ребята, 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ловно бравые солдаты. 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тоб настоящим стать бойцом, 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храбрецом, и удальцом, 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ужны, друзья, старания, 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норовка, сила, знания!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 мы сейчас проверим вас.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чнем соревнования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 первое задание – на меткость и внимание.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-ий ребенок</w:t>
      </w:r>
      <w:r>
        <w:rPr>
          <w:rFonts w:cs="Times New Roman" w:ascii="Times New Roman" w:hAnsi="Times New Roman"/>
          <w:sz w:val="24"/>
          <w:szCs w:val="24"/>
        </w:rPr>
        <w:t xml:space="preserve">          Меткий глаз – залог успеха,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кажет нам солдат любой.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Чтоб желанная победа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Завершила правый бой!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985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курс «Меткий стрелок»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делятся на 2 команды. Каждый ребенок бросает мяч в корзину)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-ый ребенок</w:t>
      </w:r>
      <w:r>
        <w:rPr>
          <w:rFonts w:cs="Times New Roman" w:ascii="Times New Roman" w:hAnsi="Times New Roman"/>
          <w:sz w:val="24"/>
          <w:szCs w:val="24"/>
        </w:rPr>
        <w:t xml:space="preserve">          Хвост назад, а руль вперед -                   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от и вышел самолет.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ичего, что он пока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 летает в облака.</w:t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Лишь бы выросли пилоты,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Будут в небе самолеты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сня «Самолет» Н. Метлова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финале песни дети бегут по залу, разведя руки в стороны («самолёты полетели»), опускаясь на одно колено на последний звук)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5-ый ребенок</w:t>
      </w:r>
      <w:r>
        <w:rPr>
          <w:rFonts w:cs="Times New Roman" w:ascii="Times New Roman" w:hAnsi="Times New Roman"/>
          <w:sz w:val="24"/>
          <w:szCs w:val="24"/>
        </w:rPr>
        <w:t xml:space="preserve">          Рано утром я проснусь,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 зарядку становлюсь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риседаю и скачу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ехотинцем стать хочу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курс «Пехотинцы»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ети делают большие шаги, маленькие дети пролезают у них между ног)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анец «У солдата выходной»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               А теперь пришла пора,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оиграть нам, детвора!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гра «Парад»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ударяет в барабан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арабан гудит, поёт,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 парад ребят зовёт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ного маленьких ребят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Зашагали на парад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дети маршируют)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Быстро скачет на конях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авалерии отряд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изображают галоп)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лывут по морю корабли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осмотрите, вот они!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рижимают ладошки друг к другу («лодочки»)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 покачивают ими из стороны в сторону.)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 небо лётчики – пилоты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едут большие самолеты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дети расставляют руки в стороны, покачивая ими)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 теперь пора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рикнуть Армии «Ура»!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               Со времен Великой Отечественной войны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аша земля ещё хранит в себе страшные клады: мины и снаряды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тобы их обезвредить, надо вывезти эти боеприпасы далеко от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жилых районов и взорвать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на полу раскладывают диски 10-12 шт. В разные места зала ставят игрушечные машины. Дети по команде начинают собирать и носить в свою машину по одной «мине».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Кто больше соберет мин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-ой ребенок</w:t>
      </w:r>
      <w:r>
        <w:rPr>
          <w:rFonts w:cs="Times New Roman" w:ascii="Times New Roman" w:hAnsi="Times New Roman"/>
          <w:sz w:val="24"/>
          <w:szCs w:val="24"/>
        </w:rPr>
        <w:t xml:space="preserve">          Я болею за ребят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к разволновалась,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Что на стуле от волненья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Еле удержалась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Хватит вам сидеть подружки,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е пора ли спеть частушки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ушки: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1.   Чтобы в армии служить,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чень крепким надо быть.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тому весь день наш Саш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плетает с булкой каш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43" w:leader="none"/>
        </w:tabs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2.   Вытащить не могут Ваню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апа с мамою из ванной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н ныряет и плывёт,</w:t>
      </w:r>
    </w:p>
    <w:p>
      <w:pPr>
        <w:pStyle w:val="Normal"/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н во флот служить пойдёт.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43" w:leader="none"/>
        </w:tabs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3.   Стас по комнате летает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Руки – крылья расставляет.</w:t>
      </w:r>
    </w:p>
    <w:p>
      <w:pPr>
        <w:pStyle w:val="Normal"/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сех таранит самолётом,</w:t>
      </w:r>
    </w:p>
    <w:p>
      <w:pPr>
        <w:pStyle w:val="Normal"/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удит в Армии пилотом.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43" w:leader="none"/>
          <w:tab w:val="left" w:pos="1985" w:leader="none"/>
        </w:tabs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4.   Что за чудо коробок</w:t>
      </w:r>
    </w:p>
    <w:p>
      <w:pPr>
        <w:pStyle w:val="Normal"/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абушку толкает в бок,</w:t>
      </w:r>
    </w:p>
    <w:p>
      <w:pPr>
        <w:pStyle w:val="Normal"/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Это просто наш Кирилл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нк военный смастерил.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43" w:leader="none"/>
        </w:tabs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5.   Чтоб солдатом бравым стать,</w:t>
      </w:r>
    </w:p>
    <w:p>
      <w:pPr>
        <w:pStyle w:val="Normal"/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доровье нужно укреплять.</w:t>
      </w:r>
    </w:p>
    <w:p>
      <w:pPr>
        <w:pStyle w:val="Normal"/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Ежедневно закалятся,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Физкультурой заниматься.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                 Ребята, скажу вам по секрету, иногда случается,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то солдаты нарушают дисциплину и тогда их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ылают на кухню, чистить картошку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стафета «Картошка»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ужно перенести картошку в ложке)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                 Продолжаем наше соревнование. Самое трудное, ребята,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лоса препятствий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7-ой ребенок</w:t>
      </w:r>
      <w:r>
        <w:rPr>
          <w:rFonts w:cs="Times New Roman" w:ascii="Times New Roman" w:hAnsi="Times New Roman"/>
          <w:sz w:val="24"/>
          <w:szCs w:val="24"/>
        </w:rPr>
        <w:t xml:space="preserve">            Силу, ловкость, меткость враз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ы покажем вам сейчас!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курс «Полоса препятствий»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делятся на 2 команды и преодолевают полосу препятствий – пройти по болоту «по кочкам», проползти через тоннель, добыть снаряд и вернуться обратно к команде.)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-ой ребенок</w:t>
      </w:r>
      <w:r>
        <w:rPr>
          <w:rFonts w:cs="Times New Roman" w:ascii="Times New Roman" w:hAnsi="Times New Roman"/>
          <w:sz w:val="24"/>
          <w:szCs w:val="24"/>
        </w:rPr>
        <w:t xml:space="preserve">           В день защитника России,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оздравляем всех мы пап!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алютует в нашем зале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зноцветный звездный залп!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анец с помпонами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                 Молодцы, ребята, вы замечательно справились со всеми заданиями,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ли, что вы сильные, ловкие, умелые, что вы сможете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лужить в армии и станете достойными защитниками нашей родины,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которую будите беречь и любить.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 за это мы вам вручаем медали!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аш праздник заканчивать пора. Российской Армии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:                           Ура! Ура! Ура!</w:t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41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11:00Z</dcterms:created>
  <dc:creator>нотариус</dc:creator>
  <dc:description/>
  <cp:keywords/>
  <dc:language>en-US</dc:language>
  <cp:lastModifiedBy>Пользователь</cp:lastModifiedBy>
  <dcterms:modified xsi:type="dcterms:W3CDTF">2022-02-17T15:05:00Z</dcterms:modified>
  <cp:revision>8</cp:revision>
  <dc:subject/>
  <dc:title/>
</cp:coreProperties>
</file>