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Белозерьевская средняя общеобразовательная школа»</w:t>
      </w:r>
    </w:p>
    <w:tbl>
      <w:tblPr>
        <w:tblW w:w="52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77"/>
        <w:gridCol w:w="4453"/>
        <w:gridCol w:w="5322"/>
      </w:tblGrid>
      <w:tr>
        <w:trPr>
          <w:trHeight w:val="2116" w:hRule="atLeast"/>
        </w:trPr>
        <w:tc>
          <w:tcPr>
            <w:tcW w:w="5377" w:type="dxa"/>
            <w:tcBorders/>
            <w:vAlign w:val="center"/>
          </w:tcPr>
          <w:p>
            <w:pPr>
              <w:pStyle w:val="Normal"/>
              <w:ind w:right="409" w:hanging="0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Рассмотрена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одобрена</w:t>
            </w:r>
            <w:r>
              <w:rPr>
                <w:sz w:val="18"/>
                <w:szCs w:val="18"/>
              </w:rPr>
              <w:t xml:space="preserve"> на заседании  методического объединения</w:t>
            </w:r>
          </w:p>
          <w:p>
            <w:pPr>
              <w:pStyle w:val="Normal"/>
              <w:ind w:right="4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МО:</w:t>
            </w:r>
          </w:p>
          <w:p>
            <w:pPr>
              <w:pStyle w:val="Normal"/>
              <w:ind w:right="4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Савинова М.Н.</w:t>
            </w:r>
          </w:p>
          <w:p>
            <w:pPr>
              <w:pStyle w:val="Normal"/>
              <w:suppressAutoHyphens w:val="true"/>
              <w:spacing w:before="0" w:after="200"/>
              <w:ind w:right="4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20_ _г.</w:t>
            </w:r>
          </w:p>
        </w:tc>
        <w:tc>
          <w:tcPr>
            <w:tcW w:w="445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Согласова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. директора  по УВ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«Белозерьевская средняя общеобразовательная школа» 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sz w:val="18"/>
                <w:szCs w:val="18"/>
              </w:rPr>
              <w:t xml:space="preserve">«___» </w:t>
            </w:r>
            <w:r>
              <w:rPr>
                <w:sz w:val="18"/>
                <w:szCs w:val="18"/>
                <w:lang w:val="en-US"/>
              </w:rPr>
              <w:t>____________</w:t>
            </w:r>
            <w:r>
              <w:rPr>
                <w:sz w:val="18"/>
                <w:szCs w:val="18"/>
              </w:rPr>
              <w:t>20__г. </w:t>
              <w:br/>
              <w:t>__________/Манеева Л.Р../</w:t>
            </w:r>
          </w:p>
        </w:tc>
        <w:tc>
          <w:tcPr>
            <w:tcW w:w="5322" w:type="dxa"/>
            <w:tcBorders/>
            <w:vAlign w:val="center"/>
          </w:tcPr>
          <w:p>
            <w:pPr>
              <w:pStyle w:val="Normal"/>
              <w:ind w:left="249" w:hanging="0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Утверждена</w:t>
            </w:r>
          </w:p>
          <w:p>
            <w:pPr>
              <w:pStyle w:val="Normal"/>
              <w:ind w:left="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Белозерьевская</w:t>
            </w:r>
          </w:p>
          <w:p>
            <w:pPr>
              <w:pStyle w:val="Normal"/>
              <w:ind w:left="2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общеобразовательная школа»  </w:t>
              <w:br/>
              <w:t>__________/Киреева Э.И./</w:t>
            </w:r>
          </w:p>
          <w:p>
            <w:pPr>
              <w:pStyle w:val="Normal"/>
              <w:suppressAutoHyphens w:val="true"/>
              <w:spacing w:before="0" w:after="200"/>
              <w:ind w:left="249" w:hanging="0"/>
              <w:rPr/>
            </w:pPr>
            <w:r>
              <w:rPr>
                <w:sz w:val="18"/>
                <w:szCs w:val="18"/>
              </w:rPr>
              <w:t xml:space="preserve">Приказ № __ от «___» </w:t>
            </w:r>
            <w:r>
              <w:rPr>
                <w:sz w:val="18"/>
                <w:szCs w:val="18"/>
                <w:lang w:val="en-US"/>
              </w:rPr>
              <w:t>_____</w:t>
            </w:r>
            <w:r>
              <w:rPr>
                <w:sz w:val="18"/>
                <w:szCs w:val="18"/>
              </w:rPr>
              <w:t>_______________20_</w:t>
            </w:r>
            <w:r>
              <w:rPr>
                <w:sz w:val="18"/>
                <w:szCs w:val="18"/>
                <w:lang w:val="en-US"/>
              </w:rPr>
              <w:t>_</w:t>
            </w: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</w:rPr>
        <w:t>Рабочая программ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 русскому языку  в 6 классе </w:t>
      </w:r>
    </w:p>
    <w:p>
      <w:pPr>
        <w:pStyle w:val="Style18"/>
        <w:spacing w:before="0" w:after="0"/>
        <w:ind w:left="11328" w:hanging="0"/>
        <w:rPr>
          <w:sz w:val="18"/>
          <w:szCs w:val="18"/>
        </w:rPr>
      </w:pPr>
      <w:r>
        <w:rPr>
          <w:sz w:val="18"/>
          <w:szCs w:val="18"/>
        </w:rPr>
        <w:t xml:space="preserve">Составитель:  </w:t>
      </w:r>
    </w:p>
    <w:p>
      <w:pPr>
        <w:pStyle w:val="Style18"/>
        <w:spacing w:before="0" w:after="0"/>
        <w:jc w:val="center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учитель   русского языка и литературы</w:t>
      </w:r>
    </w:p>
    <w:p>
      <w:pPr>
        <w:pStyle w:val="Style18"/>
        <w:spacing w:before="0" w:after="0"/>
        <w:ind w:left="9204" w:firstLine="708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Свидякова Лилия Равильевна</w:t>
      </w:r>
    </w:p>
    <w:p>
      <w:pPr>
        <w:pStyle w:val="Style18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pacing w:before="0" w:after="0"/>
        <w:ind w:left="849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372" w:firstLine="708"/>
        <w:rPr>
          <w:sz w:val="18"/>
          <w:szCs w:val="18"/>
        </w:rPr>
      </w:pPr>
      <w:r>
        <w:rPr>
          <w:sz w:val="18"/>
          <w:szCs w:val="18"/>
        </w:rPr>
        <w:t>с.Белозерье  2021 г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kern w:val="2"/>
          <w:sz w:val="22"/>
          <w:szCs w:val="22"/>
          <w:lang w:eastAsia="zh-CN" w:bidi="hi-IN"/>
        </w:rPr>
      </w:pPr>
      <w:r>
        <w:rPr>
          <w:rFonts w:eastAsia="SimSun;宋体"/>
          <w:kern w:val="2"/>
          <w:sz w:val="22"/>
          <w:szCs w:val="22"/>
          <w:lang w:eastAsia="zh-CN" w:bidi="hi-IN"/>
        </w:rPr>
        <w:t xml:space="preserve">Рабочая программа по предмету «Русский  язык» для 6 класса  разработана в соответствии с требованиями ФГОС основного общего образования на основе 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 xml:space="preserve">авторской программы М.Т. Баранова, Т.А. Ладыженской, Н.М. Шанского «Русский язык. Рабочие программы 5-9 классы» по предметной линии учебников Т.А. Ладыженской, М.Т. Баранова, Л.А. Тростенцовой и других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Рабочая программа по русскому языку для 6 класса рассчитана</w:t>
      </w:r>
      <w:r>
        <w:rPr>
          <w:rFonts w:eastAsia="SimSun;宋体"/>
          <w:color w:val="FF0000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на 204 часа, 6 час в неделю, 34 учебные недели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kern w:val="2"/>
          <w:sz w:val="22"/>
          <w:szCs w:val="22"/>
          <w:lang w:eastAsia="zh-CN" w:bidi="hi-IN"/>
        </w:rPr>
      </w:pPr>
      <w:r>
        <w:rPr>
          <w:rFonts w:eastAsia="SimSun;宋体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b/>
          <w:b/>
          <w:kern w:val="2"/>
          <w:sz w:val="22"/>
          <w:szCs w:val="22"/>
          <w:lang w:eastAsia="zh-CN" w:bidi="hi-IN"/>
        </w:rPr>
      </w:pPr>
      <w:r>
        <w:rPr>
          <w:rFonts w:eastAsia="SimSun;宋体"/>
          <w:b/>
          <w:kern w:val="2"/>
          <w:sz w:val="22"/>
          <w:szCs w:val="22"/>
          <w:lang w:eastAsia="zh-CN" w:bidi="hi-IN"/>
        </w:rPr>
        <w:t>ПЛАНИРУЕМЫЕ РЕЗУЛЬТАТЫ ОСВОЕНИЯ УЧЕБНОГО ПРЕДМЕТА «РУССКИЙ ЯЗЫК» В 6 КЛАСС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Реализация рабочей программы направлена на достижение личностных, предметных и метапредметных образовательных результатов в соответствии с требованиями ФГОС ООО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kern w:val="2"/>
          <w:sz w:val="22"/>
          <w:szCs w:val="22"/>
          <w:lang w:eastAsia="zh-CN" w:bidi="hi-IN"/>
        </w:rPr>
      </w:pPr>
      <w:r>
        <w:rPr>
          <w:rFonts w:eastAsia="SimSun;宋体"/>
          <w:b/>
          <w:color w:val="000000"/>
          <w:kern w:val="2"/>
          <w:sz w:val="22"/>
          <w:szCs w:val="22"/>
          <w:lang w:eastAsia="zh-CN" w:bidi="hi-IN"/>
        </w:rPr>
        <w:t>Личностными результатами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 освоения программы по русскому языку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1) 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3) 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kern w:val="2"/>
          <w:sz w:val="22"/>
          <w:szCs w:val="22"/>
          <w:lang w:eastAsia="zh-CN" w:bidi="hi-IN"/>
        </w:rPr>
      </w:pPr>
      <w:r>
        <w:rPr>
          <w:rFonts w:eastAsia="SimSun;宋体"/>
          <w:b/>
          <w:color w:val="000000"/>
          <w:kern w:val="2"/>
          <w:sz w:val="22"/>
          <w:szCs w:val="22"/>
          <w:lang w:eastAsia="zh-CN" w:bidi="hi-IN"/>
        </w:rPr>
        <w:t>Метапредметными результатами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 изучения курса «Русский язык» является формирование универсальных учебных действий (УУД)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b/>
          <w:b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b/>
          <w:color w:val="000000"/>
          <w:kern w:val="2"/>
          <w:sz w:val="22"/>
          <w:szCs w:val="22"/>
          <w:lang w:eastAsia="zh-CN" w:bidi="hi-IN"/>
        </w:rPr>
        <w:t>Регулятивные УУД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самостоятельно формулировать проблему (тему) и цели урока; способность к целеполаганию, включая постановку новых целей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самостоятельно анализировать условия и пути достижения цели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самостоятельно составлять план решения учебной проблемы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работать по плану, сверяя свои действия с целью, прогнозировать, корректировать свою деятельность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в диалоге с учителем вырабатывать критерии оценки и определять степень успешности своей работы и работы других в соответствии с этими критериями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b/>
          <w:b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b/>
          <w:color w:val="000000"/>
          <w:kern w:val="2"/>
          <w:sz w:val="22"/>
          <w:szCs w:val="22"/>
          <w:lang w:eastAsia="zh-CN" w:bidi="hi-IN"/>
        </w:rPr>
        <w:t>Познавательные УУД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самостоятельно вычитывать все виды текстовой информации:  адекватно понимать основную и дополнительную информацию текста, воспринятого на слух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пользоваться разными видами чтения: изучающим, просмотровым, ознакомительным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извлекать 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владеть различными видами аудирования (выборочным, ознакомительным, детальным)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перерабатывать и преобразовывать информацию из одной формы в другую (составлять план, таблицу, схему)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излагать содержание прочитанного (прослушанного) текста подробно, сжато, выборочно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пользоваться словарями, справочниками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осуществлять анализ и синтез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устанавливать причинно-следственные связи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строить рассужд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b/>
          <w:color w:val="000000"/>
          <w:kern w:val="2"/>
          <w:sz w:val="22"/>
          <w:szCs w:val="22"/>
          <w:lang w:eastAsia="zh-CN" w:bidi="hi-IN"/>
        </w:rPr>
        <w:t>Коммуникативные УУД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учитывать разные мнения и стремиться к координации различных позиций в сотрудничестве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уметь 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уметь устанавливать и сравнивать разные точки зрения прежде, чем принимать решения и делать выборы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уметь 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уметь задавать вопросы необходимые для организации собственной деятельности и сотрудничества с партнёром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уметь осуществлять взаимный контроль и оказывать в сотрудничестве необходимую взаимопомощь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осознавать важность коммуникативных умений в жизни человека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оформлять свои мысли в устной и письменной форме с учётом речевой ситуации; создавать тексты различного типа, стиля, жанра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оценивать и редактировать устное и письменное речевое высказывание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адекватно использовать 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 высказывать и обосновывать свою точку зрения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слушать и слышать других, пытаться принимать иную точку зрения, быть готовым корректировать свою точку зрения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выступать перед аудиторией сверстников с сообщениями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– 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договариваться и приходить к общему решению в совместной деятельности; задавать вопросы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kern w:val="2"/>
          <w:sz w:val="22"/>
          <w:szCs w:val="22"/>
          <w:lang w:eastAsia="zh-CN" w:bidi="hi-IN"/>
        </w:rPr>
      </w:pPr>
      <w:r>
        <w:rPr>
          <w:rFonts w:eastAsia="SimSun;宋体"/>
          <w:b/>
          <w:color w:val="000000"/>
          <w:kern w:val="2"/>
          <w:sz w:val="22"/>
          <w:szCs w:val="22"/>
          <w:lang w:eastAsia="zh-CN" w:bidi="hi-IN"/>
        </w:rPr>
        <w:t xml:space="preserve">Предметными результатами 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освоения программы по русскому (родному) языку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4) освоение базовых понятий лингвистики: лингвистика и её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</w:t>
        <w:softHyphen/>
        <w:t>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7) проведение различных видов анализа слова (фонетического, морфемного, словообразовательного, лексического, морфологического), синтаксического анализа предложения, многоаспектного анализа текста с точки зрения его основных признаков и структуры, принадлежности к определё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eastAsia="Arial, Helvetica, sans-serif"/>
          <w:kern w:val="2"/>
          <w:sz w:val="22"/>
          <w:szCs w:val="22"/>
          <w:lang w:eastAsia="zh-CN" w:bidi="hi-IN"/>
        </w:rPr>
      </w:pPr>
      <w:r>
        <w:rPr>
          <w:rFonts w:eastAsia="Arial, Helvetica, sans-serif"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 xml:space="preserve">Содержание учебного предмета, с указанием форм организации учебных занятий, основных видов учебной деятельности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1"/>
        <w:gridCol w:w="7653"/>
      </w:tblGrid>
      <w:tr>
        <w:trPr>
          <w:trHeight w:val="6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предм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организации учебных занятий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основных видов учебной деятельности (на уровне учебных действий)</w:t>
            </w:r>
          </w:p>
        </w:tc>
      </w:tr>
      <w:tr>
        <w:trPr>
          <w:trHeight w:val="78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, речь, общени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– один из самых развитых языков мир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Урок «открытия нового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ознают связь русского языка с культурой и историей России и мира. Осознают, что владение русским языком является важным показателем культуры человека.</w:t>
            </w:r>
          </w:p>
        </w:tc>
      </w:tr>
      <w:tr>
        <w:trPr>
          <w:trHeight w:val="7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, речь, общение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Рр </w:t>
            </w: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учиться различать способы передачи мысли, настроения, информации. </w:t>
            </w:r>
            <w:r>
              <w:rPr>
                <w:sz w:val="20"/>
                <w:szCs w:val="20"/>
              </w:rPr>
              <w:t>Применять методы информационного поиска, в том числе с помощью компьютерных средств</w:t>
            </w:r>
          </w:p>
        </w:tc>
      </w:tr>
      <w:tr>
        <w:trPr>
          <w:trHeight w:val="6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я общ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Рр </w:t>
            </w: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являть компоненты речевой ситуации в зависимости от задачи высказывания, составлять рассуждения по алгоритму</w:t>
            </w:r>
          </w:p>
        </w:tc>
      </w:tr>
      <w:tr>
        <w:trPr>
          <w:trHeight w:val="10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вторение изученного в 5 кла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нетика. Орфоэп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ить алгоритм проведения фонетического разбора слова, освоить навыки различения условий написания разделительных Ь и Ъ 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ы в слове. Орфограммы в приставках и в корнях сл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орфограмму по образцу, находить и объяснять орфограммы в разных частях слова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изводить устный и  письменный морфологический разбор слова, анализировать текст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ый диктант №1 с грамматическим заданием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Кр</w:t>
            </w:r>
            <w:r>
              <w:rPr>
                <w:sz w:val="20"/>
                <w:szCs w:val="20"/>
              </w:rPr>
              <w:t xml:space="preserve"> Урок развивающего контрол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и использовать алгоритм нахождения и проверки орфограммы, пользоваться орфографическим словарем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ы в окончаниях сл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определять орфограммы в окончаниях слов, проводить фонетический  анализ, подбирать проверочные слова, составлять и использовать алгоритм нахождения и проверки орфограммы 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сочетани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алгоритм различения словосочетаний и предложений и других конструкций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предложение. Знаки препин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а постановки знаков препинания при однородных членах и обращениях</w:t>
            </w:r>
          </w:p>
        </w:tc>
      </w:tr>
      <w:tr>
        <w:trPr>
          <w:trHeight w:val="2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. Запятые в сложном предложении. Синтаксический разбор предлож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определять структуру сложного предложения, применять правила постановки запятой в сложносочиненном предложении с союзом </w:t>
            </w:r>
            <w:r>
              <w:rPr>
                <w:i/>
                <w:sz w:val="20"/>
                <w:szCs w:val="20"/>
              </w:rPr>
              <w:t>и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речь. Диало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формлять прямую речь и диалог на письме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, его особенност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Рр  </w:t>
            </w:r>
            <w:r>
              <w:rPr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текст по форме, виду, типу речи, выявлять устойчивые разновидности текстов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и основная мысль текста. Заглавие текс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тему и основную мысль текста, производить анализ поэтического текста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е и конечные предложения текста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тип речи текста на основе его языковых признаков и композиционных особенностей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слова. Основные признаки текс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делять ключевые словах в текстах различных типов речи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и стили речи. Официально-деловой стил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кст на основе композиционных и языковых признаков типа и стиля речи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№2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Кр</w:t>
            </w:r>
            <w:r>
              <w:rPr>
                <w:sz w:val="20"/>
                <w:szCs w:val="20"/>
              </w:rPr>
              <w:t xml:space="preserve"> Урок развивающего контрол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и использовать алгоритм нахождения и проверки орфограммы, пользоваться орфографическим словарем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Лексика. Культура речи </w:t>
            </w:r>
            <w:r>
              <w:rPr>
                <w:sz w:val="20"/>
                <w:szCs w:val="20"/>
              </w:rPr>
              <w:t>Слово и его лексическое знач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 помощью толкового словаря определять лексическое значение слова, прямое и переносное значение слов, отличать омонимы и многозначные слова, синонимы, антонимы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употребительные слова. профессионализм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зличать слова общеупотребительные и необщеупотребительные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ектизмы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диалектизмы в тексте, формировать навыки лингвистического конструирования, описания, анализа</w:t>
            </w:r>
          </w:p>
        </w:tc>
      </w:tr>
      <w:tr>
        <w:trPr>
          <w:trHeight w:val="5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онно русские и заимствованные сло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зличать лексику исконно русскую и заимствованную, составлять лингвистический текст описания по алгоритму выполнения задач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логизмы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иться определять неологизмы в тексте художественной литературы, публицистических текстах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ие сло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иться определять устаревшие слова в тексте художественной литературы, публицистических текстах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р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читать и понимать содержание словарной статьи, определять лексическое значение слова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словарной стать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Рр </w:t>
            </w: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составлять словарную статью, конструировать текст типа речи описание по алгоритму выполнения задания 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рание материалов к сочинению по картине А. Герасимова «После дождя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Рр </w:t>
            </w: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иться находить материал для сочинения-описания по картине из словаря синонимов, толкового словаря, справочных материалов, составлять план сочинения-описания картины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орфограмму по образцу, находить и объяснять орфограммы в разных частях слова, определять части речи, тему текста, его основную мысль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№3 с грамматическим задание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Кр </w:t>
            </w: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оспроизводить приобретенные знания, навыки в конкретной деятельности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, допущенных в контрольной работ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анализировать допущенные ошибки, выполнять работу по их предупреждению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Фразеология. Культура речи </w:t>
            </w:r>
            <w:r>
              <w:rPr>
                <w:sz w:val="20"/>
                <w:szCs w:val="20"/>
              </w:rPr>
              <w:t xml:space="preserve">Фразеологизмы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зличать единицы языка, определять роль фразеологизмов в русском языке, формировать навыки лингвистического анализа текста с фразеологизмами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разеологизм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кст лингвистического описания по алгоритму выполнения задачи  при консультативной помощи учителя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структуру и значение фразеологизмов, составлять текст с использованием фразеологизмов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 №1 по теме «Фразеологизм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Кр</w:t>
            </w:r>
            <w:r>
              <w:rPr>
                <w:sz w:val="20"/>
                <w:szCs w:val="20"/>
              </w:rPr>
              <w:t xml:space="preserve"> Урок развивающего контрол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полнять тестовые задания и производить самопроверку по алгоритму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Словообразование. Орфография. Культура речи </w:t>
            </w:r>
            <w:r>
              <w:rPr>
                <w:sz w:val="20"/>
                <w:szCs w:val="20"/>
              </w:rPr>
              <w:t>Морфемика и словообразова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делять состав слова и определять путь (способ)  его образования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омещ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составлять план текста-описания помещения, определять композиционные и языковые признаки типа речи 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пособы образования слов в русском язык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алгоритм выявления способа образования слова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ая работа по теме «Словообразование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ектировать индивидуальный маршрут восполнения проблемных зон в изученной теме при помощи средств самодиагностики результатов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мология сл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ботать со словарем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материалов к сочинению (описание помещения). Сложный план. Написание сочинения (описание помещения). Анализ ошибок, допущенных в сочинен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находить и выделять языковые и композиционные особенности текста-описания, находить сказуемое в предложении 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>в корнях –</w:t>
            </w:r>
            <w:r>
              <w:rPr>
                <w:i/>
                <w:sz w:val="20"/>
                <w:szCs w:val="20"/>
              </w:rPr>
              <w:t>кос</w:t>
            </w:r>
            <w:r>
              <w:rPr>
                <w:sz w:val="20"/>
                <w:szCs w:val="20"/>
              </w:rPr>
              <w:t>- - -</w:t>
            </w:r>
            <w:r>
              <w:rPr>
                <w:i/>
                <w:sz w:val="20"/>
                <w:szCs w:val="20"/>
              </w:rPr>
              <w:t>кас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зличать условия написания корней с чередованием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 xml:space="preserve">в корнях </w:t>
            </w:r>
            <w:r>
              <w:rPr>
                <w:i/>
                <w:sz w:val="20"/>
                <w:szCs w:val="20"/>
              </w:rPr>
              <w:t>–гор- - -гар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зличать условия написания корней с чередованием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 xml:space="preserve">в корнях </w:t>
            </w:r>
            <w:r>
              <w:rPr>
                <w:i/>
                <w:sz w:val="20"/>
                <w:szCs w:val="20"/>
              </w:rPr>
              <w:t>–зор- - -зар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зличать условия написания корней с чередованием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а проверки написания корней с чередованием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№4 и его анали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Кр</w:t>
            </w:r>
            <w:r>
              <w:rPr>
                <w:sz w:val="20"/>
                <w:szCs w:val="20"/>
              </w:rPr>
              <w:t xml:space="preserve"> Урок развивающего контроля 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а проверки написания корней с чередованием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sz w:val="20"/>
                <w:szCs w:val="20"/>
              </w:rPr>
              <w:t>ы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после пристав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 нового знания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Научиться применять правило написания букв </w:t>
            </w:r>
            <w:r>
              <w:rPr>
                <w:i/>
                <w:sz w:val="20"/>
                <w:szCs w:val="20"/>
              </w:rPr>
              <w:t>ы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после приставок 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е  в приставках </w:t>
            </w:r>
            <w:r>
              <w:rPr>
                <w:i/>
                <w:sz w:val="20"/>
                <w:szCs w:val="20"/>
              </w:rPr>
              <w:t>пре-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при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 нового знания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применять правило написания букв приставках </w:t>
            </w:r>
            <w:r>
              <w:rPr>
                <w:i/>
                <w:sz w:val="20"/>
                <w:szCs w:val="20"/>
              </w:rPr>
              <w:t>пре-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при-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№5 и его анали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ектировать индивидуальный маршрут восполнения проблемных зон в изученной теме при помощи средств самодиагностики результатов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оединительные гласные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в сложных слова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ализовывать алгоритм написания соединительных гласных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окращенные сло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ализовывать алгоритм конструирования и написания сложносокращенных слов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-описание по картине  Т. Яблонской «Утро», анализ допущенных ошибок в сочинен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план к сочинению-описанию по картине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Морфология. Орфография. Культура речи </w:t>
            </w:r>
            <w:r>
              <w:rPr>
                <w:sz w:val="20"/>
                <w:szCs w:val="20"/>
              </w:rPr>
              <w:t>Имя существительное как часть реч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являть  грамматические признаки имени существительного по алгоритму выполнения лингвистической задачи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как часть речи. Род имени существительно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определять род имени существительного, конструировать текст лингвистического рассуждения по теме урока 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клоняемые имена существительны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 нового знания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изменять по падежам разносклоняемые имена существительные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в суффиксе –</w:t>
            </w:r>
            <w:r>
              <w:rPr>
                <w:i/>
                <w:sz w:val="20"/>
                <w:szCs w:val="20"/>
              </w:rPr>
              <w:t>ен</w:t>
            </w:r>
            <w:r>
              <w:rPr>
                <w:sz w:val="20"/>
                <w:szCs w:val="20"/>
              </w:rPr>
              <w:t>- существительных на -</w:t>
            </w:r>
            <w:r>
              <w:rPr>
                <w:i/>
                <w:sz w:val="20"/>
                <w:szCs w:val="20"/>
              </w:rPr>
              <w:t>м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 нового знания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применять правило написания буквы </w:t>
            </w:r>
            <w:r>
              <w:rPr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в суффиксе –</w:t>
            </w:r>
            <w:r>
              <w:rPr>
                <w:i/>
                <w:sz w:val="20"/>
                <w:szCs w:val="20"/>
              </w:rPr>
              <w:t>ен</w:t>
            </w:r>
            <w:r>
              <w:rPr>
                <w:sz w:val="20"/>
                <w:szCs w:val="20"/>
              </w:rPr>
              <w:t>- существительных на -</w:t>
            </w:r>
            <w:r>
              <w:rPr>
                <w:i/>
                <w:sz w:val="20"/>
                <w:szCs w:val="20"/>
              </w:rPr>
              <w:t>мя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лоняемые имена существительные. Род несклоняемых имен существительны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 нового знания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род несклоняемых имен существительных, составлять с ними словосочетания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 общего р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 нового знания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оспроизводить алгоритм конструирования синтаксических единиц с существительными общего рода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существительны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алгоритм проведения морфологического анализа слова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кст письма по алгоритму выполнения задачи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</w:rPr>
              <w:t>с существительным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Научиться применять правила написания </w:t>
            </w:r>
            <w:r>
              <w:rPr>
                <w:i/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</w:rPr>
              <w:t>с существительными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щ</w:t>
            </w:r>
            <w:r>
              <w:rPr>
                <w:sz w:val="20"/>
                <w:szCs w:val="20"/>
              </w:rPr>
              <w:t xml:space="preserve"> в суффиксах –</w:t>
            </w:r>
            <w:r>
              <w:rPr>
                <w:i/>
                <w:sz w:val="20"/>
                <w:szCs w:val="20"/>
              </w:rPr>
              <w:t>чик- - -щик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 нового знания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применять правила написания букв </w:t>
            </w:r>
            <w:r>
              <w:rPr>
                <w:i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щ</w:t>
            </w:r>
            <w:r>
              <w:rPr>
                <w:sz w:val="20"/>
                <w:szCs w:val="20"/>
              </w:rPr>
              <w:t xml:space="preserve"> в суффиксах существительных –</w:t>
            </w:r>
            <w:r>
              <w:rPr>
                <w:i/>
                <w:sz w:val="20"/>
                <w:szCs w:val="20"/>
              </w:rPr>
              <w:t>чик- - -щик-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е в суффиксах </w:t>
            </w:r>
            <w:r>
              <w:rPr>
                <w:i/>
                <w:sz w:val="20"/>
                <w:szCs w:val="20"/>
              </w:rPr>
              <w:t>–ек- - -ик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 нового знания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применять правила написания гласных в суффиксах </w:t>
            </w:r>
            <w:r>
              <w:rPr>
                <w:i/>
                <w:sz w:val="20"/>
                <w:szCs w:val="20"/>
              </w:rPr>
              <w:t>–ек- - -ик-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ласные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 xml:space="preserve">е </w:t>
            </w:r>
            <w:r>
              <w:rPr>
                <w:sz w:val="20"/>
                <w:szCs w:val="20"/>
              </w:rPr>
              <w:t>после шипящих в суффиксах существительны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 нового знания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Научиться применять правила написания гласных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 xml:space="preserve">е </w:t>
            </w:r>
            <w:r>
              <w:rPr>
                <w:sz w:val="20"/>
                <w:szCs w:val="20"/>
              </w:rPr>
              <w:t>после шипящих в суффиксах существительных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по теме «Имя существительное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сты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№6 с грамматическим заданием и его анали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Кр</w:t>
            </w:r>
            <w:r>
              <w:rPr>
                <w:sz w:val="20"/>
                <w:szCs w:val="20"/>
              </w:rPr>
              <w:t xml:space="preserve"> Урок развивающего контроля 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изученные правила в ходе написания диктанта и выполнения грамматического задания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 №2 с и его анали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Кр</w:t>
            </w:r>
            <w:r>
              <w:rPr>
                <w:sz w:val="20"/>
                <w:szCs w:val="20"/>
              </w:rPr>
              <w:t xml:space="preserve"> Урок развивающего контрол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алгоритм выполнения тестовых заданий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Имя прилагательно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 как часть реч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тличать прилагательное от других частей речи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-описание природ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Рр  </w:t>
            </w: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определять композиционно-языковые особенности текстов-описаний природы 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имен прилагательны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 нового знания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бразовывать степени сравнения имен прилагательных по алгоритму выполнения лингвистической задачи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имен прилагательных по значению. Качественные прилагательны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 нового знания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являть лексические и грамматические признаки прилагательного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е прилагательны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 нового знания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тличать относительные прилагательные от других, анализировать текст художественной литературы по алгоритму выполнения лингвистической задачи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жательные прилагательны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 нового знания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тличать притяжательные прилагательные от качественных и относительных, составлять презентации теоретического материала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 №3 по теме «Имя прилагательное» и его анали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Кр</w:t>
            </w:r>
            <w:r>
              <w:rPr>
                <w:sz w:val="20"/>
                <w:szCs w:val="20"/>
              </w:rPr>
              <w:t xml:space="preserve"> Урок развивающего контрол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прилагательно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изводить морфологический разбор имени прилагательного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прилагательным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Научиться применять в практико-теоретической деятельности алгоритм определения написания </w:t>
            </w: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прилагательными</w:t>
            </w:r>
          </w:p>
        </w:tc>
      </w:tr>
      <w:tr>
        <w:trPr>
          <w:trHeight w:val="5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Буквы</w:t>
            </w:r>
            <w:r>
              <w:rPr>
                <w:i/>
                <w:sz w:val="20"/>
                <w:szCs w:val="20"/>
              </w:rPr>
              <w:t xml:space="preserve"> е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после шипящих и </w:t>
            </w:r>
            <w:r>
              <w:rPr>
                <w:i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 xml:space="preserve"> в суффиксах прилагательны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Научиться применять правило постановки букв </w:t>
            </w:r>
            <w:r>
              <w:rPr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после шипящих и </w:t>
            </w:r>
            <w:r>
              <w:rPr>
                <w:i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 xml:space="preserve"> в суффиксах прилагательных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Одна и две буквы </w:t>
            </w:r>
            <w:r>
              <w:rPr>
                <w:i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 xml:space="preserve"> в суффиксах прилагательны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 нового знания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Научиться применять правило написания одной и двух букв </w:t>
            </w:r>
            <w:r>
              <w:rPr>
                <w:i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 xml:space="preserve"> в суффиксах прилагательных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изложение по теме «Имя прилагательное», и его анали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членять из текста основную информацию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азличение на письме суффиксов прилагательных –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- и –</w:t>
            </w:r>
            <w:r>
              <w:rPr>
                <w:i/>
                <w:sz w:val="20"/>
                <w:szCs w:val="20"/>
              </w:rPr>
              <w:t>ск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аучиться применять правила написания суффиксов прилагательных –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- и –</w:t>
            </w:r>
            <w:r>
              <w:rPr>
                <w:i/>
                <w:sz w:val="20"/>
                <w:szCs w:val="20"/>
              </w:rPr>
              <w:t>ск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сное и слитное написание сложных прилагательны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 нового знания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а написания сложных слов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№7 с грамматическим заданием и его анали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Кр</w:t>
            </w:r>
            <w:r>
              <w:rPr>
                <w:sz w:val="20"/>
                <w:szCs w:val="20"/>
              </w:rPr>
              <w:t xml:space="preserve"> Урок развивающего контрол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Имя числительное</w:t>
            </w:r>
            <w:r>
              <w:rPr>
                <w:sz w:val="20"/>
                <w:szCs w:val="20"/>
              </w:rPr>
              <w:t xml:space="preserve"> Имя числительное как часть реч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 нового знания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грамматические признаки имени числительного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оставные числительны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простые и составные числительные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на конце и в середине числительны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а написания мягкого знака на конце и в середине числительных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е числительны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тличать порядковые числительные от числительных других разрядов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количественных числительны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 нового знания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ифференцировать разряды по значению количественных числительных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ные, обзначающие целые числ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конструировать синтаксические единицы по алгоритму выполнения задания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ые числительны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о написания, склонения дробных числительных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рательные числительны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и конструировать собирательные числительные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числительно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 №4 и его анали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Кр</w:t>
            </w:r>
            <w:r>
              <w:rPr>
                <w:sz w:val="20"/>
                <w:szCs w:val="20"/>
              </w:rPr>
              <w:t xml:space="preserve"> Урок развивающего контрол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объя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кст объявления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выступления на тему «Берегите природу!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кст выступления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зученного, подготовка к диктанту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№8 с грамматическим заданием и его анали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Кр</w:t>
            </w:r>
            <w:r>
              <w:rPr>
                <w:sz w:val="20"/>
                <w:szCs w:val="20"/>
              </w:rPr>
              <w:t xml:space="preserve"> Урок развивающего контрол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Местоимение </w:t>
            </w:r>
            <w:r>
              <w:rPr>
                <w:sz w:val="20"/>
                <w:szCs w:val="20"/>
              </w:rPr>
              <w:t>Местоимение как часть реч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тличать местоимения от других частей речи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клонять личные местоимения, определять их падеж, роль в предложении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от первого лиц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кст от первого лица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ное местоимение </w:t>
            </w:r>
            <w:r>
              <w:rPr>
                <w:i/>
                <w:sz w:val="20"/>
                <w:szCs w:val="20"/>
              </w:rPr>
              <w:t>себ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тличать возвратное местоимение от личного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ительные и относительные местоим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зличать вопросительные и относительные местоимения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енные местоим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вопросительные местоимения, их роль в предложении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е местоим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№9 с грамматическим заданием и его анали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Кр</w:t>
            </w:r>
            <w:r>
              <w:rPr>
                <w:sz w:val="20"/>
                <w:szCs w:val="20"/>
              </w:rPr>
              <w:t xml:space="preserve"> Урок развивающего контрол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жательные местоим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ссматривать слово с точки зрения его морфологических признаков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- рассужд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композиционно-языковые признаки текста-рассуждения-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ельные местоим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грамматические признаки указательных местоимений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ельные местоим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грамматические признаки определительных местоимений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оимения и другие части реч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знания о местоимениях при составлении устного и письменного публичного выступления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№10 с грамматическим заданием. Анализ контрольной работ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Кр</w:t>
            </w:r>
            <w:r>
              <w:rPr>
                <w:sz w:val="20"/>
                <w:szCs w:val="20"/>
              </w:rPr>
              <w:t xml:space="preserve"> Урок развивающего контрол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</w:t>
            </w:r>
          </w:p>
        </w:tc>
      </w:tr>
      <w:tr>
        <w:trPr>
          <w:trHeight w:val="5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прилагательно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использовать знания о местоимениях при морфологическом разборе данной части речи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 №5 по теме «Местоимение» и его анали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Кр</w:t>
            </w:r>
            <w:r>
              <w:rPr>
                <w:sz w:val="20"/>
                <w:szCs w:val="20"/>
              </w:rPr>
              <w:t xml:space="preserve"> Урок развивающего контрол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бъяснять орфограммы и постановку знаков препинания в заданиях теста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Глагол </w:t>
            </w:r>
            <w:r>
              <w:rPr>
                <w:sz w:val="20"/>
                <w:szCs w:val="20"/>
              </w:rPr>
              <w:t>Глагол как часть реч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глагол по грамматическим признакам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прягаемые глагол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диалог, выявлять способы компрессии текста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ое излож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исать сжатое изложение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переходные и непереходны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иться использовать алгоритм определения переходности-неперходности глагола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ение глагол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наклонение глагола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вительное наклонение глагол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наклонение глагола, конструировать синтаксические единицы с глаголами изъявительного наклонения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наклонение глагол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наклонение глагола по его грамматическим признакам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лительное наклонение глагол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наклонение глагола по его грамматическим признакам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 №6 по теме «Глагол» и его анали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Кр</w:t>
            </w:r>
            <w:r>
              <w:rPr>
                <w:sz w:val="20"/>
                <w:szCs w:val="20"/>
              </w:rPr>
              <w:t xml:space="preserve"> Урок развивающего контрол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а написания окончаний глаголов, владеть терминологией, правильно расставлять знаки препинания в простом и сложном предложении</w:t>
            </w:r>
          </w:p>
        </w:tc>
      </w:tr>
      <w:tr>
        <w:trPr>
          <w:trHeight w:val="6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наклон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находить в предложении глагол, определять его непостоянные признаки, определять синтаксическую роль в предложении</w:t>
            </w:r>
          </w:p>
        </w:tc>
      </w:tr>
      <w:tr>
        <w:trPr>
          <w:trHeight w:val="8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е глагол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безличные глаголы по грамматическим признакам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глагол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алгоритм морфологического разбора глагола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Наклонение глагол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корректировать индивидуальный маршрут восполнения проблемных зон в изученной теме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№11 с грамматическим заданием и его анали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Кр</w:t>
            </w:r>
            <w:r>
              <w:rPr>
                <w:sz w:val="20"/>
                <w:szCs w:val="20"/>
              </w:rPr>
              <w:t xml:space="preserve"> Урок развивающего контрол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корректировать индивидуальный маршрут восполнения проблемных зон в изученной теме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на основе услышанного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 xml:space="preserve"> 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ксты разных типов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и суффиксов глагол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а написания окончаний и суффиксов глаголов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Глагол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а написания слов, постановки знаков препинания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№12 с грамматическим заданием и его анали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Кр</w:t>
            </w:r>
            <w:r>
              <w:rPr>
                <w:sz w:val="20"/>
                <w:szCs w:val="20"/>
              </w:rPr>
              <w:t xml:space="preserve"> Урок развивающего контрол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корректировать индивидуальный маршрут восполнения проблемных зон в изученной теме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вторение и систематизация изученного в 5-6 классах. Культура речи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науки о язык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кст лингвистического повествования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фографи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алгоритм проверки орфограмм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уаци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алгоритм проверки пунктограммы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фразеолог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лексические и фразеологические единицы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образование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способы образования слов, производить морфемный и морфологический анализ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фологи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способы образования слов, производить морфемный и морфологический анализ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таксис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алгоритмы проведения синтаксического анализа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 и его анали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Кр</w:t>
            </w:r>
            <w:r>
              <w:rPr>
                <w:sz w:val="20"/>
                <w:szCs w:val="20"/>
              </w:rPr>
              <w:t xml:space="preserve"> Урок развивающего контрол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корректировать индивидуальный маршрут восполнения проблемных зон в изученной теме</w:t>
            </w:r>
          </w:p>
        </w:tc>
      </w:tr>
      <w:tr>
        <w:trPr>
          <w:trHeight w:val="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способы образования слов, производить все виды анализ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 уроков русского языка в 6 класс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00"/>
        <w:gridCol w:w="1687"/>
        <w:gridCol w:w="362"/>
        <w:gridCol w:w="156"/>
        <w:gridCol w:w="1575"/>
        <w:gridCol w:w="373"/>
        <w:gridCol w:w="264"/>
        <w:gridCol w:w="133"/>
        <w:gridCol w:w="1441"/>
        <w:gridCol w:w="111"/>
        <w:gridCol w:w="266"/>
        <w:gridCol w:w="38"/>
        <w:gridCol w:w="1466"/>
        <w:gridCol w:w="59"/>
        <w:gridCol w:w="154"/>
        <w:gridCol w:w="106"/>
        <w:gridCol w:w="136"/>
        <w:gridCol w:w="1499"/>
        <w:gridCol w:w="101"/>
        <w:gridCol w:w="72"/>
        <w:gridCol w:w="166"/>
        <w:gridCol w:w="2168"/>
        <w:gridCol w:w="15"/>
        <w:gridCol w:w="15"/>
        <w:gridCol w:w="13"/>
        <w:gridCol w:w="13"/>
        <w:gridCol w:w="13"/>
        <w:gridCol w:w="9"/>
        <w:gridCol w:w="13"/>
        <w:gridCol w:w="60"/>
        <w:gridCol w:w="18"/>
        <w:gridCol w:w="35"/>
        <w:gridCol w:w="129"/>
        <w:gridCol w:w="462"/>
        <w:gridCol w:w="18"/>
        <w:gridCol w:w="15"/>
        <w:gridCol w:w="15"/>
        <w:gridCol w:w="15"/>
        <w:gridCol w:w="12"/>
        <w:gridCol w:w="11"/>
        <w:gridCol w:w="20"/>
        <w:gridCol w:w="8"/>
        <w:gridCol w:w="10"/>
        <w:gridCol w:w="679"/>
        <w:gridCol w:w="113"/>
      </w:tblGrid>
      <w:tr>
        <w:trPr/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08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</w:rPr>
              <w:t>Планируемый результат и уровень усвоения</w:t>
            </w:r>
          </w:p>
        </w:tc>
        <w:tc>
          <w:tcPr>
            <w:tcW w:w="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6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67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7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еп.</w:t>
            </w:r>
          </w:p>
        </w:tc>
        <w:tc>
          <w:tcPr>
            <w:tcW w:w="7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факт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</w:tc>
        <w:tc>
          <w:tcPr>
            <w:tcW w:w="267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, речь, общение (3 ч.)</w:t>
            </w:r>
          </w:p>
        </w:tc>
        <w:tc>
          <w:tcPr>
            <w:tcW w:w="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– один из самых развитых языков мира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ознают связь русского языка с культурой и историей России и мира. Осознают, что владение русским языком является важным показателем культуры человека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деляют количественные характеристики объектов. Восстанавливают предметную ситуацию путем пересказа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вят учебную задачу на основе соотнесения  известного и неизвестного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тупают в диалог, участвуют в коллективном обсужден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ормирование «стартовой» мотивации к изучению нового материала</w:t>
            </w:r>
          </w:p>
        </w:tc>
        <w:tc>
          <w:tcPr>
            <w:tcW w:w="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, речь, общение 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иться различать способы передачи мысли, настроения, информации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и содержания текста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, в том числе с помощью компьютерных средств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едостающую информацию с помощью вопросов (познавательная инициативность)</w:t>
            </w:r>
          </w:p>
        </w:tc>
        <w:tc>
          <w:tcPr>
            <w:tcW w:w="2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я о взаимосвязи русского языка с культурой и историей России и мира, формирование осознания того, что русский язык – важнейший показатель культуры человека</w:t>
            </w:r>
          </w:p>
        </w:tc>
        <w:tc>
          <w:tcPr>
            <w:tcW w:w="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я общения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являть компоненты речевой ситуации в зависимости от задачи высказывания, составлять рассуждения по алгоритму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и содержания текста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самого себя как движущую силу своего научения, свою способность к преодолению препятствий и самоконтролю 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</w:t>
            </w:r>
          </w:p>
        </w:tc>
        <w:tc>
          <w:tcPr>
            <w:tcW w:w="2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конструирования текста-рассуждения</w:t>
            </w:r>
          </w:p>
        </w:tc>
        <w:tc>
          <w:tcPr>
            <w:tcW w:w="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5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изученного в 5 классе (11 часов)</w:t>
            </w:r>
          </w:p>
        </w:tc>
        <w:tc>
          <w:tcPr>
            <w:tcW w:w="8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нетика. Орфоэпия.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ить алгоритм проведения фонетического разбора слова, освоить навыки различения условий написания разделительных Ь и Ъ 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фонетической структуры слова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овый уровень отношения к самому себе как субъекту деятельност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монологической и диалогической формами речи в соответствии с орфоэпическими нормами русского языка </w:t>
            </w:r>
          </w:p>
        </w:tc>
        <w:tc>
          <w:tcPr>
            <w:tcW w:w="2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ы в слове. Орфограммы в приставках и в корнях слов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орфограмму по образцу, находить и объяснять орфограммы в разных частях слова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итуацию саморегуляции эмоциональных и функциональных состояний, т.е. формировать операциональный опы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аботы в группе (включая ситуацию учебного сотрудничества и проектные работы)</w:t>
            </w:r>
          </w:p>
        </w:tc>
        <w:tc>
          <w:tcPr>
            <w:tcW w:w="2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сследовательской деятельности (т.е. анализу)</w:t>
            </w:r>
          </w:p>
        </w:tc>
        <w:tc>
          <w:tcPr>
            <w:tcW w:w="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изводить устный и  письменный морфологический разбор слова, анализировать текст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морфологического исследования слова, анализа текста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итуацию саморегуляции эмоциональных и функциональных состояний, т.е. формировать операциональный опы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аботы в группе (включая ситуацию учебного сотрудничества и проектные работы)</w:t>
            </w:r>
          </w:p>
        </w:tc>
        <w:tc>
          <w:tcPr>
            <w:tcW w:w="2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ый диктант №1 с грамматическим заданием 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и использовать алгоритм нахождения и проверки орфограммы, пользоваться орфографическим словарем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итуацию саморегуляции эмоциональных и функциональных состояний, т.е. формировать операциональный опы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ы в окончаниях слов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определять орфограммы в окончаниях слов, проводить фонетический  анализ, подбирать проверочные слова, составлять и использовать алгоритм нахождения и проверки орфограммы 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итуацию саморегуляции эмоциональных и функциональных состояний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сочетания 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алгоритм различения словосочетаний и предложений и других конструкций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словосочетания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итуацию саморегуляции, т.е. операциональный опыт (учебных знаний и умений), сотрудничать в совместном решении задач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аботы  группе (включая ситуацию сотрудничества и проектные формыработы )</w:t>
            </w:r>
          </w:p>
        </w:tc>
        <w:tc>
          <w:tcPr>
            <w:tcW w:w="2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обучениию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предложение. Знаки препинания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а постановки знаков препинания при однородных членах и обращениях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простого предложения с ОЧП и обращением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овый уровень отношения к самому себе как субъекту деятельности, 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и диалогической формами речи в соответствии с грамматическими нормами родного языка</w:t>
            </w:r>
          </w:p>
        </w:tc>
        <w:tc>
          <w:tcPr>
            <w:tcW w:w="2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. Запятые в сложном предложении. Синтаксический разбор предложений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определять структуру сложного предложения, применять правила постановки запятой в сложносочиненном предложении с союзом </w:t>
            </w:r>
            <w:r>
              <w:rPr>
                <w:i/>
                <w:sz w:val="20"/>
                <w:szCs w:val="20"/>
              </w:rPr>
              <w:t>и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сложного предложения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нтролю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я адекватных средств для отображения в форме устных и письменных речевых высказываний</w:t>
            </w:r>
          </w:p>
        </w:tc>
        <w:tc>
          <w:tcPr>
            <w:tcW w:w="2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речь. Диалог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формлять прямую речь и диалог на письме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предложения  прямой речью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итуацию саморегуляции эмоциональных и функциональных состояний, т.е. формировать операциональный опы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</w:t>
            </w:r>
          </w:p>
        </w:tc>
        <w:tc>
          <w:tcPr>
            <w:tcW w:w="2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, его особенности 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текст по форме, виду, типу речи, выявлять устойчивые разновидности текстов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текста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итуацию саморегуляции эмоциональных и функциональных состояний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едостающую информацию с помощью вопросов (познавательная инициативность)</w:t>
            </w:r>
          </w:p>
        </w:tc>
        <w:tc>
          <w:tcPr>
            <w:tcW w:w="2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и основная мысль текста. Заглавие текста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тему и основную мысль текста, производить анализ поэтического текста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текста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овый уровень отношения к самому себе как субъекту деятельност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ять конкретное содержание и сообщать его в устной и письменной форме </w:t>
            </w:r>
          </w:p>
        </w:tc>
        <w:tc>
          <w:tcPr>
            <w:tcW w:w="2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е и конечные предложения текста 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тип речи текста на основе его языковых признаков и композиционных особенностей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 и конструирования текста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и диалогической формами речи в соответствии с грамматическими и ми нормами родного языка</w:t>
            </w:r>
          </w:p>
        </w:tc>
        <w:tc>
          <w:tcPr>
            <w:tcW w:w="2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обучениию</w:t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слова. Основные признаки текста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делять ключевые словах в текстах различных типов речи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 и конструирования текста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 в том числе с помощью компьютерных средст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аботы  группе (включая ситуацию сотрудничества и проектные формы работы</w:t>
            </w:r>
          </w:p>
        </w:tc>
        <w:tc>
          <w:tcPr>
            <w:tcW w:w="2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и стили речи. Официально-деловой стиль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кст на основе композиционных и языковых признаков типа и стиля речи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 и конструирования текста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через включение в новые виды деятельности и формы сотрудничеств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ть рабочие отношения, эффективно сотрудничать и способствовать продуктивной кооперации </w:t>
            </w:r>
          </w:p>
        </w:tc>
        <w:tc>
          <w:tcPr>
            <w:tcW w:w="2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№2 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и использовать алгоритм нахождения и проверки орфограммы, пользоваться орфографическим словарем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итуацию саморегуляции эмоциональных и функциональных состояний, т.е. формировать операциональный опы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32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. Культура речи (12 ч)</w:t>
            </w:r>
          </w:p>
        </w:tc>
        <w:tc>
          <w:tcPr>
            <w:tcW w:w="1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его лексическое значение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 помощью толкового словаря определять лексическое значение слова, прямое и переносное значение слов, отличать омонимы и многозначные слова, синонимы, антонимы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 с помощью толкового словаря определять лексическое значение слова, прямое и переносное значение слов, </w:t>
            </w:r>
          </w:p>
        </w:tc>
        <w:tc>
          <w:tcPr>
            <w:tcW w:w="1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итуацию саморегуляции эмоциональных и функциональных состояний, т.е. формировать операциональный опыт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ться в группу сверстников и строить продуктивные взаимоотношения со сверстниками и взрослыми</w:t>
            </w:r>
          </w:p>
        </w:tc>
        <w:tc>
          <w:tcPr>
            <w:tcW w:w="2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</w:t>
            </w:r>
          </w:p>
        </w:tc>
        <w:tc>
          <w:tcPr>
            <w:tcW w:w="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употребительные слова. профессионализмы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зличать слова общеупотребительные и необщеупотребительные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языковые явления, процессы, связи и отношения, выявляемые в ходе исследования текста  </w:t>
            </w:r>
          </w:p>
        </w:tc>
        <w:tc>
          <w:tcPr>
            <w:tcW w:w="1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, формирование устойчивой мотивации к самостоятельному и коллективному исследованию текста</w:t>
            </w:r>
          </w:p>
        </w:tc>
        <w:tc>
          <w:tcPr>
            <w:tcW w:w="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ектизмы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диалектизмы в тексте, формировать навыки лингвистического конструирования, описания, анализ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языковые явления, процессы, связи и отношения, выявляемые в ходе исследования лексического значения слова </w:t>
            </w:r>
          </w:p>
        </w:tc>
        <w:tc>
          <w:tcPr>
            <w:tcW w:w="1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 в том числе с помощью компьютерных средств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аботы  группе (включая ситуацию сотрудничества и проектные формы работы</w:t>
            </w:r>
          </w:p>
        </w:tc>
        <w:tc>
          <w:tcPr>
            <w:tcW w:w="2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6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онно русские и заимствованные сло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зличать лексику исконно русскую и заимствованную, составлять лингвистический текст описания по алгоритму выполнения задачи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лексического состава текст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и диалогической формами речи в соответствии с грамматическими и синтаксическими нормами родного язык</w:t>
            </w:r>
          </w:p>
        </w:tc>
        <w:tc>
          <w:tcPr>
            <w:tcW w:w="2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интеграции индивидуального и коллективного конструирования в ходе решения общей задачи</w:t>
            </w:r>
          </w:p>
        </w:tc>
        <w:tc>
          <w:tcPr>
            <w:tcW w:w="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логизмы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иться определять неологизмы в тексте художественной литературы, публицистических текстах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лексического состава текста</w:t>
            </w:r>
          </w:p>
        </w:tc>
        <w:tc>
          <w:tcPr>
            <w:tcW w:w="1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обучению, изучению и закреплению нового</w:t>
            </w:r>
          </w:p>
        </w:tc>
        <w:tc>
          <w:tcPr>
            <w:tcW w:w="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ие слова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иться определять устаревшие слова в тексте художественной литературы, публицистических текстах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лексического состава текста</w:t>
            </w:r>
          </w:p>
        </w:tc>
        <w:tc>
          <w:tcPr>
            <w:tcW w:w="1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, формирование устойчивой мотивации к самостоятельному и коллективному исследованию текста</w:t>
            </w:r>
          </w:p>
        </w:tc>
        <w:tc>
          <w:tcPr>
            <w:tcW w:w="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ри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читать и понимать содержание словарной статьи, определять лексическое значение слов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лексического состава текста</w:t>
            </w:r>
          </w:p>
        </w:tc>
        <w:tc>
          <w:tcPr>
            <w:tcW w:w="1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овый уровень отношения к себе как к субъекту деятельности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ть конкретное содержание и представлять его в устной и письменной форме</w:t>
            </w:r>
          </w:p>
        </w:tc>
        <w:tc>
          <w:tcPr>
            <w:tcW w:w="2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словарной статьи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составлять словарную статью, конструировать текст типа речи описание по алгоритму выполнения задания 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при работе со словарной статьей, лингвистическим описанием</w:t>
            </w:r>
          </w:p>
        </w:tc>
        <w:tc>
          <w:tcPr>
            <w:tcW w:w="1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итуацию саморегуляции эмоциональных и функциональных состояний, т.е. формировать операциональный опыт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едостающую информацию с помощью вопросов (познавательная инициативность)</w:t>
            </w:r>
          </w:p>
        </w:tc>
        <w:tc>
          <w:tcPr>
            <w:tcW w:w="2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анализа и самоконтроля</w:t>
            </w:r>
          </w:p>
        </w:tc>
        <w:tc>
          <w:tcPr>
            <w:tcW w:w="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рание материалов к сочинению по картине А. Герасимова «После дождя»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иться находить материал для сочинения-описания по картине из словаря синонимов, толкового словаря, справочных материалов, составлять план сочинения-описания картины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языковые явления, процессы, связи и отношения, выявляемые в ходе конструирования текста  </w:t>
            </w:r>
          </w:p>
        </w:tc>
        <w:tc>
          <w:tcPr>
            <w:tcW w:w="1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овый уровень отношения к себе как к субъекту деятельности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ться в группу сверстников и строить продуктивные взаимоотношения со сверстниками и взрослыми</w:t>
            </w:r>
          </w:p>
        </w:tc>
        <w:tc>
          <w:tcPr>
            <w:tcW w:w="2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орфограмму по образцу, находить и объяснять орфограммы в разных частях слова, определять части речи, тему текста, его основную мысль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повторения и обобщения материала</w:t>
            </w:r>
          </w:p>
        </w:tc>
        <w:tc>
          <w:tcPr>
            <w:tcW w:w="1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нтролю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я адекватных языковых средств для отображения в форме речевых высказываний своих чувств, мыслей, побуждений и иных составляющих внутреннего мира</w:t>
            </w:r>
          </w:p>
        </w:tc>
        <w:tc>
          <w:tcPr>
            <w:tcW w:w="2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анализа и самоконтроля</w:t>
            </w:r>
          </w:p>
        </w:tc>
        <w:tc>
          <w:tcPr>
            <w:tcW w:w="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№3 с грамматическим заданием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оспроизводить приобретенные знания, навыки в конкретной деятельности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написания контрольного диктанта, выполнения грамматического задания</w:t>
            </w:r>
          </w:p>
        </w:tc>
        <w:tc>
          <w:tcPr>
            <w:tcW w:w="1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</w:t>
            </w:r>
          </w:p>
        </w:tc>
        <w:tc>
          <w:tcPr>
            <w:tcW w:w="2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анализа и самоконтроля</w:t>
            </w:r>
          </w:p>
        </w:tc>
        <w:tc>
          <w:tcPr>
            <w:tcW w:w="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, допущенных в контрольной работе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анализировать допущенные ошибки, выполнять работу по их предупреждению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работы над ошибками</w:t>
            </w:r>
          </w:p>
        </w:tc>
        <w:tc>
          <w:tcPr>
            <w:tcW w:w="1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я адекватных языковых средств</w:t>
            </w:r>
          </w:p>
        </w:tc>
        <w:tc>
          <w:tcPr>
            <w:tcW w:w="2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анализа и самоконтроля</w:t>
            </w:r>
          </w:p>
        </w:tc>
        <w:tc>
          <w:tcPr>
            <w:tcW w:w="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56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азеология. Культура речи (4 ч)</w:t>
            </w:r>
          </w:p>
        </w:tc>
        <w:tc>
          <w:tcPr>
            <w:tcW w:w="8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зеологизмы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зличать единицы языка, определять роль фразеологизмов в русском языке, формировать навыки лингвистического анализа текста с фразеологизмами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текста с фразеологизмами</w:t>
            </w:r>
          </w:p>
        </w:tc>
        <w:tc>
          <w:tcPr>
            <w:tcW w:w="1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интеграции индивидуального и коллективного конструирования в ходе решения общей задачи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разеологизмов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кст лингвистического описания по алгоритму выполнения задачи  при консультативной помощи учителя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конструирования текста  лингвистического содержания</w:t>
            </w:r>
          </w:p>
        </w:tc>
        <w:tc>
          <w:tcPr>
            <w:tcW w:w="1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овый уровень отношения к себе как к субъекту деятельности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ть конкретное содержание и представлять его в устной и письменной форме</w:t>
            </w:r>
          </w:p>
        </w:tc>
        <w:tc>
          <w:tcPr>
            <w:tcW w:w="2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структуру и значение фразеологизмов, составлять текст с использованием фразеологизмов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языковые явления, процессы, связи и отношения, выявляемые в ходе конструирования текста  </w:t>
            </w:r>
          </w:p>
        </w:tc>
        <w:tc>
          <w:tcPr>
            <w:tcW w:w="1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остава слова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 №1 по теме «Фразеологизмы»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полнять тестовые задания и производить самопроверку по алгоритму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выполнения тестовых заданий</w:t>
            </w:r>
          </w:p>
        </w:tc>
        <w:tc>
          <w:tcPr>
            <w:tcW w:w="1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 в том числе с помощью компьютерных средств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стоятельной работы с последующей самопроверкой</w:t>
            </w:r>
          </w:p>
        </w:tc>
        <w:tc>
          <w:tcPr>
            <w:tcW w:w="2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интеграции индивидуального и коллективного конструирования в ходе выполнения творческого задания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5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ообразование. Орфография. Культура речи (34 ч.)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ика и словообразование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делять состав слова и определять путь (способ)  его образования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остава слов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чевых действий: использования адекватных средств для отображения в форме устных и письменных речевых высказываний</w:t>
            </w:r>
          </w:p>
        </w:tc>
        <w:tc>
          <w:tcPr>
            <w:tcW w:w="2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 своей деятельности в составе группы</w:t>
            </w:r>
          </w:p>
        </w:tc>
        <w:tc>
          <w:tcPr>
            <w:tcW w:w="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омещения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составлять план текста-описания помещения, определять композиционные и языковые признаки типа речи 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конструирования и исследования текст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остава сло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2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чи</w:t>
            </w:r>
          </w:p>
        </w:tc>
        <w:tc>
          <w:tcPr>
            <w:tcW w:w="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 3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пособы образования слов в русском языке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алгоритм выявления способа образования слова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средства для отображения в форме устных и письменных речевых высказываний с целью планирования, контроля и самооценки</w:t>
            </w:r>
          </w:p>
        </w:tc>
        <w:tc>
          <w:tcPr>
            <w:tcW w:w="2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 своей деятельности в составе группы</w:t>
            </w:r>
          </w:p>
        </w:tc>
        <w:tc>
          <w:tcPr>
            <w:tcW w:w="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ая работа по теме «Словообразование»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ектировать индивидуальный маршрут восполнения проблемных зон в изученной теме при помощи средств самодиагностики результатов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языковые явления, процессы, связи и отношения, выявляемые в ходе выполнения диагностической работы 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 своей деятельности в составе группы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 4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мология слов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ботать со словарем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текста (словарной статьи)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2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 4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материалов к сочинению (описание помещения). Сложный план. Написание сочинения (описание помещения). Анализ ошибок, допущенных в сочинении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находить и выделять языковые и композиционные особенности текста-описания, находить сказуемое в предложении 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конструирования и исследования текста-описани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поведением партнера (контроль, коррекция, оценка действия партнера, умение убеждать)</w:t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 своей деятельности в составе группы</w:t>
            </w:r>
          </w:p>
        </w:tc>
        <w:tc>
          <w:tcPr>
            <w:tcW w:w="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 4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>в корнях –</w:t>
            </w:r>
            <w:r>
              <w:rPr>
                <w:i/>
                <w:sz w:val="20"/>
                <w:szCs w:val="20"/>
              </w:rPr>
              <w:t>кос</w:t>
            </w:r>
            <w:r>
              <w:rPr>
                <w:sz w:val="20"/>
                <w:szCs w:val="20"/>
              </w:rPr>
              <w:t>- - -</w:t>
            </w:r>
            <w:r>
              <w:rPr>
                <w:i/>
                <w:sz w:val="20"/>
                <w:szCs w:val="20"/>
              </w:rPr>
              <w:t>кас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зличать условия написания корней с чередованием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средства для отображения в форме устных и письменных речевых высказываний с целью планирования, контроля и самооценки</w:t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 xml:space="preserve">в корнях </w:t>
            </w:r>
            <w:r>
              <w:rPr>
                <w:i/>
                <w:sz w:val="20"/>
                <w:szCs w:val="20"/>
              </w:rPr>
              <w:t>–гор- - -гар-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зличать условия написания корней с чередованием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поведением партнера (контроль, коррекция, оценка действия партнера, умение убеждать)</w:t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 xml:space="preserve">в корнях </w:t>
            </w:r>
            <w:r>
              <w:rPr>
                <w:i/>
                <w:sz w:val="20"/>
                <w:szCs w:val="20"/>
              </w:rPr>
              <w:t>–зор- - -зар-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зличать условия написания корней с чередованием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поведением партнера (контроль, коррекция, оценка действия партнера, умение убеждать)</w:t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 своей деятельности в составе группы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а проверки написания корней с чередованием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 в том числе с помощью компьютерных средств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средства для отображения в форме устных и письменных речевых высказываний с целью планирования, контроля и самооценки</w:t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чи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 5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№4 и его анализ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а проверки написания корней с чередованием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средства для отображения в форме устных и письменных речевых высказываний с целью планирования, контроля и самооценки</w:t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чи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sz w:val="20"/>
                <w:szCs w:val="20"/>
              </w:rPr>
              <w:t>ы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после приставок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Научиться применять правило написания букв </w:t>
            </w:r>
            <w:r>
              <w:rPr>
                <w:i/>
                <w:sz w:val="20"/>
                <w:szCs w:val="20"/>
              </w:rPr>
              <w:t>ы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после приставок 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поведением партнера (контроль, коррекция, оценка действия партнера, умение убеждать)</w:t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 своей деятельности в составе группы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-60 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е  в приставках </w:t>
            </w:r>
            <w:r>
              <w:rPr>
                <w:i/>
                <w:sz w:val="20"/>
                <w:szCs w:val="20"/>
              </w:rPr>
              <w:t>пре-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при-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применять правило написания букв приставках </w:t>
            </w:r>
            <w:r>
              <w:rPr>
                <w:i/>
                <w:sz w:val="20"/>
                <w:szCs w:val="20"/>
              </w:rPr>
              <w:t>пре-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при-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Объяснять языковые явления, процессы, связи и отношения, выявляемые в ходе исследования структуры слова с приставками </w:t>
            </w:r>
            <w:r>
              <w:rPr>
                <w:i/>
                <w:sz w:val="20"/>
                <w:szCs w:val="20"/>
              </w:rPr>
              <w:t>пре-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при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поведением партнера (контроль, коррекция, оценка действия партнера, умение убеждать</w:t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интеграции индивидуального и коллективного конструирования в ходе выполнения творческого задания</w:t>
            </w:r>
          </w:p>
        </w:tc>
        <w:tc>
          <w:tcPr>
            <w:tcW w:w="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 6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№5 и его анализ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ектировать индивидуальный маршрут восполнения проблемных зон в изученной теме при помощи средств самодиагностики результатов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выполнения контрольной работы и работы над ошибками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го интереса к творческой деятельности,, проявление креативных способностей</w:t>
            </w:r>
          </w:p>
        </w:tc>
        <w:tc>
          <w:tcPr>
            <w:tcW w:w="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оединительные гласные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в сложных словах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ализовывать алгоритм написания соединительных гласных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го интереса к творческой деятельности,, проявление креативных способностей</w:t>
            </w:r>
          </w:p>
        </w:tc>
        <w:tc>
          <w:tcPr>
            <w:tcW w:w="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окращенные слова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ализовывать алгоритм конструирования и написания сложносокращенных слов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монологической и диалогической формами речи в соответствии с орфоэпическими нормами русского языка </w:t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интеграции индивидуального и коллективного конструирования в ходе выполнения творческого задания</w:t>
            </w:r>
          </w:p>
        </w:tc>
        <w:tc>
          <w:tcPr>
            <w:tcW w:w="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-описание по картине  Т. Яблонской «Утро», анализ допущенных ошибок в сочинении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план к сочинению-описанию по картине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конструирования и исследования текста-описани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монологической и диалогической формами речи в соответствии с орфоэпическими нормами русского языка </w:t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го интереса к творческой деятельности,, проявление креативных способностей</w:t>
            </w:r>
          </w:p>
        </w:tc>
        <w:tc>
          <w:tcPr>
            <w:tcW w:w="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5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ология. Орфография. Культура речи (124 ч)</w:t>
            </w:r>
          </w:p>
        </w:tc>
        <w:tc>
          <w:tcPr>
            <w:tcW w:w="8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85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мя существительное 25 часов</w:t>
            </w:r>
          </w:p>
        </w:tc>
        <w:tc>
          <w:tcPr>
            <w:tcW w:w="8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как часть речи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являть  грамматические признаки имени существительного по алгоритму выполнения лингвистической задачи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решения лингвистической задачи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монологической и диалогической формами речи в соответствии с орфоэпическими нормами русского языка 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интеграции индивидуального и коллективного конструирования в ходе выполнения творческого задания</w:t>
            </w:r>
          </w:p>
        </w:tc>
        <w:tc>
          <w:tcPr>
            <w:tcW w:w="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как часть речи. Род имени существительного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определять род имени существительного, конструировать текст лингвистического рассуждения по теме урока 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категории имени существительного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я алгоритма выполнения задачи</w:t>
            </w:r>
          </w:p>
        </w:tc>
        <w:tc>
          <w:tcPr>
            <w:tcW w:w="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клоняемые имена существительные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изменять по падежам разносклоняемые имена существительные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категории имени существительного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средства для отображения в форме устных и письменных речевых высказываний с целью планирования, контроля и самооценки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своей деятельности в составе группы</w:t>
            </w:r>
          </w:p>
        </w:tc>
        <w:tc>
          <w:tcPr>
            <w:tcW w:w="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в суффиксе –</w:t>
            </w:r>
            <w:r>
              <w:rPr>
                <w:i/>
                <w:sz w:val="20"/>
                <w:szCs w:val="20"/>
              </w:rPr>
              <w:t>ен</w:t>
            </w:r>
            <w:r>
              <w:rPr>
                <w:sz w:val="20"/>
                <w:szCs w:val="20"/>
              </w:rPr>
              <w:t>- существительных на -</w:t>
            </w:r>
            <w:r>
              <w:rPr>
                <w:i/>
                <w:sz w:val="20"/>
                <w:szCs w:val="20"/>
              </w:rPr>
              <w:t>мя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применять правило написания буквы </w:t>
            </w:r>
            <w:r>
              <w:rPr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в суффиксе –</w:t>
            </w:r>
            <w:r>
              <w:rPr>
                <w:i/>
                <w:sz w:val="20"/>
                <w:szCs w:val="20"/>
              </w:rPr>
              <w:t>ен</w:t>
            </w:r>
            <w:r>
              <w:rPr>
                <w:sz w:val="20"/>
                <w:szCs w:val="20"/>
              </w:rPr>
              <w:t>- существительных на -</w:t>
            </w:r>
            <w:r>
              <w:rPr>
                <w:i/>
                <w:sz w:val="20"/>
                <w:szCs w:val="20"/>
              </w:rPr>
              <w:t>мя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интеграции индивидуального и коллективного конструирования в ходе выполнения творческого задания</w:t>
            </w:r>
          </w:p>
        </w:tc>
        <w:tc>
          <w:tcPr>
            <w:tcW w:w="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 7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лоняемые имена существительные. Род несклоняемых имен существительных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род несклоняемых имен существительных, составлять с ними словосочетания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конструирования словосочетаний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поведением партнера (контроль, коррекция, оценка действия партнера, умение убеждать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мотивацию к обучению на основе выполнения алгоритма лингвистической задачи</w:t>
            </w:r>
          </w:p>
        </w:tc>
        <w:tc>
          <w:tcPr>
            <w:tcW w:w="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 7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 общего рода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оспроизводить алгоритм конструирования синтаксических единиц с существительными общего рода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конструирования словосочетаний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монологической и диалогической формами речи в соответствии с орфоэпическими нормами русского языка 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знавательный интерес к индивидуальной и коллективной проектной деятельности</w:t>
            </w:r>
          </w:p>
        </w:tc>
        <w:tc>
          <w:tcPr>
            <w:tcW w:w="8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существительных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алгоритм проведения морфологического анализа слова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морфологического разбора слов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своей деятельности в составе группы</w:t>
            </w:r>
          </w:p>
        </w:tc>
        <w:tc>
          <w:tcPr>
            <w:tcW w:w="8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кст письма по алгоритму выполнения задачи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конструирования текста письм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мотивацию к обучению на основе выполнения алгоритма лингвистической задачи</w:t>
            </w:r>
          </w:p>
        </w:tc>
        <w:tc>
          <w:tcPr>
            <w:tcW w:w="8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 82,8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</w:rPr>
              <w:t>с существительными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Научиться применять правила написания </w:t>
            </w:r>
            <w:r>
              <w:rPr>
                <w:i/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</w:rPr>
              <w:t>с существительными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выполнения лингвистической задачи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своей деятельности в составе группы</w:t>
            </w:r>
          </w:p>
        </w:tc>
        <w:tc>
          <w:tcPr>
            <w:tcW w:w="8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щ</w:t>
            </w:r>
            <w:r>
              <w:rPr>
                <w:sz w:val="20"/>
                <w:szCs w:val="20"/>
              </w:rPr>
              <w:t xml:space="preserve"> в суффиксах –</w:t>
            </w:r>
            <w:r>
              <w:rPr>
                <w:i/>
                <w:sz w:val="20"/>
                <w:szCs w:val="20"/>
              </w:rPr>
              <w:t>чик- - -щик-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применять правила написания букв </w:t>
            </w:r>
            <w:r>
              <w:rPr>
                <w:i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щ</w:t>
            </w:r>
            <w:r>
              <w:rPr>
                <w:sz w:val="20"/>
                <w:szCs w:val="20"/>
              </w:rPr>
              <w:t xml:space="preserve"> в суффиксах существительных –</w:t>
            </w:r>
            <w:r>
              <w:rPr>
                <w:i/>
                <w:sz w:val="20"/>
                <w:szCs w:val="20"/>
              </w:rPr>
              <w:t>чик- - -щик-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я алгоритма выполнения задачи</w:t>
            </w:r>
          </w:p>
        </w:tc>
        <w:tc>
          <w:tcPr>
            <w:tcW w:w="8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е в суффиксах </w:t>
            </w:r>
            <w:r>
              <w:rPr>
                <w:i/>
                <w:sz w:val="20"/>
                <w:szCs w:val="20"/>
              </w:rPr>
              <w:t>–ек- - -ик-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применять правила написания гласных в суффиксах </w:t>
            </w:r>
            <w:r>
              <w:rPr>
                <w:i/>
                <w:sz w:val="20"/>
                <w:szCs w:val="20"/>
              </w:rPr>
              <w:t>–ек- - -ик-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мотивацию к обучению на основе выполнения алгоритма лингвистической задачи</w:t>
            </w:r>
          </w:p>
        </w:tc>
        <w:tc>
          <w:tcPr>
            <w:tcW w:w="8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 8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ласные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 xml:space="preserve">е </w:t>
            </w:r>
            <w:r>
              <w:rPr>
                <w:sz w:val="20"/>
                <w:szCs w:val="20"/>
              </w:rPr>
              <w:t>после шипящих в суффиксах существительных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Научиться применять правила написания гласных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 xml:space="preserve">е </w:t>
            </w:r>
            <w:r>
              <w:rPr>
                <w:sz w:val="20"/>
                <w:szCs w:val="20"/>
              </w:rPr>
              <w:t>после шипящих в суффиксах существительных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выполнения лингвистической задачи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поведением партнера (контроль, коррекция, оценка действия партнера, умение убеждать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мотивацию к изучению и закреплению нового</w:t>
            </w:r>
          </w:p>
        </w:tc>
        <w:tc>
          <w:tcPr>
            <w:tcW w:w="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9 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по теме «Имя существительное»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сты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выполнения лингвистической задачи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мотивацию к изучению и закреплению нового</w:t>
            </w:r>
          </w:p>
        </w:tc>
        <w:tc>
          <w:tcPr>
            <w:tcW w:w="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№6 с грамматическим заданием и его анализ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изученные правила в ходе написания диктанта и выполнения грамматического задания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выполнения контрольной работы и работы над ошибками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поведением партнера (контроль, коррекция, оценка действия партнера, умение убеждать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оввршенствованию</w:t>
            </w:r>
          </w:p>
        </w:tc>
        <w:tc>
          <w:tcPr>
            <w:tcW w:w="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 №2 с и его анализ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алгоритм выполнения тестовых заданий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выполнения тестовых заданий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аботы в группе (включая ситуации учебного сотрудничества)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5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мя прилагательное (25 ч)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 как часть речи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тличать прилагательное от других частей речи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прилагательного как части речи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аботы в группе (включая ситуации учебного сотрудничества)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мотивацию к изучению и закреплению нового</w:t>
            </w:r>
          </w:p>
        </w:tc>
        <w:tc>
          <w:tcPr>
            <w:tcW w:w="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, 96 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-описание природы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определять композиционно-языковые особенности текстов-описаний природы 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выполнения творческой работы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поведением партнера (контроль, коррекция, оценка действия партнера, умение убеждать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мотивацию к изучению и закреплению нового</w:t>
            </w:r>
          </w:p>
        </w:tc>
        <w:tc>
          <w:tcPr>
            <w:tcW w:w="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 9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имен прилагательных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бразовывать степени сравнения имен прилагательных по алгоритму выполнения лингвистической задачи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конструирования степеней сравнения имен прилагательных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поведением партнера (контроль, коррекция, оценка действия партнера, умение убеждать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мотивацию к изучению и закреплению нового</w:t>
            </w:r>
          </w:p>
        </w:tc>
        <w:tc>
          <w:tcPr>
            <w:tcW w:w="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 1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имен прилагательных по значению. Качественные прилагательные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являть лексические и грамматические признаки прилагательного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прилагательного как части речи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творческой деятельности по алгоритму, индивидуальному плану</w:t>
            </w:r>
          </w:p>
        </w:tc>
        <w:tc>
          <w:tcPr>
            <w:tcW w:w="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 10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е прилагательные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тличать относительные прилагательные от других, анализировать текст художественной литературы по алгоритму выполнения лингвистической задачи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художественного текст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своим поведением (контроль, самокоррекция, оценка своего действия)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овершенствованию</w:t>
            </w:r>
          </w:p>
        </w:tc>
        <w:tc>
          <w:tcPr>
            <w:tcW w:w="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жательные прилагательные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тличать притяжательные прилагательные от качественных и относительных, составлять презентации теоретического материала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конструирования текста презентации теоретического материал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тоятельной деятельности по самостоятельно составленному  плану</w:t>
            </w:r>
          </w:p>
        </w:tc>
        <w:tc>
          <w:tcPr>
            <w:tcW w:w="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 10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 №3 по теме «Имя прилагательное» и его анализ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проектирования индивидуального маршрута восполнения проблемных зон в изученной теме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мотивацию к изучению и закреплению нового</w:t>
            </w:r>
          </w:p>
        </w:tc>
        <w:tc>
          <w:tcPr>
            <w:tcW w:w="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прилагательного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изводить морфологический разбор имени прилагательного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морфологического разбора имени прилагательного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прилагательными 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Научиться применять в практико-теоретической деятельности алгоритм определения написания </w:t>
            </w: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прилагательными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зучения и закрепления материал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своим поведением (контроль, самокоррекция, оценка своего действия)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овершенствованию</w:t>
            </w:r>
          </w:p>
        </w:tc>
        <w:tc>
          <w:tcPr>
            <w:tcW w:w="8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9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Буквы</w:t>
            </w:r>
            <w:r>
              <w:rPr>
                <w:i/>
                <w:sz w:val="20"/>
                <w:szCs w:val="20"/>
              </w:rPr>
              <w:t xml:space="preserve"> е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после шипящих и </w:t>
            </w:r>
            <w:r>
              <w:rPr>
                <w:i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 xml:space="preserve"> в суффиксах прилагательных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Научиться применять правило постановки букв </w:t>
            </w:r>
            <w:r>
              <w:rPr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после шипящих и </w:t>
            </w:r>
            <w:r>
              <w:rPr>
                <w:i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 xml:space="preserve"> в суффиксах прилагательных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применения изученного правил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знавательный интерес к индивидуальной и коллективной проектной деятельности</w:t>
            </w:r>
          </w:p>
        </w:tc>
        <w:tc>
          <w:tcPr>
            <w:tcW w:w="8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 11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Одна и две буквы </w:t>
            </w:r>
            <w:r>
              <w:rPr>
                <w:i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 xml:space="preserve"> в суффиксах прилагательных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Научиться применять правило написания одной и двух букв </w:t>
            </w:r>
            <w:r>
              <w:rPr>
                <w:i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 xml:space="preserve"> в суффиксах прилагательных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, содержания и значения слов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ть и слышать друг друга,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задания</w:t>
            </w:r>
          </w:p>
        </w:tc>
        <w:tc>
          <w:tcPr>
            <w:tcW w:w="8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 11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изложение по теме «Имя прилагательное», и его анализ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членять из текста основную информацию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написания выборочного изложени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поведением партнера (контроль, коррекция, оценка действия партнера, умение убеждать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интеграции индивидуального и коллективного конструирования в ходе выполнения творческого задания</w:t>
            </w:r>
          </w:p>
        </w:tc>
        <w:tc>
          <w:tcPr>
            <w:tcW w:w="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азличение на письме суффиксов прилагательных –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- и –</w:t>
            </w:r>
            <w:r>
              <w:rPr>
                <w:i/>
                <w:sz w:val="20"/>
                <w:szCs w:val="20"/>
              </w:rPr>
              <w:t>ск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аучиться применять правила написания суффиксов прилагательных –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- и –</w:t>
            </w:r>
            <w:r>
              <w:rPr>
                <w:i/>
                <w:sz w:val="20"/>
                <w:szCs w:val="20"/>
              </w:rPr>
              <w:t>ск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языковые явления, процессы, связи и отношения, выявляемые в ходе исследования структуры слова 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 11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сное и слитное написание сложных прилагательных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а написания сложных слов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конструирования слов, анализа текст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го интереса к конструированию, самовыражению</w:t>
            </w:r>
          </w:p>
        </w:tc>
        <w:tc>
          <w:tcPr>
            <w:tcW w:w="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 11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№7 с грамматическим заданием и его анализ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языковые явления, процессы, связи и отношения, выявляемые в ходе диагностики 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своим поведением (контроль, самокоррекция, оценка своего действия)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задания</w:t>
            </w:r>
          </w:p>
        </w:tc>
        <w:tc>
          <w:tcPr>
            <w:tcW w:w="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мя числительное(18 ч)</w:t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числительное как часть речи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грамматические признаки имени числительного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выполнения лингвистической задачи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 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</w:t>
            </w:r>
          </w:p>
        </w:tc>
        <w:tc>
          <w:tcPr>
            <w:tcW w:w="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оставные числительные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простые и составные числительные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го интереса к конструированию, самовыражению</w:t>
            </w:r>
          </w:p>
        </w:tc>
        <w:tc>
          <w:tcPr>
            <w:tcW w:w="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 12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на конце и в середине числительных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а написания мягкого знака на конце и в середине числительных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анализа структуры слов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 своей деятельности в составе группы</w:t>
            </w:r>
          </w:p>
        </w:tc>
        <w:tc>
          <w:tcPr>
            <w:tcW w:w="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е числительные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тличать порядковые числительные от числительных других разрядов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составления сравнительной таблицы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своим поведением (контроль, самокоррекция, оценка своего действия)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обобщения и систематизации знаний</w:t>
            </w:r>
          </w:p>
        </w:tc>
        <w:tc>
          <w:tcPr>
            <w:tcW w:w="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 12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количественных числительных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ифференцировать разряды по значению количественных числительных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и исправления ошибок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 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ные, обзначающие целые числа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конструировать синтаксические единицы по алгоритму выполнения задания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выполнения лабораторной работы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обобщения и систематизации знаний</w:t>
            </w:r>
          </w:p>
        </w:tc>
        <w:tc>
          <w:tcPr>
            <w:tcW w:w="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ые числительные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о написания, склонения дробных числительных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конструирования словосочетаний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обобщения и систематизации знаний</w:t>
            </w:r>
          </w:p>
        </w:tc>
        <w:tc>
          <w:tcPr>
            <w:tcW w:w="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рательные числительные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и конструировать собирательные числительные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работы со словарем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числительного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морфологического разбора имени числительного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своим поведением (контроль, самокоррекция, оценка своего действия)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обобщения и систематизации знаний</w:t>
            </w:r>
          </w:p>
        </w:tc>
        <w:tc>
          <w:tcPr>
            <w:tcW w:w="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 13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 №4 и его анализ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тестирования и работы над ошибками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 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обобщения и систематизации знаний</w:t>
            </w:r>
          </w:p>
        </w:tc>
        <w:tc>
          <w:tcPr>
            <w:tcW w:w="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объявления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кст объявления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составления текст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го интереса к конструированию, самовыражению</w:t>
            </w:r>
          </w:p>
        </w:tc>
        <w:tc>
          <w:tcPr>
            <w:tcW w:w="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выступления на тему «Берегите природу!»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кст выступления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языковые явления, процессы, связи и отношения, выявляемые в ходе составления текста 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го интереса к конструированию, самовыражению</w:t>
            </w:r>
          </w:p>
        </w:tc>
        <w:tc>
          <w:tcPr>
            <w:tcW w:w="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зученного, подготовка к диктанту 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языковые явления, процессы, связи и отношения, выявляемые в ходе подготовки к контрольной работе 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своим поведением (контроль, самокоррекция, оценка своего действия)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обобщения и систематизации знаний</w:t>
            </w:r>
          </w:p>
        </w:tc>
        <w:tc>
          <w:tcPr>
            <w:tcW w:w="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 13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№8 с грамматическим заданием и его анализ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выполнения контрольной работы и работы над ошибками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своим поведением (контроль, самокоррекция, оценка своего действия)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обобщения и систематизации знаний</w:t>
            </w:r>
          </w:p>
        </w:tc>
        <w:tc>
          <w:tcPr>
            <w:tcW w:w="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стоимение (25 ч)</w:t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ие как часть речи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тличать местоимения от других частей речи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работы с местоимениями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 13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клонять личные местоимения, определять их падеж, роль в предложении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языковые явления, процессы, связи и отношения, выявляемые в ходе 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от первого лица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кст от первого лица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конструирования текст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ное местоимение </w:t>
            </w:r>
            <w:r>
              <w:rPr>
                <w:i/>
                <w:sz w:val="20"/>
                <w:szCs w:val="20"/>
              </w:rPr>
              <w:t>себя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тличать возвратное местоимение от личного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языковые явления, процессы, связи и отношения, выявляемые в ходе морфологического анализа местоимения 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своим поведением (контроль, самокоррекция, оценка своего действия)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 14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ительные и относительные местоимения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зличать вопросительные и относительные местоимения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морфологических признаков местоимений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го интереса к конструированию, самовыражению</w:t>
            </w:r>
          </w:p>
        </w:tc>
        <w:tc>
          <w:tcPr>
            <w:tcW w:w="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 14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енные местоимения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вопросительные местоимения, их роль в предложении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морфологического анализа слов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 14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е местоимения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языковые явления, процессы, связи и отношения, выявляемые в ходе анализа слов с приставкой </w:t>
            </w:r>
            <w:r>
              <w:rPr>
                <w:i/>
                <w:sz w:val="20"/>
                <w:szCs w:val="20"/>
              </w:rPr>
              <w:t>не-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 14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№9 с грамматическим заданием и его анализ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выполнения контрольной работы и работы над ошибками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жательные местоимения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ссматривать слово с точки зрения его морфологических признаков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морфологических признаков слов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го интереса к конструированию, самовыражению</w:t>
            </w:r>
          </w:p>
        </w:tc>
        <w:tc>
          <w:tcPr>
            <w:tcW w:w="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 15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- рассуждение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композиционно-языковые признаки текста-рассуждения-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написания сочинени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 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го интереса к конструированию, самовыражению</w:t>
            </w:r>
          </w:p>
        </w:tc>
        <w:tc>
          <w:tcPr>
            <w:tcW w:w="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 15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ельные местоимения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грамматические признаки указательных местоимений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указательных местоимений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своим поведением (контроль, самокоррекция, оценка своего действия)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амообучению, самосовершенствованию</w:t>
            </w:r>
          </w:p>
        </w:tc>
        <w:tc>
          <w:tcPr>
            <w:tcW w:w="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ельные местоимения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грамматические признаки определительных местоимений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амообучению, самосовершенствованию</w:t>
            </w:r>
          </w:p>
        </w:tc>
        <w:tc>
          <w:tcPr>
            <w:tcW w:w="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оимения и другие части речи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знания о местоимениях при составлении устного и письменного публичного выступления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конструирования текста публичного выступлени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 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 15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№10 с грамматическим заданием. Анализ контрольной работы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 и универсальных учебных действиях, с нею связанных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написания контрольной работы и работы над ошибками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 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прилагательного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использовать знания о местоимениях при морфологическом разборе данной части речи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создания текста лингвистического описания, морфологического анализа слов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своим поведением (контроль, самокоррекция, оценка своего действия)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 16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 №5 по теме «Местоимение» и его анализ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бъяснять орфограммы и постановку знаков препинания в заданиях теста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выполнения тестовых заданий и в ходе работы над ошибками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развернутого анализа</w:t>
            </w:r>
          </w:p>
        </w:tc>
        <w:tc>
          <w:tcPr>
            <w:tcW w:w="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2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гол (31 ч)</w:t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как часть речи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глагол по грамматическим признакам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анализа текст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 16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прягаемые глаголы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диалог, выявлять способы компрессии текста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создания текста-диалога, сжатия текст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 16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ое изложение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исать сжатое изложение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создания текста-диалога, сжатия текст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</w:tc>
        <w:tc>
          <w:tcPr>
            <w:tcW w:w="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 16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переходные и непереходные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иться использовать алгоритм определения переходности-неперходности глагола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комплексного анализа текст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ение глагола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наклонение глагола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наклонения глаголов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 мотивации к изучению и закреплению нового знания</w:t>
            </w:r>
          </w:p>
        </w:tc>
        <w:tc>
          <w:tcPr>
            <w:tcW w:w="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 17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вительное наклонение глагола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наклонение глагола, конструировать синтаксические единицы с глаголами изъявительного наклонения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глаголов изъявительного наклонени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 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конструированию, анализу</w:t>
            </w:r>
          </w:p>
        </w:tc>
        <w:tc>
          <w:tcPr>
            <w:tcW w:w="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 17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наклонение глагола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наклонение глагола по его грамматическим признакам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глаголов условного наклонени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обобщению и систематизации материала</w:t>
            </w:r>
          </w:p>
        </w:tc>
        <w:tc>
          <w:tcPr>
            <w:tcW w:w="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 17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лительное наклонение глагола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наклонение глагола по его грамматическим признакам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глаголов повелительного наклонени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</w:tc>
        <w:tc>
          <w:tcPr>
            <w:tcW w:w="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 17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 №6 по теме «Глагол» и его анализ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а написания окончаний глаголов, владеть терминологией, правильно расставлять знаки препинания в простом и сложном предложении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выполнения тестовых заданий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 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</w:tc>
        <w:tc>
          <w:tcPr>
            <w:tcW w:w="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наклонений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находить в предложении глагол, определять его непостоянные признаки, определять синтаксическую роль в предложении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глаголов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обобщению и систематизации материала</w:t>
            </w:r>
          </w:p>
        </w:tc>
        <w:tc>
          <w:tcPr>
            <w:tcW w:w="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 18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е глаголы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безличные глаголы по грамматическим признакам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конструирования предложени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</w:tc>
        <w:tc>
          <w:tcPr>
            <w:tcW w:w="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глагола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алгоритм морфологического разбора глагола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морфологического разбора глагол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 18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Наклонение глагола»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корректировать индивидуальный маршрут восполнения проблемных зон в изученной теме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обобщения и систематизации материал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своим поведением (контроль, самокоррекция, оценка своего действия)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 18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№11 с грамматическим заданием и его анализ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корректировать индивидуальный маршрут восполнения проблемных зон в изученной теме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выполнения контрольной работы и работы над ошибками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 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</w:tc>
        <w:tc>
          <w:tcPr>
            <w:tcW w:w="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на основе услышанного 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ксты разных типов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конструирования текст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конструированию, анализу</w:t>
            </w:r>
          </w:p>
        </w:tc>
        <w:tc>
          <w:tcPr>
            <w:tcW w:w="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9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- 18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и суффиксов глаголов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а написания окончаний и суффиксов глаголов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применения алгоритмов проверки орфограмм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навыков обобщения и систематизации знаний </w:t>
            </w:r>
          </w:p>
        </w:tc>
        <w:tc>
          <w:tcPr>
            <w:tcW w:w="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Глагол»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а написания слов, постановки знаков препинания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повторения темы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своим поведением (контроль, самокоррекция, оценка своего действия)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закреплению алгоритмов проверки орфограмм</w:t>
            </w:r>
          </w:p>
        </w:tc>
        <w:tc>
          <w:tcPr>
            <w:tcW w:w="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 19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№12 с грамматическим заданием и его анализ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корректировать индивидуальный маршрут восполнения проблемных зон в изученной теме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выполнения контрольной работы и работы над ошибкамии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</w:tc>
        <w:tc>
          <w:tcPr>
            <w:tcW w:w="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и систематизация изученного в 5-6 классах. Культура речи (18 ч)</w:t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 19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науки о языке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кст лингвистического повествования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составления текст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закреплению изученного</w:t>
            </w:r>
          </w:p>
        </w:tc>
        <w:tc>
          <w:tcPr>
            <w:tcW w:w="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- 19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фография 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алгоритм проверки орфограмм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 применения алгоритмов проверки орфограмм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учениками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</w:tc>
        <w:tc>
          <w:tcPr>
            <w:tcW w:w="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2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- 2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уация 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алгоритм проверки пунктограммы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применения алгоритмов  проверки пунктограммы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учениками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навыков обобщения и систематизации знаний </w:t>
            </w:r>
          </w:p>
        </w:tc>
        <w:tc>
          <w:tcPr>
            <w:tcW w:w="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 20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фразеология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лексические и фразеологические единицы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</w:tc>
        <w:tc>
          <w:tcPr>
            <w:tcW w:w="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 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образование 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способы образования слов, производить морфемный и морфологический анализ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навыков обобщения и систематизации знаний </w:t>
            </w:r>
          </w:p>
        </w:tc>
        <w:tc>
          <w:tcPr>
            <w:tcW w:w="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фология 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способы образования слов, производить морфемный и морфологический анализ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навыков обобщения и систематизации знаний </w:t>
            </w:r>
          </w:p>
        </w:tc>
        <w:tc>
          <w:tcPr>
            <w:tcW w:w="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5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таксис 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алгоритмы проведения синтаксического анализа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синтаксического разбора предложени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своим поведением (контроль, самокоррекция, оценка своего действия)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конструированию, анализу</w:t>
            </w:r>
          </w:p>
        </w:tc>
        <w:tc>
          <w:tcPr>
            <w:tcW w:w="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 20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 и его анализ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корректировать индивидуальный маршрут восполнения проблемных зон в изученной теме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выполнения теста и работы над ошибками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</w:tc>
        <w:tc>
          <w:tcPr>
            <w:tcW w:w="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-21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способы образования слов, производить все виды анализа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навыков обобщения и систематизации знаний </w:t>
            </w:r>
          </w:p>
        </w:tc>
        <w:tc>
          <w:tcPr>
            <w:tcW w:w="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9:00Z</dcterms:created>
  <dc:creator>Admin</dc:creator>
  <dc:description/>
  <cp:keywords/>
  <dc:language>en-US</dc:language>
  <cp:lastModifiedBy>acer</cp:lastModifiedBy>
  <cp:lastPrinted>2013-10-16T09:22:00Z</cp:lastPrinted>
  <dcterms:modified xsi:type="dcterms:W3CDTF">2022-02-17T13:06:00Z</dcterms:modified>
  <cp:revision>26</cp:revision>
  <dc:subject/>
  <dc:title>1</dc:title>
</cp:coreProperties>
</file>