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методики С. Дерябо и В. Ясвина «Индекс отношения к здоровью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те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«Индекс отношения к здоровью» состоит из четырех субтестов, соответствующих четырем компонентам интенсивности субъективного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Эмоциональная шкала</w:t>
      </w:r>
      <w:r>
        <w:rPr>
          <w:sz w:val="28"/>
          <w:szCs w:val="28"/>
        </w:rPr>
        <w:t xml:space="preserve">. Эта шкала измеряет, в какой степени проявляется отношение человека к здоровью, здоровому образу жизни в эмоциональной сфере. Она включает вопросы, диагностирующие, насколько человек сенситивен, чувствителен к различным витальным, жизненным проявлениям своего организма, насколько он восприимчив к эстетическим аспектам здоровья, насколько он способен получать наслаждение от своего здоровья и заботы о нем и п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ы разбиты на две группы: в первой степень выраженности эмоционального компонента определяется по ответам на вопросы о том, что сам испытуемый чувствует в определенных ситуациях, во второй – насколько он разделяет чувства других людей в тех или иных ситуациях.</w:t>
        <w:br/>
        <w:t xml:space="preserve">          Высокие баллы по данной шкале говорят о том, что испытуемый способен наслаждаться своим здоровьем, способен получать эстетическое удовольствие от здорового организма, чутко реагирует на поступающие от него сигналы, свободен от отрицательных эмоциональных стереотипов, существующих в обществе по отношению к здоровому образу жизни и пр. Иными словами, он заботится о здоровье не только потому, что это «необходимо», не под давлением обстоятельств, а ради удовольствия.</w:t>
        <w:br/>
        <w:t xml:space="preserve">           Низкие баллы говорят о том, что отношение к здоровью у данного человека носит рассудочный характер, мало затрагивает его эмоциональную сферу, забота о здоровье для него – просто необходимость, но никак не радостное и увлекательное занятие, что он глух к витальным проявлениям своего организма, не видит эстетического аспекта здоровья, находится под властью отрицательных общественных эмоциональных стереотипов по отношению к здоровому образу жизн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знавательная шкала.</w:t>
      </w:r>
      <w:r>
        <w:rPr>
          <w:sz w:val="28"/>
          <w:szCs w:val="28"/>
        </w:rPr>
        <w:t xml:space="preserve"> Эта шкала измеряет, в какой степени проявляется отношение человека к здоровью, здоровому образу жизни в познавательной сфере. Она включает две группы вопросов: первая диагностирует, насколько человек готов воспринимать получаемую от других людей или из литературы информацию по проблемам здорового образа жизни («пассивные» вопросы), вторая – насколько человек стремится сам получать информацию по этой теме («активные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кие баллы по данной шкале говорят о том, что испытуемый проявляет большой интерес к проблеме здоровья, сам активно ищет соответствующую информацию в книгах, журналах, газетах, любит общаться с другими людьми на данную тему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е баллы говорят о том, что отношение к здоровью у него мало затрагивает познавательную сферу: он в лучшем случае готов лишь воспринимать поступающую от других людей информацию о здоровье, но сам не проявляет активности в ее поис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актическая шкала.</w:t>
      </w:r>
      <w:r>
        <w:rPr>
          <w:sz w:val="28"/>
          <w:szCs w:val="28"/>
        </w:rPr>
        <w:t xml:space="preserve"> Эта шкала измеряет, в какой степени проявляется отношение человека к здоровью, здоровому образу жизни в практической сфере. Она также включает две группы вопросов: первая диагностирует, насколько человек готов включаться в различные практические действия, направленные на заботу о своем здоровье, когда они предлагаются, организовываются другими людьми, вторая – насколько человек сам, по собственной инициативе стремится осуществлять эти действия.</w:t>
        <w:br/>
        <w:t xml:space="preserve">           Высокие баллы по данной шкале говорят о том, что обследуемый активно заботится о своем здоровье в практической сфере: склонен посещать различные спортивные секции, делать специальные упражнения, заниматься оздоровительными процедурами, формировать у себя соответствующие умения и навыки, вести здоровый образ жизни в целом.</w:t>
        <w:br/>
        <w:t xml:space="preserve">         Низкие баллы говорят о том, что он готов лишь в какой-то мере включаться в практическую деятельность по заботе о своем здоровье, которую организовывают другие люди, в крайнем случае он может что-то предпринять, если этого потребует ситу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ступочная шкала</w:t>
      </w:r>
      <w:r>
        <w:rPr>
          <w:sz w:val="28"/>
          <w:szCs w:val="28"/>
        </w:rPr>
        <w:t>. Эта шкала измеряет, в какой степени проявляется отношение человека к здоровью, здоровому образу жизни в сфере совершаемых им поступков, направленных на изменение своего окружения в соответствии с его отношением. Она включает три группы вопросов: первая диагностирует, насколько человек стремится повлиять на членов своей семьи, чтобы они вели здоровый образ жизни, вторая – насколько он стремится повлиять на своих знакомых, третья – на других людей, общество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кие баллы по данной шкале говорят о том, что испытуемый активно стремится изменять свое окружение: старается повлиять на отношение к здоровью у окружающих его людей, стимулировать их вести здоровый образ жизни, пропагандирует различные средства оздоровления организма, вообще создает вокруг себя здоровую среду.</w:t>
        <w:br/>
        <w:t xml:space="preserve">          Низкие баллы говорят о том, что отношение к здоровью остается у него «личным делом», он не стремится как-то изменить свое окру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Общая шкала</w:t>
      </w:r>
      <w:r>
        <w:rPr>
          <w:sz w:val="28"/>
          <w:szCs w:val="28"/>
        </w:rPr>
        <w:t>. Показатель интенсивности получается путем суммирования баллов по четырем предыдущим шкалам. Он диагностирует, насколько в целом сформировано отношение к здоровью у данного человека, насколько сильно оно проявл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кие баллы по тесту в целом говорят о том, что у него существует высокосформированное, «хорошее» отношение к здоровью и здоровому образу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е баллы говорят о том, что отношение к здоровью у испытуемого сформировано плохо, он находится в «зоне риска»: в этом случае высока вероятность того, что он не будет вести здоровый образ жизни, а это рано или поздно приводит к заболевания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Как построен тес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ст «Индекс отношения к здоровью» состоит из двух частей (вариантов) для повышения надежности результатов, проводимых с небольшим интерва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построен по принципу так называемых альтернативных полюсов. Испытуемому даются два высказывания (А и Б) и предлагается выбрать то из них, которое больше соответствует его мнению, тому, что он чувствует, думает в определенных ситуациях, как он обычно себя в них ведет. Он может выбрать или вариант А, или вариант Б, или поставить стрелку в сторону одного из вариантов («скорее А, чем Б» и «скорее Б, чем А»).</w:t>
        <w:br/>
        <w:t>Каждая часть теста включает 24 пары альтернативных высказы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ера применения. Тест проводится с учащимися старше 10–11 лет: ситуации, использованные в тесте, требуют определенного уровня социального развития и опыта. Он может проводиться как в индивидуальном, так и в групповом варианте, как устно, так и письменно. Предпочтителен письменный индивидуальный вариант в неформальной обстано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. Опыт показывает, что ученикам 5–7-х классов необходимо на выполнение одной части теста от 18 до 22 мин., ученикам 8–11-х классов – 15–20 мину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. Результаты определяются с помощью ключа. За полное соответствие ответа испытуемого с ответом в ключе дается 3 балла, за стрелку, направленную в сторону этого ответа, – 2 балла, за стрелку в противоположную сторону – 1 балл, за ответ, противоположный данному в ключе, – 0.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юч к тест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А 5. Б 9. А 13. Б 17. А 21. Б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Б 6. А 10. Б 14. А 18. А 22. Б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А 7. А 11. Б 15. Б 19. Б 23. 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А 8. Б 12. А 16. Б 20. А 24. 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дсчитывается сумма баллов по каждой шкале (строке). Общий показатель – это сумма баллов по четырем шкалам. Таким образом обрабатывается отдельно каждая часть теста. Итоговые показатели получаются путем нахождения среднего арифметического числа баллов по шкалам и тесту в целом по двум частям (при необходимости средние округляются до целых чисел по обычным математическим правилам). Полученные средние числа «сырых» баллов переводятся в станайны с помощью таблиц 1–5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Emphasis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вод «сырых» баллов по эмоциональной шкале теста в шкалу станайнов</w:t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147"/>
        <w:gridCol w:w="1242"/>
        <w:gridCol w:w="1242"/>
        <w:gridCol w:w="1147"/>
        <w:gridCol w:w="1147"/>
        <w:gridCol w:w="1431"/>
        <w:gridCol w:w="1249"/>
      </w:tblGrid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5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9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5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</w:tr>
      <w:tr>
        <w:trPr>
          <w:trHeight w:val="285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 мен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мен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меньше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меньше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 меньше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 меньше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меньше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3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3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4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–15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4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4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4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16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16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–15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бол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 бол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 больше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больше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 больше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больше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больше</w:t>
            </w:r>
          </w:p>
        </w:tc>
      </w:tr>
    </w:tbl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Таблица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од «сырых» баллов по познавательной шкале теста в шкалу станайнов</w:t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1158"/>
        <w:gridCol w:w="1254"/>
        <w:gridCol w:w="1254"/>
        <w:gridCol w:w="1255"/>
        <w:gridCol w:w="1255"/>
        <w:gridCol w:w="1255"/>
        <w:gridCol w:w="1356"/>
      </w:tblGrid>
      <w:tr>
        <w:trPr>
          <w:trHeight w:val="285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меньше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4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4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–7 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4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3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ьше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 больше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ьше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 больше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 больше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 больше</w:t>
            </w:r>
          </w:p>
        </w:tc>
        <w:tc>
          <w:tcPr>
            <w:tcW w:w="13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 больш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Таблица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од «сырых» баллов по практической шкале теста в шкалу станайнов</w:t>
      </w:r>
    </w:p>
    <w:tbl>
      <w:tblPr>
        <w:tblW w:w="9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054"/>
        <w:gridCol w:w="1244"/>
        <w:gridCol w:w="1244"/>
        <w:gridCol w:w="1244"/>
        <w:gridCol w:w="1149"/>
        <w:gridCol w:w="1433"/>
        <w:gridCol w:w="1345"/>
      </w:tblGrid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1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</w:t>
            </w:r>
          </w:p>
        </w:tc>
      </w:tr>
      <w:tr>
        <w:trPr>
          <w:trHeight w:val="285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 меньше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меньше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 меньше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меньше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меньше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меньше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меньше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4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4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4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3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4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3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3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–15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16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–15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4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больше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 больше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больше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больше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ьше</w:t>
            </w:r>
          </w:p>
        </w:tc>
        <w:tc>
          <w:tcPr>
            <w:tcW w:w="1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ьше</w:t>
            </w:r>
          </w:p>
        </w:tc>
        <w:tc>
          <w:tcPr>
            <w:tcW w:w="13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 больш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Таблица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од «сырых» баллов по поступочной шкале теста в шкалу станайнов</w:t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1241"/>
        <w:gridCol w:w="1241"/>
        <w:gridCol w:w="1146"/>
        <w:gridCol w:w="1241"/>
        <w:gridCol w:w="1335"/>
        <w:gridCol w:w="1336"/>
        <w:gridCol w:w="1249"/>
      </w:tblGrid>
      <w:tr>
        <w:trPr>
          <w:trHeight w:val="30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7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меньше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меньше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4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8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7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–12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1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–10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ьше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 больше</w:t>
            </w:r>
          </w:p>
        </w:tc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ьше</w:t>
            </w:r>
          </w:p>
        </w:tc>
        <w:tc>
          <w:tcPr>
            <w:tcW w:w="12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 больше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 больше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 больше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 больше</w:t>
            </w:r>
          </w:p>
        </w:tc>
      </w:tr>
    </w:tbl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Таблица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од «сырых» баллов по тесту в целом в шкалу станайнов</w:t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147"/>
        <w:gridCol w:w="1242"/>
        <w:gridCol w:w="1147"/>
        <w:gridCol w:w="1242"/>
        <w:gridCol w:w="1242"/>
        <w:gridCol w:w="1242"/>
        <w:gridCol w:w="1343"/>
      </w:tblGrid>
      <w:tr>
        <w:trPr>
          <w:trHeight w:val="23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6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6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285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3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3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 мен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 меньше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мен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мен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 мен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 меньше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 меньше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–23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–22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–20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–1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1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16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19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–2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–28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–26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–23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–2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–21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–23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–3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–33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–31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–2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–2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–26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–28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–3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–39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–36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–34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–3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–31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–32</w:t>
            </w:r>
          </w:p>
        </w:tc>
      </w:tr>
      <w:tr>
        <w:trPr>
          <w:trHeight w:val="285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–4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4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–41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5–39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–3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–35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–36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–4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–49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4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–4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–40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–41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–5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55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–52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–49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–47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–45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5</w:t>
            </w:r>
          </w:p>
        </w:tc>
      </w:tr>
      <w:tr>
        <w:trPr>
          <w:trHeight w:val="285" w:hRule="atLeast"/>
        </w:trPr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и бол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и больше</w:t>
            </w:r>
          </w:p>
        </w:tc>
        <w:tc>
          <w:tcPr>
            <w:tcW w:w="11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и бол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и бол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и больше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больше</w:t>
            </w:r>
          </w:p>
        </w:tc>
        <w:tc>
          <w:tcPr>
            <w:tcW w:w="1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больш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ервой строке таблиц указывается количество испытуемых </w:t>
      </w:r>
      <w:r>
        <w:rPr>
          <w:i/>
          <w:iCs/>
          <w:sz w:val="28"/>
          <w:szCs w:val="28"/>
        </w:rPr>
        <w:t>(n)</w:t>
      </w:r>
      <w:r>
        <w:rPr>
          <w:sz w:val="28"/>
          <w:szCs w:val="28"/>
        </w:rPr>
        <w:t xml:space="preserve">, во второй – среднее число «сырых» баллов </w:t>
      </w:r>
      <w:r>
        <w:rPr>
          <w:i/>
          <w:iCs/>
          <w:sz w:val="28"/>
          <w:szCs w:val="28"/>
        </w:rPr>
        <w:t>(х)</w:t>
      </w:r>
      <w:r>
        <w:rPr>
          <w:sz w:val="28"/>
          <w:szCs w:val="28"/>
        </w:rPr>
        <w:t xml:space="preserve">, в третьей – стандартное отклонение по «сырым» баллам </w:t>
      </w:r>
      <w:r>
        <w:rPr>
          <w:i/>
          <w:iCs/>
          <w:sz w:val="28"/>
          <w:szCs w:val="28"/>
        </w:rPr>
        <w:t>(s)</w:t>
      </w:r>
      <w:r>
        <w:rPr>
          <w:sz w:val="28"/>
          <w:szCs w:val="28"/>
        </w:rPr>
        <w:t xml:space="preserve">, в следующих – интервал «сырых» баллов, соответствующих конкретному станайну. </w:t>
      </w:r>
      <w:r>
        <w:rPr>
          <w:i/>
          <w:iCs/>
          <w:sz w:val="28"/>
          <w:szCs w:val="28"/>
        </w:rPr>
        <w:t>Станайн</w:t>
      </w:r>
      <w:r>
        <w:rPr>
          <w:sz w:val="28"/>
          <w:szCs w:val="28"/>
        </w:rPr>
        <w:t xml:space="preserve"> – 1/9 полного диапазона значений в распределе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терпретация шкалы станайнов</w:t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3340"/>
        <w:gridCol w:w="4586"/>
      </w:tblGrid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айн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езультата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ываемый процент обследуемых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ий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 до 4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4 до 11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 до 23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 до 40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40 до 60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60 до 77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77 до 89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89 до 96 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6 до 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sz w:val="28"/>
          <w:szCs w:val="28"/>
        </w:rPr>
        <w:t>Инструк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двух предлагаемых высказываний (А и Б), которые описывают противоположные мнения, ситуации и т.д., выберите то, которое кажется более подходящим для в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ам полностью подходит вариант А, вы зачеркиваете квадратик с буквой А, нарисованный между двумя высказыв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0" cy="371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ы скорее склоняетесь к варианту А, но не можете полностью с ним согласиться, то в среднем пустом квадратике вы рисуете стрелку в сторону квадратика с буквой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0" cy="361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ы скорее склоняетесь к варианту Б, но тоже не можете полностью с ним согласиться, то в среднем пустом квадратике вы рисуете стрелку в сторону квадратика с буквой 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0" cy="361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наконец, если вам полностью подходит вариант Б, вы зачеркиваете квадратик с буквой 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5975" cy="361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вы считаете какую-то ситуацию маловероятной для себя, то все-таки постарайтесь сделать свой выбор. В этом тесте, естественно, не может быть «правильных» и «неправильных» ответов: ваше мнение ценно именно таким, какое оно есть. Отвечать лучше быстро, так как первая реакция наиболее точно выражает ваше мн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I</w:t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4"/>
        <w:gridCol w:w="1784"/>
        <w:gridCol w:w="2942"/>
      </w:tblGrid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А.</w:t>
            </w:r>
          </w:p>
          <w:p>
            <w:pPr>
              <w:pStyle w:val="Normal"/>
              <w:rPr/>
            </w:pPr>
            <w:r>
              <w:rPr/>
              <w:t>Я способен замечать даже небольшие отклонения в работе моих органо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реагирую лишь на существенные расстройства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А.</w:t>
            </w:r>
          </w:p>
          <w:p>
            <w:pPr>
              <w:pStyle w:val="Normal"/>
              <w:rPr/>
            </w:pPr>
            <w:r>
              <w:rPr/>
              <w:t>Когда по телевизору начинается очередная передача о профилактике какого-нибудь заболевания, я обычно переключаюсь на другую программу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. </w:t>
            </w:r>
          </w:p>
          <w:p>
            <w:pPr>
              <w:pStyle w:val="Normal"/>
              <w:rPr/>
            </w:pPr>
            <w:r>
              <w:rPr/>
              <w:t xml:space="preserve">Я откладываю свои дела, </w:t>
              <w:br/>
              <w:t>чтобы ее посмотреть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А.</w:t>
            </w:r>
          </w:p>
          <w:p>
            <w:pPr>
              <w:pStyle w:val="Normal"/>
              <w:rPr/>
            </w:pPr>
            <w:r>
              <w:rPr/>
              <w:t xml:space="preserve">Если кто-то из знакомых предложит мне заниматься вместе оздоровительными процедурами, я с удовольствием приму </w:t>
              <w:br/>
              <w:t>в этом участи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айду способ вежливо отказаться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А.</w:t>
            </w:r>
          </w:p>
          <w:p>
            <w:pPr>
              <w:pStyle w:val="Normal"/>
              <w:rPr/>
            </w:pPr>
            <w:r>
              <w:rPr/>
              <w:t>Я постоянно слежу за тем, чтобы мои близкие всерьез заботились о своем здоровь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е заставляю их это делать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А.</w:t>
            </w:r>
          </w:p>
          <w:p>
            <w:pPr>
              <w:pStyle w:val="Normal"/>
              <w:rPr/>
            </w:pPr>
            <w:r>
              <w:rPr/>
              <w:t>Когда я смотрю на руки другого человека, я в первую очередь обращаю внимание на их форму и разме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евольно вначале замечаю состояние и чистоту кожи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А.</w:t>
            </w:r>
          </w:p>
          <w:p>
            <w:pPr>
              <w:pStyle w:val="Normal"/>
              <w:rPr/>
            </w:pPr>
            <w:r>
              <w:rPr/>
              <w:t xml:space="preserve">Я делаю выписки или вырезки из газет и журналов </w:t>
              <w:br/>
              <w:t>о здоровом образе жизн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икогда этим не занимался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. А. </w:t>
            </w:r>
          </w:p>
          <w:p>
            <w:pPr>
              <w:pStyle w:val="Normal"/>
              <w:rPr/>
            </w:pPr>
            <w:r>
              <w:rPr/>
              <w:t>Если у меня от утомления болит голова, я выхожу немножко погулять или хотя бы открываю окн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Чтобы снять эту головную боль, я просто выпиваю таблетку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А.</w:t>
            </w:r>
          </w:p>
          <w:p>
            <w:pPr>
              <w:pStyle w:val="Normal"/>
              <w:rPr/>
            </w:pPr>
            <w:r>
              <w:rPr/>
              <w:t>Я обычно сам не покупаю для членов семьи различные средства ухода за здоровье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Все это в основном покупается по моей инициативе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А.</w:t>
            </w:r>
          </w:p>
          <w:p>
            <w:pPr>
              <w:pStyle w:val="Normal"/>
              <w:rPr/>
            </w:pPr>
            <w:r>
              <w:rPr/>
              <w:t>После принятия ванны я всегда чувствую себя совсем другим человеком – бодрым и обновленны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Приходится признаться, что такое чувство я испытываю очень редко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А.</w:t>
            </w:r>
          </w:p>
          <w:p>
            <w:pPr>
              <w:pStyle w:val="Normal"/>
              <w:rPr/>
            </w:pPr>
            <w:r>
              <w:rPr/>
              <w:t>Когда в общественном транспорте, очереди и т.д. заводится разговор о способах сохранения здоровья, я совершенно не обращаю на это внимани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евольно стараюсь прислушаться к нему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 А.</w:t>
            </w:r>
          </w:p>
          <w:p>
            <w:pPr>
              <w:pStyle w:val="Normal"/>
              <w:rPr/>
            </w:pPr>
            <w:r>
              <w:rPr/>
              <w:t>Я обращаюсь к врачу, только когда мне становится уже невмоготу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стараюсь начать лечение при первых же признаках ухудшения своего самочувствия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2. А. </w:t>
            </w:r>
          </w:p>
          <w:p>
            <w:pPr>
              <w:pStyle w:val="Normal"/>
              <w:rPr/>
            </w:pPr>
            <w:r>
              <w:rPr/>
              <w:t>Мне приходилось предлагать знакомым рецепты или инструкции различных оздоровительных процеду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. </w:t>
            </w:r>
          </w:p>
          <w:p>
            <w:pPr>
              <w:pStyle w:val="Normal"/>
              <w:rPr/>
            </w:pPr>
            <w:r>
              <w:rPr/>
              <w:t>Я этого не делал, ведь каждый должен заботиться о своем здоровье сам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 А.</w:t>
            </w:r>
          </w:p>
          <w:p>
            <w:pPr>
              <w:pStyle w:val="Normal"/>
              <w:rPr/>
            </w:pPr>
            <w:r>
              <w:rPr/>
              <w:t>С моей точки зрения всякие моржи, которые наслаждаются купанием в своих прорубях на морозе, просто слегка чокнуты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полностью разделяю их стремление получать удовольствие от своего здоровья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4. А. </w:t>
            </w:r>
          </w:p>
          <w:p>
            <w:pPr>
              <w:pStyle w:val="Normal"/>
              <w:rPr/>
            </w:pPr>
            <w:r>
              <w:rPr/>
              <w:t>Когда это оказывалось возможным, я посещал лекции, курсы, семинары и т.п. о здоровом образе жизн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икогда не ходил на них, потому что эта тема мне безразлична</w:t>
            </w:r>
          </w:p>
        </w:tc>
      </w:tr>
      <w:tr>
        <w:trPr>
          <w:trHeight w:val="1065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 А.</w:t>
            </w:r>
          </w:p>
          <w:p>
            <w:pPr>
              <w:pStyle w:val="Normal"/>
              <w:rPr/>
            </w:pPr>
            <w:r>
              <w:rPr/>
              <w:t>Мне кажется странным человек, который, вместо того чтобы досмотреть поздно вечером интересный фильм, соблюдает свое правило «вовремя ложиться спать»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тоже стараюсь следовать этому правилу, чтобы не наносить вред своему здоровью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 А.</w:t>
            </w:r>
          </w:p>
          <w:p>
            <w:pPr>
              <w:pStyle w:val="Normal"/>
              <w:rPr/>
            </w:pPr>
            <w:r>
              <w:rPr/>
              <w:t>К сожалению, я не могу сказать, что стараюсь как-то улучшить отношение моих знакомых к своему здоровью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активно пропагандирую здоровый образ жизни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 А.</w:t>
            </w:r>
          </w:p>
          <w:p>
            <w:pPr>
              <w:pStyle w:val="Normal"/>
              <w:rPr/>
            </w:pPr>
            <w:r>
              <w:rPr/>
              <w:t>Иногда мне кажется, что мой организм как будто даже обижается и упрекает меня, если я обращаюсь с ним необдуманно и жесток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Человеческий организм всего лишь реагирует на отрицательные воздействия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 А.</w:t>
            </w:r>
          </w:p>
          <w:p>
            <w:pPr>
              <w:pStyle w:val="Normal"/>
              <w:rPr/>
            </w:pPr>
            <w:r>
              <w:rPr/>
              <w:t>Просматривая на улице книги у торговцев, я обычно в первую очередь обращаю внимание на литературу о сохранении здоровь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Меня привлекают книги на другие темы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 А.</w:t>
            </w:r>
          </w:p>
          <w:p>
            <w:pPr>
              <w:pStyle w:val="Normal"/>
              <w:rPr/>
            </w:pPr>
            <w:r>
              <w:rPr/>
              <w:t>Если мне на день рождения подарят лыжи, гантели, массажер и т.п., я, пожалуй, растеряюсь и удивлюсь такому подарку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Этот подарок был бы очень кстати: он соответствует моему стилю жизни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 А.</w:t>
            </w:r>
          </w:p>
          <w:p>
            <w:pPr>
              <w:pStyle w:val="Normal"/>
              <w:rPr/>
            </w:pPr>
            <w:r>
              <w:rPr/>
              <w:t>Мне приходилось выступать перед людьми и делиться с ними своим успешным опытом укрепления здоровь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е готов давать советы людям по этой проблеме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 А.</w:t>
            </w:r>
          </w:p>
          <w:p>
            <w:pPr>
              <w:pStyle w:val="Normal"/>
              <w:rPr/>
            </w:pPr>
            <w:r>
              <w:rPr/>
              <w:t>Мне непонятно состояние людей, которые мучаются за столом оттого, что им не удалось вымыть руки перед едо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сам испытываю подобные ощущения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 А.</w:t>
            </w:r>
          </w:p>
          <w:p>
            <w:pPr>
              <w:pStyle w:val="Normal"/>
              <w:rPr/>
            </w:pPr>
            <w:r>
              <w:rPr/>
              <w:t>Я никогда не писал в редакции журнала «Здоровье», телепередач «Исцели себя сам», «TV Аптека» и т.п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Мне приходилось задавать им вопросы по интересующим меня темам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 А.</w:t>
            </w:r>
          </w:p>
          <w:p>
            <w:pPr>
              <w:pStyle w:val="Normal"/>
              <w:rPr/>
            </w:pPr>
            <w:r>
              <w:rPr/>
              <w:t>Я трачу значительную часть своих доходов порой даже в ущерб остальному специально для поддержания здоровь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трачу деньги на свое здоровье только в случае необходимости</w:t>
            </w:r>
          </w:p>
        </w:tc>
      </w:tr>
      <w:tr>
        <w:trPr>
          <w:trHeight w:val="60" w:hRule="atLeast"/>
        </w:trPr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 А.</w:t>
            </w:r>
          </w:p>
          <w:p>
            <w:pPr>
              <w:pStyle w:val="Normal"/>
              <w:rPr/>
            </w:pPr>
            <w:r>
              <w:rPr/>
              <w:t>Я никогда не вступал в конфликт с начальством и властями, если их действия наносили вред здоровью люде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У меня бывали подобные конфликты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Вариант II</w:t>
      </w:r>
    </w:p>
    <w:tbl>
      <w:tblPr>
        <w:tblW w:w="95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9"/>
        <w:gridCol w:w="1784"/>
        <w:gridCol w:w="3037"/>
      </w:tblGrid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А.</w:t>
            </w:r>
          </w:p>
          <w:p>
            <w:pPr>
              <w:pStyle w:val="Normal"/>
              <w:rPr/>
            </w:pPr>
            <w:r>
              <w:rPr/>
              <w:t>Если бы у меня на теле появилось какое-либо пятнышко или безболезненное вздутие, то я заметил бы это очень быстр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 xml:space="preserve">Я обратил бы на него внимание, </w:t>
              <w:br/>
              <w:t>когда оно стало бы достаточно большим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А.</w:t>
            </w:r>
          </w:p>
          <w:p>
            <w:pPr>
              <w:pStyle w:val="Normal"/>
              <w:rPr/>
            </w:pPr>
            <w:r>
              <w:rPr/>
              <w:t>Когда я от нечего делать пролистываю какой-нибудь журнал, различные статьи о здоровье я просто пропускаю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их просматриваю более внимательно в первую очередь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А.</w:t>
            </w:r>
          </w:p>
          <w:p>
            <w:pPr>
              <w:pStyle w:val="Normal"/>
              <w:rPr/>
            </w:pPr>
            <w:r>
              <w:rPr/>
              <w:t>Если мне предложат проводить свои выходные в группе здоровья или спортивном зале, я, конечно, этим воспользуюс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предпочту оставаться дома и заниматься своими делами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А.</w:t>
            </w:r>
          </w:p>
          <w:p>
            <w:pPr>
              <w:pStyle w:val="Normal"/>
              <w:rPr/>
            </w:pPr>
            <w:r>
              <w:rPr/>
              <w:t>Я решительно вмешиваюсь, если кто-то из моих близких начинает совершать поступки, которые вредят его здоровью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Пожалуй, я не всегда прилагаю к этому достаточно усилий и зачастую готов с этим смириться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А.</w:t>
            </w:r>
          </w:p>
          <w:p>
            <w:pPr>
              <w:pStyle w:val="Normal"/>
              <w:rPr/>
            </w:pPr>
            <w:r>
              <w:rPr/>
              <w:t>Я обычно не обращаю особого внимания, если у моего собеседника не совсем чистые зубы, не подстрижены ногти и т.д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Мне это сразу же бросается в глаза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А.</w:t>
            </w:r>
          </w:p>
          <w:p>
            <w:pPr>
              <w:pStyle w:val="Normal"/>
              <w:rPr/>
            </w:pPr>
            <w:r>
              <w:rPr/>
              <w:t>Я выписываю или покупаю газеты, журналы и книги по проблемам здоровь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е трачу на это свои деньги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А.</w:t>
            </w:r>
          </w:p>
          <w:p>
            <w:pPr>
              <w:pStyle w:val="Normal"/>
              <w:rPr/>
            </w:pPr>
            <w:r>
              <w:rPr/>
              <w:t>Если позволяет время, я стараюсь пройти, куда мне нужно, пешко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 xml:space="preserve">Я все равно лучше спокойно подъеду </w:t>
              <w:br/>
              <w:t>на автобусе, троллейбусе и т.д.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А.</w:t>
            </w:r>
          </w:p>
          <w:p>
            <w:pPr>
              <w:pStyle w:val="Normal"/>
              <w:rPr/>
            </w:pPr>
            <w:r>
              <w:rPr/>
              <w:t xml:space="preserve">Когда я выбираю подарок кому-то из членов своей семьи, мне </w:t>
              <w:br/>
              <w:t>не приходит в голову купить что-либо из предметов личной гигиены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часто делаю именно такие подарки, потому что они кажутся мне вполне подходящими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 А.</w:t>
            </w:r>
          </w:p>
          <w:p>
            <w:pPr>
              <w:pStyle w:val="Normal"/>
              <w:rPr/>
            </w:pPr>
            <w:r>
              <w:rPr/>
              <w:t>Когда я выпиваю стакан свежего фруктового сока, я замечаю прилив бодрости, энергии во всем организм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прежде всего просто утоляю жажду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 А.</w:t>
            </w:r>
          </w:p>
          <w:p>
            <w:pPr>
              <w:pStyle w:val="Normal"/>
              <w:rPr/>
            </w:pPr>
            <w:r>
              <w:rPr/>
              <w:t>Когда знакомые в компании начинают говорить о различных процедурах по сохранению здоровья, мне становится просто скучн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с удовольствием включаюсь в беседу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 А.</w:t>
            </w:r>
          </w:p>
          <w:p>
            <w:pPr>
              <w:pStyle w:val="Normal"/>
              <w:rPr/>
            </w:pPr>
            <w:r>
              <w:rPr/>
              <w:t>Я стараюсь уклоняться от различных обязательных профилактических обследовани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Они являются хорошим стимулом, чтобы позаботиться о состоянии своего организма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 А.</w:t>
            </w:r>
          </w:p>
          <w:p>
            <w:pPr>
              <w:pStyle w:val="Normal"/>
              <w:rPr/>
            </w:pPr>
            <w:r>
              <w:rPr/>
              <w:t>Мне удалось заинтересовать своих знакомых книгами и статьями о здоровом образе жизн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не предпринимал таких попыток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 А.</w:t>
            </w:r>
          </w:p>
          <w:p>
            <w:pPr>
              <w:pStyle w:val="Normal"/>
              <w:rPr/>
            </w:pPr>
            <w:r>
              <w:rPr/>
              <w:t>По-моему, те, кто находит удовольствие в том, чтобы в 5 утра бегать в трусах по улице, – это не совсем нормальные люд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даже завидую им, ведь забота о своем здоровье – это радостное и увлекательное занятие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 А.</w:t>
            </w:r>
          </w:p>
          <w:p>
            <w:pPr>
              <w:pStyle w:val="Normal"/>
              <w:rPr/>
            </w:pPr>
            <w:r>
              <w:rPr/>
              <w:t>Я стараюсь знакомиться с людьми, которые много знают о том, как поддерживать свое здоровье на должном уровн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Такие люди для меня не более интересны, чем другие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 А.</w:t>
            </w:r>
          </w:p>
          <w:p>
            <w:pPr>
              <w:pStyle w:val="Normal"/>
              <w:rPr/>
            </w:pPr>
            <w:r>
              <w:rPr/>
              <w:t>Я редко задумываюсь о том, правильно ли я питаюс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в целом придерживаюсь правил здорового питания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 А.</w:t>
            </w:r>
          </w:p>
          <w:p>
            <w:pPr>
              <w:pStyle w:val="Normal"/>
              <w:rPr/>
            </w:pPr>
            <w:r>
              <w:rPr/>
              <w:t>Я никогда не писал по собственной инициативе заметок о здоровье в журналы, газеты, стенгазеты и т.п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. </w:t>
            </w:r>
          </w:p>
          <w:p>
            <w:pPr>
              <w:pStyle w:val="Normal"/>
              <w:rPr/>
            </w:pPr>
            <w:r>
              <w:rPr/>
              <w:t>В своей жизни я уже делал нечто подобное</w:t>
            </w:r>
          </w:p>
        </w:tc>
      </w:tr>
      <w:tr>
        <w:trPr>
          <w:trHeight w:val="69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 А.</w:t>
            </w:r>
          </w:p>
          <w:p>
            <w:pPr>
              <w:pStyle w:val="Normal"/>
              <w:rPr/>
            </w:pPr>
            <w:r>
              <w:rPr/>
              <w:t>Порой у меня возникает такое ощущение, что организм как будто хочет сказать мне, чем ему помочь, если в нем что-то разладилос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. </w:t>
            </w:r>
          </w:p>
          <w:p>
            <w:pPr>
              <w:pStyle w:val="Normal"/>
              <w:rPr/>
            </w:pPr>
            <w:r>
              <w:rPr/>
              <w:t>Любая боль в организме – это всего лишь определенная реакция нервной системы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 А.</w:t>
            </w:r>
          </w:p>
          <w:p>
            <w:pPr>
              <w:pStyle w:val="Normal"/>
              <w:rPr/>
            </w:pPr>
            <w:r>
              <w:rPr/>
              <w:t>Когда в гостях по предложению хозяев квартиры я просматриваю их библиотеку, мои глаза сами останавливаются на книгах о поддержании здоровь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У меня вызывает интерес другая литература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 А.</w:t>
            </w:r>
          </w:p>
          <w:p>
            <w:pPr>
              <w:pStyle w:val="Normal"/>
              <w:rPr/>
            </w:pPr>
            <w:r>
              <w:rPr/>
              <w:t>Когда я покупаю зубные пасты, кремы, жевательные резинки и т.п., я практически не ориентируюсь на их «оздоровительный эффект», подчеркиваемый в реклам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Для меня это очень важно, потому что я во всем стараюсь учитывать, как это повлияет на мое здоровье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 А.</w:t>
            </w:r>
          </w:p>
          <w:p>
            <w:pPr>
              <w:pStyle w:val="Normal"/>
              <w:rPr/>
            </w:pPr>
            <w:r>
              <w:rPr/>
              <w:t>Мне приходилось обучать других людей способам улучшения их самочувстви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У меня для этого недостаточно собственного опыта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 А.</w:t>
            </w:r>
          </w:p>
          <w:p>
            <w:pPr>
              <w:pStyle w:val="Normal"/>
              <w:rPr/>
            </w:pPr>
            <w:r>
              <w:rPr/>
              <w:t>У меня не вызывают особой симпатии люди, которые из чувства некоей брезгливости никогда не пользуются чужой тарелкой, кружкой и т.п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333375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полностью разделяю чувства таких людей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 А.</w:t>
            </w:r>
          </w:p>
          <w:p>
            <w:pPr>
              <w:pStyle w:val="Normal"/>
              <w:rPr/>
            </w:pPr>
            <w:r>
              <w:rPr/>
              <w:t>Я никогда специально не разыскивал литературу, в которой описываются редкие методики оздоровления организм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333375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Мне приходилось это делать</w:t>
            </w:r>
          </w:p>
        </w:tc>
      </w:tr>
      <w:tr>
        <w:trPr>
          <w:trHeight w:val="6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 А.</w:t>
            </w:r>
          </w:p>
          <w:p>
            <w:pPr>
              <w:pStyle w:val="Normal"/>
              <w:rPr/>
            </w:pPr>
            <w:r>
              <w:rPr/>
              <w:t>Я ежедневно подолгу занимаюсь оздоровлением своего организма, несмотря на другие важные дел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333375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уделяю время своему здоровью только в случае необходимости</w:t>
            </w:r>
          </w:p>
        </w:tc>
      </w:tr>
      <w:tr>
        <w:trPr>
          <w:trHeight w:val="780" w:hRule="atLeast"/>
        </w:trPr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 А.</w:t>
            </w:r>
          </w:p>
          <w:p>
            <w:pPr>
              <w:pStyle w:val="Normal"/>
              <w:rPr/>
            </w:pPr>
            <w:r>
              <w:rPr/>
              <w:t>Я никогда не принимал участия в работе различных движений, борющихся за здоровую окружающую среду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333375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  <w:p>
            <w:pPr>
              <w:pStyle w:val="Normal"/>
              <w:rPr/>
            </w:pPr>
            <w:r>
              <w:rPr/>
              <w:t>Я состоял в таких движ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sectPr>
      <w:headerReference w:type="default" r:id="rId54"/>
      <w:headerReference w:type="first" r:id="rId5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1">
    <w:name w:val="Текст Знак1"/>
    <w:basedOn w:val="Style12"/>
    <w:qFormat/>
    <w:rPr>
      <w:rFonts w:ascii="Consolas" w:hAnsi="Consolas" w:eastAsia="Times New Roman" w:cs="Times New Roman"/>
      <w:sz w:val="21"/>
      <w:szCs w:val="21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5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image" Target="media/image5.jpeg"/><Relationship Id="rId53" Type="http://schemas.openxmlformats.org/officeDocument/2006/relationships/image" Target="media/image5.jpe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44:00Z</dcterms:created>
  <dc:creator>белова</dc:creator>
  <dc:description/>
  <cp:keywords/>
  <dc:language>en-US</dc:language>
  <cp:lastModifiedBy>СЕМЬЯ</cp:lastModifiedBy>
  <dcterms:modified xsi:type="dcterms:W3CDTF">2017-11-21T14:05:00Z</dcterms:modified>
  <cp:revision>3</cp:revision>
  <dc:subject/>
  <dc:title/>
</cp:coreProperties>
</file>