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ова Юлия Александро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КАК СРЕДСТВО СЕНСОРНОГ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Я МЛАДШИХ ДОШКОЛЬ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школьной педагогике дидактические игры и упражнения с давних пор считались основным средством сенсорного воспитания. Специально организованные дидактические игры - хорошее дополнение к обучению на занятиях по ознакомлению с обобщенными представлениями, с общественно - установленными сенсорными эталонами: геометрические фигуры, цвета солнечного спектра. Практика использования дидактических игр с сенсорным содержанием показала, что наиболее интенсивно происходит сенсорное развитие детей младшего возраста при условии, что проводить их следует не от случая к случаю, а в определенной системе, в тесной связи с общим ходом сенсорного обучения и воспитания младших дошкольников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раннего детства наиболее благоприятен для совершенствования деятельности органов чувств, накопления представлений об окружающем мире. Таким образом, актуальность проблемы исследования заключается в том, что познание человеком окружающего мира начинается с «живого созерцания, с ощущения (отражение отдельных свойств предметов и явлений действительности при непосредственном воздействии на органы чувств) и восприятия (отражение в целом предметов и явлений окружающего мира, действующих в данный момент на органы чувств)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сорное воспитание ребенка первых трех лет жизни имеет своей целью обеспечение нормального развития функций анализаторов и формирование восприятия предметов - чувственного познания отдельных свойств (формы, величины, положения в пространстве, звучали и т.д.) как признаков предметов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щих возможность и характер выполнения с этими предметами элементарных действий - хватания и манипулирования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условием правильного воспитания ребенка раннего возраста является обеспечение достаточного разнообразия внешних воздействий, организация зрительного и слухового мира, в котором существует младенец. Для выполнения этого условия необходимо: соответствующее оборудование помещения и особенно окружающего ребенка пространства, постоянное общение взрослого с ребенком, систематическое проведение специальных занятий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сорное воспитание на втором и третьем году жизни заключается, прежде всего, в обучении детей предметным действиям, требующим соотнесения предметов по их внешним признакам: величине, форме, положению в пространстве. Овладение знаниями о внешних свойствах предметов достигается путем соотнесения их между собой (так как на этом этапе дети еще не владеют эталонными представлениями). Наиболее оптимальный путь овладения правильным выполнением действий - от практических проб к выполнению действий при помощи зрительного соотнесения. Специально организованные занятия с дидактическим материалом, дидактическими игрушками, предметами-орудиями и строительным материалом являются основной формой работы по сенсорному воспитанию детей второго-третьего года жизни (С.Л. Новоселова, Л.Н. Павлова, Э.Г. Пилюгина и др.). Кроме того, развитие восприятия пронизывает все стороны детской деятельности: развитие движений, игровую деятельность, речевое общение, музыкальное воспитание, изобразительную деятельность и служит важнейшей предпосылкой для их дальнейшего развития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одержания сенсорного воспитания исходят из развитых форм общественно полезной деятельности взрослых. При этом необходимо определить, какую роль играют в них процессы восприятия; какие стороны действительности с их помощью воспринимаются; какими способами эти процессы осуществляются и т.д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сорное воспитание детей раннего возраста осуществляется в тех формах педагогической организации, которые обеспечивают формирование сенсорных способностей как действенной основы общего развития ребенка. Для детей 3-7 лет такой наиболее эффективной формой организации сенсорного воспитания являются формирование сенсорных процессов ребенка в системе продуктивной деятельности на занятиях рисованием, лепкой, конструированием. В настоящее время в области психологии детского восприятия существует мнение, что среди многочисленных задач сенсорного воспитания важнейшими являются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, способствующих развитию у детей широкой ориентировки в окружающем их предметном мире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ю обобщенных способов обследования предметов, их свойств и отношений; усвоению необходимой сенсорной базы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е и правильное соединение опыта со словом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лана представлений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формирования изобразительной деятельности детей раннего возраста в подготовительном периоде обучения предлагается использовать специальные дидактические игры, направленные на упражнение детей в восприятии различных свойств предметов, а также игры по развитию зрительно-двигательной координации. В процессе проведения занятий по предметному рисованию и лепке с натуры детей учат специальному рассматриванию, наблюдению, в ходе которого происходит восприятие свойств предмета. Особое место в работе занимает обучение обследованию, включающее в себя: целостное восприятие предмета; выделение основных частей; анализ формы, цвета, расположения и относительной величины частей; повторное целостное восприятие предмета. Правильность восприятия формы предмета обеспечивается проведением индивидуальной работы по формированию моделирующих движений (обводка предметов по контуру перед рисованием, ощупывание перед лепкой).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В качестве важного условия развития сенсорной сферы выдвигается необходимость использования всех доступных ребенку способов передачи сенсорного опыта, подбор программных задач в соответствии с требованиями сенсорного развития, вне зависимости от уровня речевого развития ребенка; повседневное оформление и закрепление собственного речевого опыта ребенка в слове, создание образов представлений, которые могут быть актуализированы по слову. В систему сенсорного воспитания должна включаться специальная работа по овладению всеми способами усвоения сенсорного опыта – пониманием жестовой инструкции, подражанием, анализом образца, самостоятельным анализом задачи, действие по словесной инструкции или по словесному описанию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исследователей, одним из важнейших подходов к определению социально-трудового прогноза является способность к пространственной, временной и сенсорной ориентировке (Н.Ф. Дементьева, Н.М. Доценко, Э.В. Устинова). Вследствие этого во все существующие программы и методические рекомендации, касающихся работы с детьми включены задачи развития сенсорно-перцептивной сферы. Рекомендовано проводить работу по сенсорному воспитанию в процессе развития предметно-практической (Г.В. Цикото), изобразительной (А.А. Еремина), игровой (А.Р. Маллер) и элементарной трудовой деятельности. Основной формой работы в этом направлении является упражнение и дидактическая игра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играет важную роль в сенсорном воспитании дошкольников. Она определяется как вид игры, организуемый взрослым для решения обучающей задачи. С одной стороны, дидактическая игра – одна из форм обучающего воздействия взрослого на ребёнка, а с другой – игра является основным видом самостоятельной деятельности детей. Таким образом, дидактическая игра имеет две цели: одна из них обучающая, которую преследует взрослый, другая – игровая, ради которой действует ребёнок. В дидактической игре создаются такие условия, в которых каждый ребёнок получает возможность самостоятельно действовать в конкретной ситуации или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пределёнными предметами, приобретая собственный действенный и чувственный опыт. В дошкольной педагогике дидактические игры и упражнения с давних пор считались основным средством сенсорного воспитания. Специально организованные дидактические игры - хорошее дополнение к обучению на занятиях по ознакомлению с обобщенными представлениями, с общественно - установленными сенсорными эталонами: геометрические фигуры, цвета солнечного спектра. Практика использования дидактических игр с сенсорным содержанием показала, что наиболее интенсивно происходит сенсорное развитие детей младшего возраста при условии, что проводить их следует не от случая к случаю, а в определенной системе, в тесной связи с общим ходом сенсорного обучения и воспитания младших дошкольников [2: 34]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МДОУ «Детский сад «Сказка» п. Тепличный» Саратовской области нами была специально организована серия игр, направленная на развитие сенсорных эталонов. Были подобраны дидактические игры – занятия по изодеятельности: на закрепление у детей раннего возраста представлений о форме, цвете, величине окружающих предметов. Данная система дидактических игр была составлена из системы дидактических игр Л.А. Венгера по сенсорному воспитанию младших дошкольников от 0 до шести лет. Экспериментальное исследование проводилось с 7 детьми 2013 года рождения и выявлены их знания в области цвета, формы, величины. Целью первой игры «Подбери по цвету» было закрепление представления о 4 цветах. А также, научить выделять цвет, как признак предметов (форма, величина, функциональное назначение). Во второй игре «Кому какая форма» дети должны были суметь группировать геометрические фигуры (овалы и круги) по форме, отвлекаясь от цвета и величины. Третья игра «Что там?» заключалась в установлении отношений трех предметов по величине при составлении матрешки. И последняя игра «Цвет и формы» была направлена на изучение ориентироваться на 2 признака одновременно (цвет и форму), отвлекаясь от третьего (величины)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ая диагностика показала, уровень сенсорного развития средний: 50 % младших дошкольников испытывают трудности при восприятии синего и зелёного цвета. В области форм особое затруднение у большинства детей вызывают овал и прямоугольник. Область величины особой проблемы не представляет, но есть затруднения в определении средней величины. Анализ исследований показал, что в игровой деятельности происходит наиболее интенсивное воспитание всех психологических функций, в том числе происходит сенсорное воспитание. Значит, в учебно-воспитательный процесс необходимо внедрять дидактические игры, упражнения для развития восприятия ребенка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экспериментальное исследование, проведённое, в первой младшей группе показало, что дидактические игры по изодеятельности и конструированию повышают уровень сенсорного развития младших дошкольников в первой младшей группе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сенсорных дидактических игр для малышей – накопление разнообразного сенсорного опыта, который на следующих этапах обучения, занятиях изодеятельности, конструирования позволит систематизировать накопленные знания, приобрести новые, а также использовать их разнообразных ситуациях, повседневной жизни. Через дидактическую игру дети учатся анализировать, сравнивать и обобщать, т.е. систематическое целенаправленное использование дидактических игр влияет на сенсорное воспитание младших дошкольников раннего возраста. На основании этого можно сделать вывод, что эффективность дидактических игр в развитии восприятии формы, цвета, величины, а так же конструирования очень велика.</w:t>
      </w:r>
    </w:p>
    <w:p>
      <w:pPr>
        <w:pStyle w:val="Style15"/>
        <w:spacing w:lineRule="auto" w:line="360"/>
        <w:rPr/>
      </w:pPr>
      <w:r>
        <w:rPr>
          <w:i/>
          <w:color w:val="000000"/>
        </w:rPr>
        <w:t>Стрелкова Юлия Александровна воспитатель  МАДОУ «Детский сад «Сказка» поселка Тепличный» Саратовского района Саратовской области</w:t>
      </w:r>
    </w:p>
    <w:p>
      <w:pPr>
        <w:pStyle w:val="Style15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1. Венгер Л.А., Мухина В.С. Сенсорное воспитание дошкольников // Дошкольное воспитание, 2004 , № 13. – С.59</w:t>
      </w:r>
    </w:p>
    <w:p>
      <w:pPr>
        <w:pStyle w:val="Style15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2. Горина Л.В., Колесниченко Ю.Ю. Художественно-эстетическое развитие детей дошкольного возраста // Вестник Бурятского государственного университета. -2015. - №1. – С. 105-109</w:t>
      </w:r>
    </w:p>
    <w:p>
      <w:pPr>
        <w:pStyle w:val="Style15"/>
        <w:spacing w:lineRule="auto" w:line="360"/>
        <w:rPr/>
      </w:pPr>
      <w:r>
        <w:rPr>
          <w:i/>
          <w:color w:val="000000"/>
        </w:rPr>
        <w:t>3. Лещинская, Т. Л. Сенсомоторное обучение детей // Дефектология, 2005, № 4 — С. 34.</w:t>
      </w:r>
    </w:p>
    <w:p>
      <w:pPr>
        <w:pStyle w:val="Normal"/>
        <w:spacing w:before="0" w:after="200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28:00Z</dcterms:created>
  <dc:creator>w</dc:creator>
  <dc:description/>
  <dc:language>en-US</dc:language>
  <cp:lastModifiedBy>w</cp:lastModifiedBy>
  <dcterms:modified xsi:type="dcterms:W3CDTF">2022-02-17T16:28:00Z</dcterms:modified>
  <cp:revision>2</cp:revision>
  <dc:subject/>
  <dc:title/>
</cp:coreProperties>
</file>