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автономное дошкольное образовательное учреждение «Детский сад №26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  <w:t>Сценарий праздника в старшей группе, посвященного Дню защитника Отечества 23 февраля</w:t>
      </w:r>
    </w:p>
    <w:p>
      <w:pPr>
        <w:pStyle w:val="Normal"/>
        <w:jc w:val="center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Сухомлина Н.Л.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center"/>
        <w:rPr/>
      </w:pPr>
      <w:r>
        <w:rPr/>
        <w:t>2022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сть такая профессия – Родину защища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к для старших групп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Под музыку дети входят в з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 Ведущая: </w:t>
      </w:r>
      <w:r>
        <w:rPr/>
        <w:t>Дорогие дети! Уважаемые гости! Сегодня мы отмечаем замечательный праздник – День защитника Отечества. От всей души поздравляем всех отважных российских воинов и благодарим их за ратный труд и верность Отечеству. Желаем им богатырского здоровья и огромного счасть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Веду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особенный сегодня,</w:t>
        <w:br/>
        <w:t xml:space="preserve">            Скажем вам мы без прикрас,</w:t>
        <w:br/>
        <w:t xml:space="preserve">            О защитниках Отечества</w:t>
        <w:br/>
        <w:t xml:space="preserve">            Поведем мы свой рассказ.</w:t>
        <w:br/>
        <w:t xml:space="preserve">            «Дом», «Отечество», «Россия»</w:t>
        <w:br/>
        <w:t xml:space="preserve">            Да «Родная сторона»…</w:t>
        <w:br/>
        <w:t xml:space="preserve">            Скажет кто, что означают</w:t>
        <w:br/>
        <w:t xml:space="preserve">            Эти громкие слова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Ре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шеничное поле и горы и лес,</w:t>
        <w:br/>
        <w:t xml:space="preserve">         И желтое солнце с высоких небес,</w:t>
        <w:br/>
        <w:t xml:space="preserve">         Склонились березки в поклоне земном,</w:t>
        <w:br/>
        <w:t xml:space="preserve">         Все это мы гордо Россией зовем!</w:t>
        <w:b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се Россияне, мы здесь родились</w:t>
        <w:br/>
        <w:t xml:space="preserve">        Корнями с Россией навеки слились</w:t>
        <w:br/>
        <w:t xml:space="preserve">        Она и ольха и смородина,</w:t>
        <w:br/>
        <w:t xml:space="preserve">        И слово великое Родина!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Вед: </w:t>
      </w:r>
      <w:r>
        <w:rPr>
          <w:rFonts w:cs="Times New Roman" w:ascii="Times New Roman" w:hAnsi="Times New Roman"/>
          <w:sz w:val="24"/>
          <w:szCs w:val="24"/>
        </w:rPr>
        <w:t>У каждого человека и у всего человечества</w:t>
        <w:br/>
        <w:t xml:space="preserve">            Есть место святое на свете - Отечество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равить славных воино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егодня нам пор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вайте громко крикне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Ура! Ура! Ура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ужить стране, Отечеству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стижней дела н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воину российском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Шлём пламенный привет!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сть будут дети счастливы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пушки замолчат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гда на страже Роди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йский наш солдат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Песня    «Бравые солдаты» муз. Филлипенко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 ещё мне мало лет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о я, друзья, спокоен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дь у меня сомнений не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тоже буду воин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</w:t>
      </w:r>
      <w:r>
        <w:rPr/>
        <w:t>Я знаю, что папа мой тоже когда-то</w:t>
      </w:r>
    </w:p>
    <w:p>
      <w:pPr>
        <w:pStyle w:val="Normal"/>
        <w:rPr/>
      </w:pPr>
      <w:r>
        <w:rPr/>
        <w:t xml:space="preserve">            </w:t>
      </w:r>
      <w:r>
        <w:rPr/>
        <w:t>Был очень хорошим и смелым солдатом.</w:t>
      </w:r>
    </w:p>
    <w:p>
      <w:pPr>
        <w:pStyle w:val="Normal"/>
        <w:rPr/>
      </w:pPr>
      <w:r>
        <w:rPr/>
        <w:t xml:space="preserve">            </w:t>
      </w:r>
      <w:r>
        <w:rPr/>
        <w:t>Я папу люблю, и его непременно</w:t>
      </w:r>
    </w:p>
    <w:p>
      <w:pPr>
        <w:pStyle w:val="Normal"/>
        <w:rPr/>
      </w:pPr>
      <w:r>
        <w:rPr/>
        <w:t xml:space="preserve">            </w:t>
      </w:r>
      <w:r>
        <w:rPr/>
        <w:t>Поздравить хочу в этот праздник военны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ед: </w:t>
      </w:r>
      <w:r>
        <w:rPr/>
        <w:t xml:space="preserve">Профессию военную мы знаем не одну. </w:t>
        <w:br/>
        <w:t xml:space="preserve">           Всегда нужны военные, чтоб защитить страну. </w:t>
        <w:br/>
        <w:t xml:space="preserve">           И не представить даже, как служба их важна. </w:t>
        <w:br/>
        <w:t xml:space="preserve">           Пока они на страже – спокойно спит страна.</w:t>
        <w:br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</w:t>
      </w:r>
      <w:r>
        <w:rPr/>
        <w:t>Будем сильными расти,</w:t>
        <w:br/>
        <w:t xml:space="preserve">            Чтобы Родине цвести,</w:t>
        <w:br/>
        <w:t xml:space="preserve">            И не знать ни войн, ни бед</w:t>
        <w:br/>
        <w:t xml:space="preserve">            Только мир и солнца све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ют песню «Защитники Отеч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Русский народ всегда гордился своими защитниками и сложил о них немало пословиц и поговорок. Послушаем их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дина – мать, умей за неё постоя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 правое дело сражайся смел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ь – Родине служит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сский боец – всем образец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сский солдат не знает преград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крепче дружба, тем легче служба.</w:t>
        <w:br/>
        <w:t xml:space="preserve">- Оружие - сила бойца, используй его до конца. </w:t>
        <w:br/>
        <w:t xml:space="preserve">- Нашей армии сыны - Родине верны. </w:t>
        <w:br/>
        <w:t xml:space="preserve">- Кто Родине верен, тот в бою примерен.                                      </w:t>
        <w:br/>
        <w:t xml:space="preserve">- Русскую заповедь знай: в бою не зевай </w:t>
        <w:br/>
        <w:t xml:space="preserve">- Бой красен мужеством, а товарищ дружеством. </w:t>
        <w:br/>
        <w:t xml:space="preserve">- Смелого да умелого и страх не возьмет, и враг не пробье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Защитник Отечества – звание гордое,</w:t>
      </w:r>
    </w:p>
    <w:p>
      <w:pPr>
        <w:pStyle w:val="Normal"/>
        <w:rPr/>
      </w:pPr>
      <w:r>
        <w:rPr/>
        <w:t xml:space="preserve">            </w:t>
      </w:r>
      <w:r>
        <w:rPr/>
        <w:t>Его все мальчишки готовы носить.</w:t>
      </w:r>
    </w:p>
    <w:p>
      <w:pPr>
        <w:pStyle w:val="Normal"/>
        <w:rPr/>
      </w:pPr>
      <w:r>
        <w:rPr/>
        <w:t xml:space="preserve">            </w:t>
      </w:r>
      <w:r>
        <w:rPr/>
        <w:t>Но нужно быть смелым, выносливым, твёрдым,</w:t>
      </w:r>
    </w:p>
    <w:p>
      <w:pPr>
        <w:pStyle w:val="Normal"/>
        <w:rPr/>
      </w:pPr>
      <w:r>
        <w:rPr/>
        <w:t xml:space="preserve">            </w:t>
      </w:r>
      <w:r>
        <w:rPr/>
        <w:t>Со спортом для этого нужно др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Для солдата тренировка начинается с утр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 для весёлых, ловких! Собирайся, детвора!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Начнём с </w:t>
      </w:r>
      <w:r>
        <w:rPr>
          <w:rFonts w:cs="Times New Roman" w:ascii="Times New Roman" w:hAnsi="Times New Roman"/>
          <w:b/>
          <w:sz w:val="24"/>
          <w:szCs w:val="24"/>
        </w:rPr>
        <w:t>«Весёлой разминки»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вопросы наши нужн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вечать вам хором дружн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лько «Да» и только «Нет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 должны сказать в отве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На ученья шли солдаты... (Да)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Все стреляли из лопаты... (Нет)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На костре варили кашу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Съели даже тетю Машу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В цель немного постреляли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Но ни разу не попали...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У солдата за плечами,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Наверно, булки с калачами?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Или новый автомат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Носит на плече солдат?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У солдата есть ремень?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>- А на пряжке там тюлень?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Говорят, что все ребята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  В будущем пойдут в солдаты…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Все солдаты — удальцы... 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color w:val="212121"/>
          <w:sz w:val="24"/>
          <w:szCs w:val="24"/>
        </w:rPr>
        <w:t xml:space="preserve">- А ребята — молодцы...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2 Вед:</w:t>
      </w:r>
      <w:r>
        <w:rPr/>
        <w:t xml:space="preserve"> Ребята, вы, наверное, знаете, что в современной армии много военной техники и машин и трудно представить, что всего сто лет назад основным средством передвижения военных были лошади. Конные подразделения назывались кавалери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курс №1 «Кавалеристы» </w:t>
      </w:r>
      <w:r>
        <w:rPr/>
        <w:t>Посмотрите, каких замечательных коней мы вам приготовили. Необходимо оседлать «скакуна» и проскакать на нём до цели и обратно («скакун» - воздушный шар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Вед:</w:t>
      </w:r>
      <w:r>
        <w:rPr/>
        <w:t xml:space="preserve"> Следующий конкурс называется </w:t>
      </w:r>
      <w:r>
        <w:rPr>
          <w:b/>
        </w:rPr>
        <w:t>«Снайперы» №2</w:t>
      </w:r>
    </w:p>
    <w:p>
      <w:pPr>
        <w:pStyle w:val="Normal"/>
        <w:rPr/>
      </w:pPr>
      <w:r>
        <w:rPr/>
        <w:t>Что должен уметь снайпер? Правильно – метко стрелять.</w:t>
      </w:r>
    </w:p>
    <w:p>
      <w:pPr>
        <w:pStyle w:val="Normal"/>
        <w:rPr/>
      </w:pPr>
      <w:r>
        <w:rPr/>
        <w:t>(бросают мешочки в цель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2 Вед:</w:t>
      </w:r>
      <w:r>
        <w:rPr/>
        <w:t xml:space="preserve"> В армии у солдат очень много разных профессий  Вспомнить их вам помогут наши загадки.         </w:t>
      </w:r>
    </w:p>
    <w:p>
      <w:pPr>
        <w:pStyle w:val="Normal"/>
        <w:rPr/>
      </w:pPr>
      <w:r>
        <w:rPr/>
        <w:t xml:space="preserve">         </w:t>
      </w:r>
      <w:r>
        <w:rPr/>
        <w:t>1. Подрастёшь, и вслед за братом</w:t>
      </w:r>
    </w:p>
    <w:p>
      <w:pPr>
        <w:pStyle w:val="Normal"/>
        <w:rPr/>
      </w:pPr>
      <w:r>
        <w:rPr/>
        <w:t xml:space="preserve">             </w:t>
      </w:r>
      <w:r>
        <w:rPr/>
        <w:t>Тоже будешь ты солдатом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удешь помогать ему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хранять свою…               (Страну)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Брат сказал: «Не торопись!</w:t>
      </w:r>
    </w:p>
    <w:p>
      <w:pPr>
        <w:pStyle w:val="Normal"/>
        <w:rPr/>
      </w:pPr>
      <w:r>
        <w:rPr/>
        <w:t xml:space="preserve">             </w:t>
      </w:r>
      <w:r>
        <w:rPr/>
        <w:t>Лучше в школе ты учись!</w:t>
      </w:r>
    </w:p>
    <w:p>
      <w:pPr>
        <w:pStyle w:val="Normal"/>
        <w:rPr/>
      </w:pPr>
      <w:r>
        <w:rPr/>
        <w:t xml:space="preserve">             </w:t>
      </w:r>
      <w:r>
        <w:rPr/>
        <w:t>Будешь ты отличником –</w:t>
      </w:r>
    </w:p>
    <w:p>
      <w:pPr>
        <w:pStyle w:val="Normal"/>
        <w:rPr/>
      </w:pPr>
      <w:r>
        <w:rPr/>
        <w:t xml:space="preserve">             </w:t>
      </w:r>
      <w:r>
        <w:rPr/>
        <w:t>Станешь…                          (Пограничником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3. Моряком ты можешь стать,</w:t>
      </w:r>
    </w:p>
    <w:p>
      <w:pPr>
        <w:pStyle w:val="Normal"/>
        <w:rPr/>
      </w:pPr>
      <w:r>
        <w:rPr/>
        <w:t xml:space="preserve">             </w:t>
      </w:r>
      <w:r>
        <w:rPr/>
        <w:t>Чтоб границу охранять,</w:t>
      </w:r>
    </w:p>
    <w:p>
      <w:pPr>
        <w:pStyle w:val="Normal"/>
        <w:rPr/>
      </w:pPr>
      <w:r>
        <w:rPr/>
        <w:t xml:space="preserve">             </w:t>
      </w:r>
      <w:r>
        <w:rPr/>
        <w:t>И служить не на земле,</w:t>
      </w:r>
    </w:p>
    <w:p>
      <w:pPr>
        <w:pStyle w:val="Normal"/>
        <w:rPr/>
      </w:pPr>
      <w:r>
        <w:rPr/>
        <w:t xml:space="preserve">             </w:t>
      </w:r>
      <w:r>
        <w:rPr/>
        <w:t>А на военном…             (Кораб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Самолёт летит, как птица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м – воздушная граница.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 посту и днём и ночью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Наш солдат – военный…   ( Лёт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Снова в бой машина мчится,</w:t>
      </w:r>
    </w:p>
    <w:p>
      <w:pPr>
        <w:pStyle w:val="Normal"/>
        <w:rPr/>
      </w:pPr>
      <w:r>
        <w:rPr/>
        <w:t xml:space="preserve">             </w:t>
      </w:r>
      <w:r>
        <w:rPr/>
        <w:t>Режут землю гусеницы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 машина в поле чистом </w:t>
      </w:r>
    </w:p>
    <w:p>
      <w:pPr>
        <w:pStyle w:val="Normal"/>
        <w:rPr/>
      </w:pPr>
      <w:r>
        <w:rPr/>
        <w:t xml:space="preserve">             </w:t>
      </w:r>
      <w:r>
        <w:rPr/>
        <w:t>Управляется …                    (Танкистом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6. Можешь ты солдатом стать,</w:t>
      </w:r>
    </w:p>
    <w:p>
      <w:pPr>
        <w:pStyle w:val="Normal"/>
        <w:rPr/>
      </w:pPr>
      <w:r>
        <w:rPr/>
        <w:t xml:space="preserve">             </w:t>
      </w:r>
      <w:r>
        <w:rPr/>
        <w:t>Плавать, ездить и  летать,</w:t>
      </w:r>
    </w:p>
    <w:p>
      <w:pPr>
        <w:pStyle w:val="Normal"/>
        <w:rPr/>
      </w:pPr>
      <w:r>
        <w:rPr/>
        <w:t xml:space="preserve">             </w:t>
      </w:r>
      <w:r>
        <w:rPr/>
        <w:t>А в строю ходить охота –</w:t>
      </w:r>
    </w:p>
    <w:p>
      <w:pPr>
        <w:pStyle w:val="Normal"/>
        <w:rPr/>
      </w:pPr>
      <w:r>
        <w:rPr/>
        <w:t xml:space="preserve">             </w:t>
      </w:r>
      <w:r>
        <w:rPr/>
        <w:t>Ждёт тебя, солдат…            (Пехот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Ловкость и быстроту мы показали, а ещё нам мышцы крепкие нужны. Руки сильные ва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Конкурс №4 «Перетягивание канат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бята, посмотрите, какая история произошла с одним мальчико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</w:rPr>
        <w:t>СЦЕНКА – ДИАЛОГ « Маленький защитник»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  <w:color w:val="000000"/>
          <w:u w:val="single"/>
        </w:rPr>
        <w:t>Мальчик</w:t>
      </w:r>
      <w:r>
        <w:rPr>
          <w:b/>
          <w:color w:val="000000"/>
        </w:rPr>
        <w:t>:</w:t>
      </w:r>
      <w:r>
        <w:rPr>
          <w:color w:val="000000"/>
        </w:rPr>
        <w:t xml:space="preserve"> В гости я позвал друзей</w:t>
        <w:br/>
        <w:t>Мы играли целый день:</w:t>
        <w:br/>
        <w:t>И в войну и в самолеты,</w:t>
        <w:br/>
        <w:t>Танки пушки, пароходы…</w:t>
        <w:br/>
        <w:t>Мама вечером пришла,</w:t>
        <w:br/>
        <w:t>Еле-еле нас нашла.</w:t>
        <w:br/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Это что же за погром?</w:t>
        <w:br/>
        <w:t>Почему все кверху дном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Это я за дом родной,</w:t>
        <w:br/>
        <w:t>Вел с врагом неравный бой.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Кто из вазы съел конфеты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Мы отметили Победу!</w:t>
        <w:br/>
        <w:t>Под столом у нас блиндаж,</w:t>
        <w:br/>
        <w:t>А под креслами – шалаш,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А на люстре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Там ракета.</w:t>
        <w:br/>
        <w:t>Ею сбили вертолет.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Ну, а в ванной?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Там торпеда</w:t>
        <w:br/>
        <w:t>Потопила пароход.</w:t>
        <w:br/>
      </w:r>
      <w:r>
        <w:rPr>
          <w:i/>
          <w:color w:val="000000"/>
        </w:rPr>
        <w:t>(Подходит к маме гладит ее по голове.)</w:t>
        <w:br/>
      </w:r>
      <w:r>
        <w:rPr>
          <w:b/>
          <w:color w:val="000000"/>
          <w:u w:val="single"/>
        </w:rPr>
        <w:t>Мальчик:</w:t>
      </w:r>
      <w:r>
        <w:rPr>
          <w:color w:val="000000"/>
        </w:rPr>
        <w:t xml:space="preserve"> Не сердись ты на меня,</w:t>
        <w:br/>
        <w:t>Ведь пришли мои друзья!</w:t>
        <w:br/>
      </w:r>
      <w:r>
        <w:rPr>
          <w:b/>
          <w:color w:val="000000"/>
          <w:u w:val="single"/>
        </w:rPr>
        <w:t>Мама:</w:t>
      </w:r>
      <w:r>
        <w:rPr>
          <w:color w:val="000000"/>
        </w:rPr>
        <w:t xml:space="preserve"> Хорошо, что не пришли</w:t>
        <w:br/>
        <w:t>В гости к нам твои враги!</w:t>
        <w:b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любим армию свою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– большая сил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бесстрашная в бо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х недругов разбил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песни мы о ней поё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 доблестных походах.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на хранит наш мирный дом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кой и труд народ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ная армия сильна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боях непобедим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страже Родины она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оит несокрушимо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На это наш праздник заканчивается, мы ещё  раз поздравляем наших мужчин с Днём Защитника Отечества и пожелаем им быть здоровыми сильными и счастливыми.</w:t>
      </w:r>
    </w:p>
    <w:p>
      <w:pPr>
        <w:pStyle w:val="Normal"/>
        <w:rPr/>
      </w:pPr>
      <w:r>
        <w:rPr/>
        <w:t>Под музыку «Служить России» дети покидают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Ucozforumpost">
    <w:name w:val="ucoz-forum-po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9:00Z</dcterms:created>
  <dc:creator>ДОУ</dc:creator>
  <dc:description/>
  <cp:keywords/>
  <dc:language>en-US</dc:language>
  <cp:lastModifiedBy>eka-sukhomlina@yandex.ru</cp:lastModifiedBy>
  <cp:lastPrinted>2017-01-27T15:05:00Z</cp:lastPrinted>
  <dcterms:modified xsi:type="dcterms:W3CDTF">2022-02-05T15:59:00Z</dcterms:modified>
  <cp:revision>15</cp:revision>
  <dc:subject/>
  <dc:title/>
</cp:coreProperties>
</file>