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ОУ «Прогимназия Олимпионик» город Саратов</w:t>
      </w:r>
    </w:p>
    <w:p>
      <w:pPr>
        <w:pStyle w:val="Headline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узыкальный руководитель Чеснокова Н.В.</w:t>
        <w:br/>
      </w:r>
      <w:r>
        <w:rPr>
          <w:b/>
          <w:color w:val="111111"/>
          <w:sz w:val="28"/>
          <w:szCs w:val="28"/>
        </w:rPr>
        <w:t>Сценарий Новогоднего утренника в подготовительной группе</w:t>
      </w:r>
    </w:p>
    <w:p>
      <w:pPr>
        <w:pStyle w:val="Headline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«Метелица  и проделки лесной нечисти»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оздать праздничную атмосферу, доставить радость детям. Раскрыть творческие способности детей через различные виды деятельности. </w:t>
      </w:r>
    </w:p>
    <w:p>
      <w:pPr>
        <w:pStyle w:val="Style17"/>
        <w:shd w:fill="FFFFFF" w:val="clear"/>
        <w:spacing w:lineRule="atLeast" w:line="408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Развивать исполнительские и творческие навыки; 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Доставлять детям радость от пения, игр, и танцев; 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оспитывать умение вести себя на празднике, радоваться самому и доставлять радость другим. 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зучивание с детьми  песен, и танцев. Слушание классической музыки на зимние темы. Подготовка и изготовление костюмов для выступления. Подборка музыки и фонограмм. Совместная творческая деятельность с родителями по подготовке декораций и костюмов к мероприятию. Консультирование педагогов по теме организационных вопросов проведения мероприятия.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7"/>
        <w:shd w:fill="FFFFFF" w:val="clear"/>
        <w:spacing w:lineRule="atLeast" w:line="408" w:before="0" w:after="0"/>
        <w:rPr/>
      </w:pPr>
      <w:r>
        <w:rPr>
          <w:b/>
          <w:color w:val="111111"/>
          <w:sz w:val="28"/>
          <w:szCs w:val="28"/>
        </w:rPr>
        <w:t>Действующие лица</w:t>
      </w:r>
      <w:r>
        <w:rPr>
          <w:b/>
          <w:color w:val="111111"/>
          <w:sz w:val="28"/>
          <w:szCs w:val="28"/>
        </w:rPr>
        <w:t>: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Взрослые: 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ий</w:t>
      </w:r>
      <w:r>
        <w:rPr>
          <w:i/>
          <w:color w:val="111111"/>
          <w:sz w:val="28"/>
          <w:szCs w:val="28"/>
        </w:rPr>
        <w:t xml:space="preserve"> – </w:t>
      </w:r>
      <w:r>
        <w:rPr>
          <w:color w:val="111111"/>
          <w:sz w:val="28"/>
          <w:szCs w:val="28"/>
        </w:rPr>
        <w:t>Метелица;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Лиса Алиса; </w:t>
      </w:r>
      <w:r>
        <w:rPr>
          <w:i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Кот Базилио;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ба Яга;</w:t>
      </w:r>
      <w:r>
        <w:rPr>
          <w:i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Леший;</w:t>
      </w:r>
      <w:r>
        <w:rPr>
          <w:i/>
          <w:color w:val="111111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д Мороз;</w:t>
      </w:r>
      <w:r>
        <w:rPr>
          <w:i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Снегурочка;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с Барбос.</w:t>
      </w:r>
    </w:p>
    <w:p>
      <w:pPr>
        <w:pStyle w:val="Style17"/>
        <w:shd w:fill="FFFFFF" w:val="clear"/>
        <w:spacing w:lineRule="atLeast" w:line="408"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Дети</w:t>
      </w:r>
      <w:r>
        <w:rPr>
          <w:i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Снежинки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Белоснежка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номики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ары</w:t>
      </w:r>
    </w:p>
    <w:p>
      <w:pPr>
        <w:pStyle w:val="Style17"/>
        <w:shd w:fill="FFFFFF" w:val="clear"/>
        <w:spacing w:lineRule="atLeast" w:line="408" w:before="0" w:after="0"/>
        <w:ind w:firstLine="360"/>
        <w:rPr/>
      </w:pPr>
      <w:r>
        <w:rPr>
          <w:i/>
          <w:color w:val="111111"/>
          <w:sz w:val="28"/>
          <w:szCs w:val="28"/>
        </w:rPr>
        <w:t>Декорации</w:t>
      </w:r>
      <w:r>
        <w:rPr>
          <w:i/>
          <w:color w:val="111111"/>
          <w:sz w:val="28"/>
          <w:szCs w:val="28"/>
        </w:rPr>
        <w:t xml:space="preserve">: 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Зал празднично украшен, большая Елка у центральной стены. За ней в левом углу домик Снегурочки.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rStyle w:val="Appleconvertedspace"/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Реквизит</w:t>
      </w:r>
      <w:r>
        <w:rPr>
          <w:i/>
          <w:color w:val="111111"/>
          <w:sz w:val="28"/>
          <w:szCs w:val="28"/>
        </w:rPr>
        <w:t>:</w:t>
      </w:r>
      <w:r>
        <w:rPr>
          <w:rStyle w:val="Appleconvertedspace"/>
          <w:i/>
          <w:color w:val="111111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-Заснеженные веточки</w:t>
      </w:r>
      <w:r>
        <w:rPr>
          <w:i/>
          <w:iCs/>
          <w:color w:val="111111"/>
          <w:sz w:val="28"/>
          <w:szCs w:val="28"/>
        </w:rPr>
        <w:t xml:space="preserve"> -  </w:t>
      </w:r>
      <w:r>
        <w:rPr>
          <w:iCs/>
          <w:color w:val="111111"/>
          <w:sz w:val="28"/>
          <w:szCs w:val="28"/>
        </w:rPr>
        <w:t>для снежинок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Большой мешок, в котором спрячется пес Барбос, 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Ключ - от домика Снегурочки, </w:t>
      </w:r>
    </w:p>
    <w:p>
      <w:pPr>
        <w:pStyle w:val="Style17"/>
        <w:shd w:fill="FFFFFF" w:val="clear"/>
        <w:spacing w:lineRule="atLeast" w:line="408" w:before="0" w:after="0"/>
        <w:rPr/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-Фонарики для гномов.</w:t>
      </w:r>
    </w:p>
    <w:p>
      <w:pPr>
        <w:pStyle w:val="Style17"/>
        <w:shd w:fill="FFFFFF" w:val="clear"/>
        <w:spacing w:lineRule="atLeast" w:line="408" w:before="225" w:after="225"/>
        <w:rPr/>
      </w:pPr>
      <w:r>
        <w:rPr>
          <w:i/>
          <w:color w:val="111111"/>
          <w:sz w:val="28"/>
          <w:szCs w:val="28"/>
        </w:rPr>
        <w:t>Ведущая-Метелица находится в зале, звучит фонограмма «песня Метелицы», Метель поёт приплясывая, выполняя движения по тексту песни по хозяйски кружит возле ёлки, выполняет поясной поклон(зрителям) выходит  в центр зала, поздравляет с новым годом: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Метелица: С Новым годом поздравляю 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И хозяев, и гостей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частья всем, добра желаю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И погожих ясных дней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Музыка меняется, (песня «Русская метель замела дорожки…) дети взявшись за руки, друг за другом, вбегают в зал, 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*** </w:t>
      </w:r>
      <w:r>
        <w:rPr>
          <w:b/>
          <w:i/>
          <w:color w:val="111111"/>
          <w:sz w:val="28"/>
          <w:szCs w:val="28"/>
        </w:rPr>
        <w:t>Исполняют пляску «Русская метель замела дорожки»,</w:t>
      </w:r>
      <w:r>
        <w:rPr>
          <w:i/>
          <w:color w:val="111111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Метелица танцует внутри круга. По окончании танца встают хороводом вокруг Метелицы.</w:t>
      </w:r>
    </w:p>
    <w:p>
      <w:pPr>
        <w:pStyle w:val="Style17"/>
        <w:shd w:fill="FFFFFF" w:val="clear"/>
        <w:spacing w:lineRule="atLeast" w:line="408" w:before="225" w:after="225"/>
        <w:rPr/>
      </w:pPr>
      <w:r>
        <w:rPr>
          <w:color w:val="111111"/>
          <w:sz w:val="28"/>
          <w:szCs w:val="28"/>
        </w:rPr>
        <w:t>(ф   ) Метелица: Здравствуйте, дети!</w:t>
      </w:r>
    </w:p>
    <w:p>
      <w:pPr>
        <w:pStyle w:val="Style17"/>
        <w:shd w:fill="FFFFFF" w:val="clear"/>
        <w:spacing w:lineRule="atLeast" w:line="408"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шла я зимою,</w:t>
      </w:r>
    </w:p>
    <w:p>
      <w:pPr>
        <w:pStyle w:val="Style17"/>
        <w:shd w:fill="FFFFFF" w:val="clear"/>
        <w:spacing w:lineRule="atLeast" w:line="408"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егом, укутав берёзу и ель.</w:t>
      </w:r>
    </w:p>
    <w:p>
      <w:pPr>
        <w:pStyle w:val="Style17"/>
        <w:shd w:fill="FFFFFF" w:val="clear"/>
        <w:spacing w:lineRule="atLeast" w:line="408"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покрывалом прозрачным накрою</w:t>
      </w:r>
    </w:p>
    <w:p>
      <w:pPr>
        <w:pStyle w:val="Style17"/>
        <w:shd w:fill="FFFFFF" w:val="clear"/>
        <w:spacing w:lineRule="atLeast" w:line="408"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из снежинок сплету канитель.</w:t>
      </w:r>
    </w:p>
    <w:p>
      <w:pPr>
        <w:pStyle w:val="Style17"/>
        <w:shd w:fill="FFFFFF" w:val="clear"/>
        <w:spacing w:lineRule="atLeast" w:line="408"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Ну а зовусь я, ребята… </w:t>
      </w:r>
    </w:p>
    <w:p>
      <w:pPr>
        <w:pStyle w:val="Style17"/>
        <w:shd w:fill="FFFFFF" w:val="clear"/>
        <w:spacing w:lineRule="atLeast" w:line="408" w:before="0" w:after="0"/>
        <w:rPr/>
      </w:pPr>
      <w:r>
        <w:rPr>
          <w:i/>
          <w:color w:val="111111"/>
          <w:sz w:val="28"/>
          <w:szCs w:val="28"/>
        </w:rPr>
        <w:t>Все дети хором</w:t>
      </w:r>
      <w:r>
        <w:rPr>
          <w:color w:val="111111"/>
          <w:sz w:val="28"/>
          <w:szCs w:val="28"/>
        </w:rPr>
        <w:t>: Метель!</w:t>
      </w:r>
    </w:p>
    <w:p>
      <w:pPr>
        <w:pStyle w:val="Style17"/>
        <w:shd w:fill="FFFFFF" w:val="clear"/>
        <w:spacing w:lineRule="atLeast" w:line="408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spacing w:lineRule="atLeast" w:line="408" w:before="0" w:after="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 xml:space="preserve">*** Исп. песня- хоровод «Снежный карнавал» </w:t>
      </w:r>
    </w:p>
    <w:p>
      <w:pPr>
        <w:pStyle w:val="Style17"/>
        <w:shd w:fill="FFFFFF" w:val="clear"/>
        <w:spacing w:lineRule="atLeast" w:line="408" w:before="225" w:after="225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дети остаются в кругу)</w:t>
      </w:r>
    </w:p>
    <w:p>
      <w:pPr>
        <w:pStyle w:val="Style17"/>
        <w:spacing w:lineRule="atLeast" w:line="324" w:before="150" w:after="150"/>
        <w:rPr/>
      </w:pPr>
      <w:r>
        <w:rPr>
          <w:color w:val="000000"/>
          <w:sz w:val="28"/>
          <w:szCs w:val="28"/>
          <w:shd w:fill="FFFFFF" w:val="clear"/>
        </w:rPr>
        <w:t>(ф   )Реб: Разукрасилась зим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уборе бахром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з прозрачных льдино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вездочек-снежинок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Реб: Вся в алмазах, жемчуга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разноцветных огонька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ьет вокруг сиянь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епчет заклинанье: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(ф  )Метелица:-Лягте, мягкие снег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леса и на луг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ропы застелит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тви опушит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окошках, Дед Мороз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бросай хрустальных роз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гкие видень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итрые сплетенья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(ф   )Реб: Ты, метелица, чуд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роводы завод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звейся вихрем белы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поле поседелом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(ф   )Метелица: Спи, земля моя, усн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ны волшебные хран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ди, в парчу оде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вого рассвета!</w:t>
      </w:r>
    </w:p>
    <w:p>
      <w:pPr>
        <w:pStyle w:val="Style17"/>
        <w:spacing w:lineRule="atLeast" w:line="324" w:before="150" w:after="15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408" w:before="225" w:after="225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ф   )Реб:</w:t>
      </w:r>
      <w:r>
        <w:rPr>
          <w:color w:val="333333"/>
          <w:sz w:val="28"/>
          <w:szCs w:val="28"/>
        </w:rPr>
        <w:t xml:space="preserve"> Злющая метелица</w:t>
      </w:r>
    </w:p>
    <w:p>
      <w:pPr>
        <w:pStyle w:val="Style17"/>
        <w:spacing w:lineRule="atLeast" w:line="324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 дворах кружится,</w:t>
      </w:r>
    </w:p>
    <w:p>
      <w:pPr>
        <w:pStyle w:val="Style17"/>
        <w:spacing w:lineRule="atLeast" w:line="324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дорогам стелется,</w:t>
      </w:r>
    </w:p>
    <w:p>
      <w:pPr>
        <w:pStyle w:val="Style17"/>
        <w:spacing w:lineRule="atLeast" w:line="324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ё в снегу пушистом.</w:t>
      </w:r>
    </w:p>
    <w:p>
      <w:pPr>
        <w:pStyle w:val="Style17"/>
        <w:spacing w:lineRule="atLeast" w:line="324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7"/>
        <w:spacing w:lineRule="atLeast" w:line="324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: Вьюга песенки поёт,</w:t>
      </w:r>
    </w:p>
    <w:p>
      <w:pPr>
        <w:pStyle w:val="Style17"/>
        <w:spacing w:lineRule="atLeast" w:line="324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мороз крепчает,</w:t>
      </w:r>
    </w:p>
    <w:p>
      <w:pPr>
        <w:pStyle w:val="Style17"/>
        <w:spacing w:lineRule="atLeast" w:line="324" w:before="15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оро, скоро Новый Год!</w:t>
      </w:r>
    </w:p>
    <w:p>
      <w:pPr>
        <w:pStyle w:val="Style17"/>
        <w:spacing w:lineRule="atLeast" w:line="324" w:before="150" w:after="150"/>
        <w:rPr/>
      </w:pPr>
      <w:r>
        <w:rPr>
          <w:color w:val="333333"/>
          <w:sz w:val="28"/>
          <w:szCs w:val="28"/>
        </w:rPr>
        <w:t xml:space="preserve">Каждый это знает! </w:t>
      </w:r>
    </w:p>
    <w:p>
      <w:pPr>
        <w:pStyle w:val="Style17"/>
        <w:spacing w:lineRule="atLeast" w:line="324" w:before="150" w:after="15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pacing w:lineRule="atLeast" w:line="324" w:before="150" w:after="15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pacing w:lineRule="atLeast" w:line="324" w:before="150" w:after="15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*** Исп. Песня – хоровод: «Метель проказница» </w:t>
      </w:r>
      <w:r>
        <w:rPr>
          <w:b/>
          <w:i/>
          <w:color w:val="000000"/>
          <w:sz w:val="28"/>
          <w:szCs w:val="28"/>
          <w:shd w:fill="FFFFFF" w:val="clear"/>
          <w:lang w:val="en-US"/>
        </w:rPr>
        <w:t>mp</w:t>
      </w:r>
      <w:r>
        <w:rPr>
          <w:b/>
          <w:i/>
          <w:color w:val="000000"/>
          <w:sz w:val="28"/>
          <w:szCs w:val="28"/>
          <w:shd w:fill="FFFFFF" w:val="clear"/>
        </w:rPr>
        <w:t>3</w:t>
      </w:r>
    </w:p>
    <w:p>
      <w:pPr>
        <w:pStyle w:val="Style17"/>
        <w:spacing w:lineRule="atLeast" w:line="324" w:before="150" w:after="150"/>
        <w:rPr>
          <w:i/>
          <w:i/>
          <w:color w:val="333333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(дети стоят в кругу, разыгрывают сцену внутри круга )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 реб: Метелица – красавица,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</w:t>
      </w:r>
      <w:r>
        <w:rPr>
          <w:color w:val="111111"/>
          <w:sz w:val="28"/>
          <w:szCs w:val="28"/>
        </w:rPr>
        <w:t>Ты что не весела?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телица: Погода мне не нравится-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</w:t>
      </w:r>
      <w:r>
        <w:rPr>
          <w:color w:val="111111"/>
          <w:sz w:val="28"/>
          <w:szCs w:val="28"/>
        </w:rPr>
        <w:t>Морозна и светла.</w:t>
      </w:r>
    </w:p>
    <w:p>
      <w:pPr>
        <w:pStyle w:val="Style17"/>
        <w:shd w:fill="FFFFFF" w:val="clear"/>
        <w:spacing w:lineRule="atLeast" w:line="408" w:before="225" w:after="225"/>
        <w:rPr/>
      </w:pPr>
      <w:r>
        <w:rPr>
          <w:color w:val="111111"/>
          <w:sz w:val="28"/>
          <w:szCs w:val="28"/>
        </w:rPr>
        <w:t>2 реб: А ты взмахни – ка ручками,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ы слетай за тучками,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ую приведи.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з снега все соскучились,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оля – то как измучились – 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маялись, поди?</w:t>
      </w:r>
    </w:p>
    <w:p>
      <w:pPr>
        <w:pStyle w:val="Style17"/>
        <w:shd w:fill="FFFFFF" w:val="clear"/>
        <w:spacing w:lineRule="atLeast" w:line="408" w:before="225" w:after="225"/>
        <w:rPr/>
      </w:pPr>
      <w:r>
        <w:rPr>
          <w:color w:val="111111"/>
          <w:sz w:val="28"/>
          <w:szCs w:val="28"/>
        </w:rPr>
        <w:t>3 реб: Ты дунь-ка посильнее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ь снег летит быстрее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ь полем белым стелется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ивая метелица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кружит все на свете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радуются дети.</w:t>
      </w:r>
    </w:p>
    <w:p>
      <w:pPr>
        <w:pStyle w:val="Style17"/>
        <w:shd w:fill="FFFFFF" w:val="clear"/>
        <w:spacing w:lineRule="atLeast" w:line="408" w:before="0" w:after="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 Звучит фонограмма «запись вьюги», Метель «дует» на детей,  дети «разлетаются» садятся на стульчики.)</w:t>
      </w:r>
    </w:p>
    <w:p>
      <w:pPr>
        <w:pStyle w:val="Style17"/>
        <w:shd w:fill="FFFFFF" w:val="clear"/>
        <w:spacing w:lineRule="atLeast" w:line="408" w:before="225" w:after="225"/>
        <w:rPr/>
      </w:pPr>
      <w:r>
        <w:rPr>
          <w:color w:val="111111"/>
          <w:sz w:val="28"/>
          <w:szCs w:val="28"/>
        </w:rPr>
        <w:t>(Ф  )  Метелица: Зимой морозной, лесом вьюжным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тель все тучки соберёт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зёмкой снежной всех закружит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дом и крыши занесёт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И все быстрей, быстрей кружится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ежинок белый хоровод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ветки инеем ложится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морозный, русский Новый год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*** Исп. танец «Снежинок и Метелицы»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телица: Ай да снежиночки, вы потрудились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овным узором, как коврик легли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дерева бахромою покрылись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тки склонились до самой земли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м мы петь, танцевать, веселиться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 хороводе у ёлки пойдём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ь наша ёлка огнями искриться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огоньки до макушки зажжем!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spacing w:lineRule="atLeast" w:line="408" w:before="225" w:after="225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Дети встают в хоровод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телица: Скажем громко: Раз! Два! Три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лка – елочка, гори!!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хором: Раз! Два! Три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лка – елочка, гори!!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***Ёлка загорается.(дети хлопают)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(ф     )Метелица: Споём – ка песню нашей ёлке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И подойдём поближе к ней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слушайтесь, дрожат иголки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тени густых её ветвей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Дети садятся перед ёлочкой на ковёр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b/>
          <w:i/>
          <w:color w:val="111111"/>
          <w:sz w:val="28"/>
          <w:szCs w:val="28"/>
        </w:rPr>
        <w:t>***Исп. песня «Елка – ёлочка»</w:t>
      </w:r>
      <w:r>
        <w:rPr>
          <w:i/>
          <w:color w:val="111111"/>
          <w:sz w:val="28"/>
          <w:szCs w:val="28"/>
        </w:rPr>
        <w:t xml:space="preserve"> (из М/Ф «Новогоднее приключение Лешего»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 </w:t>
      </w:r>
      <w:r>
        <w:rPr>
          <w:i/>
          <w:iCs/>
          <w:color w:val="111111"/>
          <w:sz w:val="28"/>
          <w:szCs w:val="28"/>
        </w:rPr>
        <w:t>(садятся на стульчики)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-й ребенок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тель. Ребятам захотелось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ы пришел к нам Дед Мороз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 он пробился сквозь метели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арки детворе принес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-й ребенок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ь принесет нам смех и шутку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йти ему давно пора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ждем с минутки на минутку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ждем его уже с утра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телица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и подруженьки метели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дороги сбить его могли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лесу глубокие сугробы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 ноги дедушки легли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-й ребенок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гда он точно заблудился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дин сейчас в лесу густом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нам в детский садик торопился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не нашел наш светлый дом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Метелица: А я сейчас друзей из сказки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м в помощь позову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дитесь, гномики, в салазки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к нам явитесь наяву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(</w:t>
      </w:r>
      <w:r>
        <w:rPr>
          <w:i/>
          <w:color w:val="111111"/>
          <w:sz w:val="28"/>
          <w:szCs w:val="28"/>
        </w:rPr>
        <w:t>Выбегают 2 гномика в центр зала)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Гном 1: Мы гномики из сказки, 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Живем в густом лесу. 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Мы очень любим пляски 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 ёлочку-красу. 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Гном 2: Мы любим веселиться 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 песни распевать! 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м хочется вам танец 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егодня показать! 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sz w:val="28"/>
          <w:szCs w:val="28"/>
        </w:rPr>
        <w:t>(у</w:t>
      </w:r>
      <w:r>
        <w:rPr>
          <w:i/>
          <w:sz w:val="28"/>
          <w:szCs w:val="28"/>
        </w:rPr>
        <w:t>бегают и  встают в строй ко всем гномикам</w:t>
      </w:r>
      <w:r>
        <w:rPr>
          <w:sz w:val="28"/>
          <w:szCs w:val="28"/>
        </w:rPr>
        <w:t>)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b/>
          <w:i/>
          <w:color w:val="111111"/>
          <w:sz w:val="28"/>
          <w:szCs w:val="28"/>
        </w:rPr>
        <w:t>*** Исп. танец Гномиков – Фонарщиков и Белоснежки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сле танца выстраиваются перед ёлкой, читают стихи)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sz w:val="28"/>
          <w:szCs w:val="28"/>
        </w:rPr>
        <w:t>Гномик 3: Гномик – чудо из чудес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Его домик – это лес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Гномику не страшно;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Гномик ведь отважный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sz w:val="28"/>
          <w:szCs w:val="28"/>
        </w:rPr>
        <w:t>Гномик 4: Шапка красная на нём –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Светит ночью, светит днём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есь такой забавный, -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Маленький и славный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***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Гном 5: Гномик – очень маленький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Но зато – удаленький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Улыбаюсь я  игриво;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Умный, добрый и красивый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***</w:t>
      </w:r>
    </w:p>
    <w:p>
      <w:pPr>
        <w:pStyle w:val="Style17"/>
        <w:shd w:fill="FFFFFF" w:val="clear"/>
        <w:spacing w:lineRule="atLeast" w:line="408" w:before="225" w:after="225"/>
        <w:rPr>
          <w:sz w:val="28"/>
          <w:szCs w:val="28"/>
        </w:rPr>
      </w:pPr>
      <w:r>
        <w:rPr>
          <w:sz w:val="28"/>
          <w:szCs w:val="28"/>
        </w:rPr>
        <w:t>Гном 6: У гномика-малютки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Есть шутки-прибаутки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Я малютка, добрый Гном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У меня уютный дом.</w:t>
      </w:r>
    </w:p>
    <w:p>
      <w:pPr>
        <w:pStyle w:val="Style17"/>
        <w:shd w:fill="FFFFFF" w:val="clear"/>
        <w:spacing w:lineRule="atLeast" w:line="408" w:before="225" w:after="225"/>
        <w:rPr>
          <w:sz w:val="28"/>
          <w:szCs w:val="28"/>
        </w:rPr>
      </w:pPr>
      <w:r>
        <w:rPr>
          <w:sz w:val="28"/>
          <w:szCs w:val="28"/>
        </w:rPr>
        <w:t>В колпачке и с бороденкой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Я почти как Дед Мороз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А росточком я - с ребенка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И до деда не дорос!</w:t>
      </w:r>
    </w:p>
    <w:p>
      <w:pPr>
        <w:pStyle w:val="Style17"/>
        <w:shd w:fill="FFFFFF" w:val="clear"/>
        <w:spacing w:lineRule="atLeast" w:line="408" w:before="225" w:after="22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***</w:t>
      </w:r>
    </w:p>
    <w:p>
      <w:pPr>
        <w:pStyle w:val="Style17"/>
        <w:shd w:fill="FFFFFF" w:val="clear"/>
        <w:spacing w:lineRule="atLeast" w:line="408" w:before="225" w:after="225"/>
        <w:rPr>
          <w:sz w:val="28"/>
          <w:szCs w:val="28"/>
        </w:rPr>
      </w:pPr>
      <w:r>
        <w:rPr>
          <w:sz w:val="28"/>
          <w:szCs w:val="28"/>
        </w:rPr>
        <w:t>Гном 7: Я гном веселый и счастливый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А это - мой костюм красивый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Со мною вместе улыбнитесь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 дружно за руки возьмитесь! 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***</w:t>
      </w:r>
    </w:p>
    <w:p>
      <w:pPr>
        <w:pStyle w:val="Style17"/>
        <w:shd w:fill="FFFFFF" w:val="clear"/>
        <w:spacing w:lineRule="atLeast" w:line="408" w:before="225" w:after="225"/>
        <w:rPr/>
      </w:pPr>
      <w:r>
        <w:rPr>
          <w:sz w:val="28"/>
          <w:szCs w:val="28"/>
        </w:rPr>
        <w:t>Гном 8: Я добрый новогодний гном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Я приношу удачу в дом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Я счастье вам дарю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едь я вас всех люблю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***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телица: За Дедушкой Морозом дружною гурьбой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гите, гномы, в лес густой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i/>
          <w:color w:val="111111"/>
          <w:sz w:val="28"/>
          <w:szCs w:val="28"/>
        </w:rPr>
        <w:t>(- Гномики убегают, обегают ёлку и садятся на места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- В зале гаснет свет, вбегают Лиса Алиса и Кот Базилио.)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Лиса: Из сказки нас сюда позвали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не ослышалась, мой друг?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не курицу здесь нынче обещали…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Кот: Мне колбасы копченой целый круг.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са: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обращается к детям)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что, уже подарки получили?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их поделим с вами наравне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Кот: Лисе чтобы конфеточку вручили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остальное все, конечно, мне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Ребенок: Мы дедушку дождемся, без сомненья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от подарки нам нужны самим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 курицу лисице на съеденье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 колбасы коту мы не дадим.</w:t>
      </w:r>
    </w:p>
    <w:p>
      <w:pPr>
        <w:pStyle w:val="Style17"/>
        <w:shd w:fill="FFFFFF" w:val="clear"/>
        <w:spacing w:lineRule="atLeast" w:line="408" w:before="0" w:after="0"/>
        <w:ind w:firstLine="360"/>
        <w:rPr/>
      </w:pPr>
      <w:r>
        <w:rPr>
          <w:color w:val="111111"/>
          <w:sz w:val="28"/>
          <w:szCs w:val="28"/>
        </w:rPr>
        <w:t>Лис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коту)</w:t>
      </w:r>
      <w:r>
        <w:rPr>
          <w:color w:val="111111"/>
          <w:sz w:val="28"/>
          <w:szCs w:val="28"/>
        </w:rPr>
        <w:t>: Смотри, какие жадные мальчишки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Кот: Да и девчонки тоже им под стать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олтушки, воображалы, хвастунишки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Лиса: Их нужно непременно наказать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Ф  )(«Песня Лисы Алисы и Кота Базилио» из к\ф «Приключения Буратино» приплясывают, поют)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Лиса: Сорвем мы с ёлки лампочки цветные, 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И пусть повеселятся в темноте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Кот: Еще возьмем снежиночки резные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хватим с ёлки шарики – вон те!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spacing w:lineRule="atLeast" w:line="408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выходят из-за елки Девочки – Шары))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Шары: Мы волшебные шары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ак умны и так хитры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нас с ёлки украдет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т обратно и вернет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</w:t>
      </w:r>
      <w:r>
        <w:rPr>
          <w:color w:val="111111"/>
          <w:sz w:val="28"/>
          <w:szCs w:val="28"/>
        </w:rPr>
        <w:t>***</w:t>
      </w:r>
    </w:p>
    <w:p>
      <w:pPr>
        <w:pStyle w:val="Style17"/>
        <w:spacing w:before="0" w:after="0"/>
        <w:textAlignment w:val="baseline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Елочные шары</w:t>
      </w:r>
    </w:p>
    <w:p>
      <w:pPr>
        <w:pStyle w:val="Style17"/>
        <w:shd w:fill="FFFFFF" w:val="clear"/>
        <w:spacing w:lineRule="atLeast" w:line="408" w:before="225" w:after="225"/>
        <w:rPr>
          <w:sz w:val="28"/>
          <w:szCs w:val="28"/>
        </w:rPr>
      </w:pPr>
      <w:r>
        <w:rPr>
          <w:sz w:val="28"/>
          <w:szCs w:val="28"/>
        </w:rPr>
        <w:t>Шар 1: Новый год — пора игры,</w:t>
        <w:br/>
        <w:t>Здесь простор воображенью.</w:t>
        <w:br/>
        <w:t>Что за чудо-украшенье</w:t>
        <w:br/>
        <w:t>Новогодние шары!</w:t>
        <w:br/>
      </w:r>
    </w:p>
    <w:p>
      <w:pPr>
        <w:pStyle w:val="Style17"/>
        <w:shd w:fill="FFFFFF" w:val="clear"/>
        <w:spacing w:lineRule="atLeast" w:line="408" w:before="225" w:after="225"/>
        <w:rPr>
          <w:sz w:val="28"/>
          <w:szCs w:val="28"/>
        </w:rPr>
      </w:pPr>
      <w:r>
        <w:rPr>
          <w:sz w:val="28"/>
          <w:szCs w:val="28"/>
        </w:rPr>
        <w:t>Шар 2: Скажете, шары — привычный,</w:t>
        <w:br/>
        <w:t>Вечный елочный наряд?</w:t>
        <w:br/>
        <w:t>Это так, но на обычный,</w:t>
        <w:br/>
        <w:t>Не совсем глубокий взгляд.</w:t>
        <w:br/>
      </w:r>
    </w:p>
    <w:p>
      <w:pPr>
        <w:pStyle w:val="Style17"/>
        <w:shd w:fill="FFFFFF" w:val="clear"/>
        <w:spacing w:lineRule="atLeast" w:line="408" w:before="225" w:after="225"/>
        <w:rPr>
          <w:sz w:val="28"/>
          <w:szCs w:val="28"/>
        </w:rPr>
      </w:pPr>
      <w:r>
        <w:rPr>
          <w:sz w:val="28"/>
          <w:szCs w:val="28"/>
        </w:rPr>
        <w:t>Шар 3: А фантазией заветной</w:t>
        <w:br/>
        <w:t>Взгляд вы поменяйте свой:</w:t>
        <w:br/>
        <w:t>Это ж — малые планеты</w:t>
        <w:br/>
        <w:t>Из галактики иной</w:t>
        <w:br/>
      </w:r>
    </w:p>
    <w:p>
      <w:pPr>
        <w:pStyle w:val="Style17"/>
        <w:shd w:fill="FFFFFF" w:val="clear"/>
        <w:spacing w:lineRule="atLeast" w:line="408" w:before="225" w:after="225"/>
        <w:rPr>
          <w:sz w:val="28"/>
          <w:szCs w:val="28"/>
        </w:rPr>
      </w:pPr>
      <w:r>
        <w:rPr>
          <w:sz w:val="28"/>
          <w:szCs w:val="28"/>
        </w:rPr>
        <w:t>Шар 4: Здесь случайно оказались,</w:t>
        <w:br/>
        <w:t>От подруг своих отстав,</w:t>
        <w:br/>
        <w:t>Но, про Новый год узнав,</w:t>
        <w:br/>
        <w:t>С вами праздновать остались.</w:t>
        <w:br/>
      </w:r>
    </w:p>
    <w:p>
      <w:pPr>
        <w:pStyle w:val="Style17"/>
        <w:shd w:fill="FFFFFF" w:val="clear"/>
        <w:spacing w:lineRule="atLeast" w:line="408" w:before="225" w:after="225"/>
        <w:rPr>
          <w:i/>
          <w:i/>
          <w:sz w:val="28"/>
          <w:szCs w:val="28"/>
        </w:rPr>
      </w:pPr>
      <w:r>
        <w:rPr>
          <w:sz w:val="28"/>
          <w:szCs w:val="28"/>
        </w:rPr>
        <w:t>Шар 5: И теперь они — шары,</w:t>
        <w:br/>
      </w:r>
      <w:r>
        <w:rPr>
          <w:sz w:val="28"/>
          <w:szCs w:val="28"/>
          <w:shd w:fill="FFFFFF" w:val="clear"/>
        </w:rPr>
        <w:t>Елочные украшенья…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вый год — пора игр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том числе — воображень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</w:t>
      </w:r>
    </w:p>
    <w:p>
      <w:pPr>
        <w:pStyle w:val="Style17"/>
        <w:textAlignment w:val="baseline"/>
        <w:rPr>
          <w:sz w:val="28"/>
          <w:szCs w:val="28"/>
        </w:rPr>
      </w:pPr>
      <w:r>
        <w:rPr>
          <w:sz w:val="28"/>
          <w:szCs w:val="28"/>
        </w:rPr>
        <w:t>Шар 6:  Всю елку до макушки</w:t>
        <w:br/>
        <w:t>Украсили игрушки!</w:t>
        <w:br/>
        <w:t>Вставайте в хоровод!</w:t>
        <w:br/>
        <w:t>Встречайте Новый год!</w:t>
      </w:r>
    </w:p>
    <w:p>
      <w:pPr>
        <w:pStyle w:val="Style17"/>
        <w:shd w:fill="FFFFFF" w:val="clear"/>
        <w:spacing w:lineRule="atLeast" w:line="408" w:before="225" w:after="225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Style17"/>
        <w:shd w:fill="FFFFFF" w:val="clear"/>
        <w:spacing w:lineRule="atLeast" w:line="408" w:before="0" w:after="0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*** Исп. танец «Бусинок и Шаров»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Метелица: Разбойники, бродяги, как не стыдно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ушки воровать у малышей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ть праздник, их придется, видно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тавить без хвостов и без ушей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Лиса хватается за хвост, Кот - за уши убегают (прячутся за ёлку)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Метелица: Ребята, Я слышу, к нам кто-то приближается, давайте посмотрим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Входит Баба Яга, поёт песню (из к\ф «Приключения Маши и Вити») Навстречу ей выходят кот Базилио и лиса Алиса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Лиса: Бабуля, вот так неудача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Мы ничего не взяли у ребят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от досады чуть не плачу.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rStyle w:val="Appleconvertedspace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се вот этот виноват.</w:t>
      </w:r>
      <w:r>
        <w:rPr>
          <w:rStyle w:val="Appleconvertedspace"/>
          <w:color w:val="111111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показывает на кота)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Кот: Кто? Я? Ах, рыжая плутовка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бе я наподдам сейчас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Лиса: Попробуй замахнися только.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rStyle w:val="Appleconvertedspace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потеряешь и последний глаз.</w:t>
      </w:r>
      <w:r>
        <w:rPr>
          <w:rStyle w:val="Appleconvertedspace"/>
          <w:color w:val="111111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начинают драться)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Баба-яга: Довольно, родные, ведь нынче не время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ж нами, друзьями, чего-то делить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ка там Снегурочка в тереме дремлет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м надо быстрее подарки добыть.(</w:t>
      </w:r>
      <w:r>
        <w:rPr>
          <w:i/>
          <w:color w:val="111111"/>
          <w:sz w:val="28"/>
          <w:szCs w:val="28"/>
        </w:rPr>
        <w:t>волнительно ходит туда – сюда, потирает руки)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Эй, Леший, вставай же, лентяй, лежебока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ускайся сюда, мы здесь держим совет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 xml:space="preserve">(Ф   ) </w:t>
      </w:r>
      <w:r>
        <w:rPr>
          <w:i/>
          <w:color w:val="111111"/>
          <w:sz w:val="28"/>
          <w:szCs w:val="28"/>
        </w:rPr>
        <w:t>Под музыку «Песня Лешего» ( из к\ф «Маши и Вити»)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i/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-Входит Леший. Зевает, потягивается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Леший: Иду я. Иду. В мгновение ока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задачке любой подскажу я ответ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го приуныли? Подумаешь, горе,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Закройте Снегурку покрепче в избе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Подарки висят, там, в мешке, на заборе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ватайте их быстро, несите к себе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се злодеи</w:t>
      </w:r>
      <w:r>
        <w:rPr>
          <w:color w:val="111111"/>
          <w:sz w:val="28"/>
          <w:szCs w:val="28"/>
        </w:rPr>
        <w:t>:  Ура!!!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i/>
          <w:color w:val="111111"/>
          <w:sz w:val="28"/>
          <w:szCs w:val="28"/>
        </w:rPr>
        <w:t>Под музыку из к\ф «Приключения Буратино» Кот и Лиса, приплясывая, идут к домику Снегурочки, закрывают его на ключ, прячут ключ под ёлку, берут большой мешок и волокут его к ёлке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Баба Яга: Ну и тяжелые эти подарки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орово нам удалось их добыть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Леший: Много сюрпризов вкусных и сладких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жно их поровну нам разделить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Злодеи развязывают мешок и поют: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«Тебе пакет и мне пакет и никаких вопросов нет».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Из мешка выскакивает пес Барбос. Накидывается на них и лает. Злодеи от испуга бросают мешок и прижимаются к стене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Барбос: Я очень храбрый Пес Барбос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нюхал зло собачий нос.</w:t>
      </w:r>
    </w:p>
    <w:p>
      <w:pPr>
        <w:pStyle w:val="Style17"/>
        <w:shd w:fill="FFFFFF" w:val="clear"/>
        <w:spacing w:lineRule="atLeast" w:line="408" w:before="0" w:after="0"/>
        <w:ind w:firstLine="360"/>
        <w:rPr/>
      </w:pPr>
      <w:r>
        <w:rPr>
          <w:color w:val="111111"/>
          <w:sz w:val="28"/>
          <w:szCs w:val="28"/>
        </w:rPr>
        <w:t>Что, испугались, злоде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лесные</w:t>
      </w:r>
      <w:r>
        <w:rPr>
          <w:b/>
          <w:color w:val="111111"/>
          <w:sz w:val="28"/>
          <w:szCs w:val="28"/>
        </w:rPr>
        <w:t>?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найте</w:t>
      </w:r>
      <w:r>
        <w:rPr>
          <w:color w:val="111111"/>
          <w:sz w:val="28"/>
          <w:szCs w:val="28"/>
        </w:rPr>
        <w:t>: подарочков вам не видать.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-ка, ведите нас в дебри густые,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Снегурочку мне выручать.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ключа не дадите сейчас,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нчится плохо все это для вас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Баба Яга: Тише, Барбосик! На нас не кричи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м отыщи золотые ключи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мять моя что-то мне отказала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б я помнила, сразу сказала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Метелица: Мы тебе будем, Барбос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омогать</w:t>
      </w:r>
      <w:r>
        <w:rPr>
          <w:color w:val="111111"/>
          <w:sz w:val="28"/>
          <w:szCs w:val="28"/>
        </w:rPr>
        <w:t>: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рячо! – холодно! – будем кричать.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***Проводится игра</w:t>
      </w:r>
      <w:r>
        <w:rPr>
          <w:rStyle w:val="Appleconvertedspace"/>
          <w:b/>
          <w:i/>
          <w:color w:val="111111"/>
          <w:sz w:val="28"/>
          <w:szCs w:val="28"/>
        </w:rPr>
        <w:t> </w:t>
      </w:r>
      <w:r>
        <w:rPr>
          <w:b/>
          <w:i/>
          <w:iCs/>
          <w:color w:val="111111"/>
          <w:sz w:val="28"/>
          <w:szCs w:val="28"/>
        </w:rPr>
        <w:t>«Горячо – холодно»</w:t>
      </w:r>
    </w:p>
    <w:p>
      <w:pPr>
        <w:pStyle w:val="Style17"/>
        <w:shd w:fill="FFFFFF" w:val="clear"/>
        <w:spacing w:lineRule="atLeast" w:line="408" w:before="0" w:after="0"/>
        <w:ind w:firstLine="360"/>
        <w:rPr/>
      </w:pPr>
      <w:r>
        <w:rPr>
          <w:rStyle w:val="Appleconvertedspace"/>
          <w:i/>
          <w:color w:val="111111"/>
          <w:sz w:val="28"/>
          <w:szCs w:val="28"/>
        </w:rPr>
        <w:t> </w:t>
      </w:r>
      <w:r>
        <w:rPr>
          <w:i/>
          <w:color w:val="111111"/>
          <w:sz w:val="28"/>
          <w:szCs w:val="28"/>
        </w:rPr>
        <w:t>в результате Барбос находит ключи.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Style17"/>
        <w:shd w:fill="FFFFFF" w:val="clear"/>
        <w:spacing w:lineRule="atLeast" w:line="408"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рбос:</w:t>
      </w:r>
      <w:r>
        <w:rPr>
          <w:rStyle w:val="Appleconvertedspace"/>
          <w:i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поднимает ключ над головой)</w:t>
      </w:r>
      <w:r>
        <w:rPr>
          <w:i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Вот он ключик!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Леший: Мы пропали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одарков не украли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Лиса: Не смогли добиться толку…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Баба Яга: Что ж, попросимся на ёлку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Кот: Не такие уж и злые –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разбойник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лесные</w:t>
      </w:r>
      <w:r>
        <w:rPr>
          <w:b/>
          <w:color w:val="111111"/>
          <w:sz w:val="28"/>
          <w:szCs w:val="28"/>
        </w:rPr>
        <w:t>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Метелица: Что ж, простите их, ребята?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ти отвечают)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ть они и виноваты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лес все вместе мы пойдем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негурку приведем.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ф  )Дети встают со стульев, берутся за руки и идут</w:t>
      </w:r>
      <w:r>
        <w:rPr>
          <w:rStyle w:val="Appleconvertedspace"/>
          <w:i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змейкой», проходят мимо домика Снегурочки, встают в общий круг.</w:t>
      </w:r>
      <w:r>
        <w:rPr>
          <w:rStyle w:val="Appleconvertedspace"/>
          <w:i/>
          <w:color w:val="111111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Дети (хором): Выходи Снегурочка к нам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дорогим своим друзьям.</w:t>
      </w:r>
    </w:p>
    <w:p>
      <w:pPr>
        <w:pStyle w:val="Style17"/>
        <w:shd w:fill="FFFFFF" w:val="clear"/>
        <w:spacing w:lineRule="atLeast" w:line="408" w:before="0" w:after="0"/>
        <w:ind w:firstLine="360"/>
        <w:rPr/>
      </w:pPr>
      <w:r>
        <w:rPr>
          <w:i/>
          <w:color w:val="111111"/>
          <w:sz w:val="28"/>
          <w:szCs w:val="28"/>
        </w:rPr>
        <w:t>(ф  )Из-за ёлки слышится</w:t>
      </w:r>
      <w:r>
        <w:rPr>
          <w:i/>
          <w:color w:val="111111"/>
          <w:sz w:val="28"/>
          <w:szCs w:val="28"/>
        </w:rPr>
        <w:t>:</w:t>
      </w:r>
      <w:r>
        <w:rPr>
          <w:rStyle w:val="Appleconvertedspace"/>
          <w:i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Ау-ау!»</w:t>
      </w:r>
      <w:r>
        <w:rPr>
          <w:rStyle w:val="Appleconvertedspace"/>
          <w:color w:val="111111"/>
          <w:sz w:val="28"/>
          <w:szCs w:val="28"/>
        </w:rPr>
        <w:t xml:space="preserve">  </w:t>
      </w:r>
      <w:r>
        <w:rPr>
          <w:i/>
          <w:color w:val="111111"/>
          <w:sz w:val="28"/>
          <w:szCs w:val="28"/>
        </w:rPr>
        <w:t>появляется Снегурочка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Style17"/>
        <w:shd w:fill="FFFFFF" w:val="clear"/>
        <w:spacing w:lineRule="atLeast" w:line="408" w:before="0" w:after="0"/>
        <w:ind w:firstLine="360"/>
        <w:rPr/>
      </w:pPr>
      <w:r>
        <w:rPr>
          <w:sz w:val="28"/>
          <w:szCs w:val="28"/>
        </w:rPr>
        <w:t xml:space="preserve">Снегурочка: Здравствуйте, мои друзья, 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Рада встрече с вами я!</w:t>
      </w:r>
    </w:p>
    <w:p>
      <w:pPr>
        <w:pStyle w:val="Style17"/>
        <w:shd w:fill="FFFFFF" w:val="clear"/>
        <w:spacing w:lineRule="atLeast" w:line="408" w:before="0" w:after="0"/>
        <w:ind w:firstLine="360"/>
        <w:rPr/>
      </w:pPr>
      <w:r>
        <w:rPr>
          <w:sz w:val="28"/>
          <w:szCs w:val="28"/>
        </w:rPr>
        <w:t>В своём домике зимой,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кучно было мне одной,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друг я слышу – детский смех…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Растопить сумел он снег.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 песней вашей я проснулась,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отянулась, улыбнулась,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 попала в этот зал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а новогодний карнавал!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408" w:before="0" w:after="0"/>
        <w:ind w:firstLine="360"/>
        <w:rPr/>
      </w:pPr>
      <w:r>
        <w:rPr>
          <w:b/>
          <w:i/>
          <w:sz w:val="28"/>
          <w:szCs w:val="28"/>
        </w:rPr>
        <w:t xml:space="preserve">*** Исп. песня- хоровод (про снегурочку) 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кончании садятся на места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Метелица: Здравствуй, Снегурочка, встречи мы ждали,</w:t>
      </w:r>
    </w:p>
    <w:p>
      <w:pPr>
        <w:pStyle w:val="Style17"/>
        <w:shd w:fill="FFFFFF" w:val="clear"/>
        <w:spacing w:lineRule="atLeast" w:line="408" w:before="0" w:after="0"/>
        <w:ind w:firstLine="360"/>
        <w:rPr/>
      </w:pPr>
      <w:r>
        <w:rPr>
          <w:color w:val="111111"/>
          <w:sz w:val="28"/>
          <w:szCs w:val="28"/>
        </w:rPr>
        <w:t>Только тебе я открою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екрет</w:t>
      </w:r>
      <w:r>
        <w:rPr>
          <w:color w:val="111111"/>
          <w:sz w:val="28"/>
          <w:szCs w:val="28"/>
        </w:rPr>
        <w:t>: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ынче ребята уже заскучали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оттого, что Мороза все нет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Снегурочка: Как не пришел? Ведь он давно уже ушёл с гномами на праздник в детский сад. Наверно, по дороге решил посмотреть, все ли в порядке в его владениях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Метелица: Очень  давно Дед Мороза мы ждем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Кот: Мы его мигом сюда приведем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Кот и лиса убегают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Снегурочка: А чтобы они быстрее нашли дорогу в детский сад. Давайте Дедушку Мороза позовем песней.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*** Исп. песня: «Дед Мороз где ты?»</w:t>
      </w:r>
      <w:r>
        <w:rPr>
          <w:rStyle w:val="Appleconvertedspace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 Под музыку входит Дед Мороз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Дед Мороз:  Как народу много в зале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Славный праздник, видно тут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sz w:val="28"/>
          <w:szCs w:val="28"/>
        </w:rPr>
        <w:t>Верно Кот с Лисой сказали,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sz w:val="28"/>
          <w:szCs w:val="28"/>
        </w:rPr>
        <w:t>Что меня ребята ждут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Через все прошёл преграды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Снег меня запорошил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Знал, что мне здесь будут рады, 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sz w:val="28"/>
          <w:szCs w:val="28"/>
        </w:rPr>
        <w:t>Потому и так спешил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Смело дети в круг вставайте,  песни, пляски начинайте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** Исп. песня – хоровод «Мы тебя так долго ждали Дедушка…»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Д.М.: Расступайся, народ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д Мороз плясать идет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х, топну ногой, да притопну другой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плясать-то я люблю – характер такой!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rStyle w:val="Appleconvertedspace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** Свободная пляска Деда Мороза и Снегурочки</w:t>
      </w:r>
      <w:r>
        <w:rPr>
          <w:rStyle w:val="Appleconvertedspace"/>
          <w:b/>
          <w:i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408" w:before="0" w:after="0"/>
        <w:ind w:firstLine="360"/>
        <w:rPr/>
      </w:pPr>
      <w:r>
        <w:rPr>
          <w:b/>
          <w:i/>
          <w:iCs/>
          <w:sz w:val="28"/>
          <w:szCs w:val="28"/>
        </w:rPr>
        <w:t>(попурри: потолок ледяной…, дети повторяют движения за Дедом Морозом.)</w:t>
      </w:r>
    </w:p>
    <w:p>
      <w:pPr>
        <w:pStyle w:val="Style17"/>
        <w:shd w:fill="FFFFFF" w:val="clear"/>
        <w:spacing w:lineRule="atLeast" w:line="408" w:before="225" w:after="225"/>
        <w:rPr/>
      </w:pPr>
      <w:r>
        <w:rPr>
          <w:color w:val="111111"/>
          <w:sz w:val="28"/>
          <w:szCs w:val="28"/>
        </w:rPr>
        <w:t>Д.М,: Ох,  музыка веселая! Так наплясался я! Пойду отдыхать.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и Метелица: А мы тебя не выпустим!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М: Как это не выпустите?! А я вот здесь пройду…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я вот тут проберусь…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А я вот так пролезу! </w:t>
      </w:r>
    </w:p>
    <w:p>
      <w:pPr>
        <w:pStyle w:val="Style17"/>
        <w:shd w:fill="FFFFFF" w:val="clear"/>
        <w:spacing w:lineRule="atLeast" w:line="408" w:before="225" w:after="225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*** Проводится игра «Не выпущу!»</w:t>
      </w:r>
    </w:p>
    <w:p>
      <w:pPr>
        <w:pStyle w:val="Style17"/>
        <w:shd w:fill="FFFFFF" w:val="clear"/>
        <w:spacing w:lineRule="atLeast" w:line="408" w:before="225" w:after="225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после пляски ДМ и детей, дети остаются в кругу, держатся за руки. Как только Д.М. подходит к определённому месту дети присаживаются, руки сцеплены, и т. д.)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М: Отпустите вы меня,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иленькие детки,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ь люблю же я плясать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ольше всех на свете,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ги ходят ходуном, не стоят на месте</w:t>
      </w:r>
    </w:p>
    <w:p>
      <w:pPr>
        <w:pStyle w:val="Style17"/>
        <w:shd w:fill="FFFFFF" w:val="clear"/>
        <w:spacing w:lineRule="atLeast" w:line="408" w:before="225" w:after="225"/>
        <w:rPr/>
      </w:pPr>
      <w:r>
        <w:rPr>
          <w:color w:val="111111"/>
          <w:sz w:val="28"/>
          <w:szCs w:val="28"/>
        </w:rPr>
        <w:t>Так давайте же ребята, спляшем с вами вместе!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ть у меня любимая игра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Ёлочки- пенёчки!» называется она!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spacing w:lineRule="atLeast" w:line="408" w:before="225" w:after="225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 xml:space="preserve">*** Игра «Ёлочки – пенёчки» </w:t>
      </w:r>
    </w:p>
    <w:p>
      <w:pPr>
        <w:pStyle w:val="Style17"/>
        <w:shd w:fill="FFFFFF" w:val="clear"/>
        <w:spacing w:lineRule="atLeast" w:line="408" w:before="225" w:after="225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(</w:t>
      </w:r>
      <w:r>
        <w:rPr>
          <w:i/>
          <w:color w:val="111111"/>
          <w:sz w:val="28"/>
          <w:szCs w:val="28"/>
        </w:rPr>
        <w:t xml:space="preserve"> по окончании садятся на места)</w:t>
      </w:r>
    </w:p>
    <w:p>
      <w:pPr>
        <w:pStyle w:val="Style17"/>
        <w:shd w:fill="FFFFFF" w:val="clear"/>
        <w:spacing w:lineRule="atLeast" w:line="408" w:before="225" w:after="225"/>
        <w:rPr/>
      </w:pPr>
      <w:r>
        <w:rPr>
          <w:color w:val="111111"/>
          <w:sz w:val="28"/>
          <w:szCs w:val="28"/>
        </w:rPr>
        <w:t>ДМ: Даже дух захватило. Жарко. Как бы мне не растаять совсем.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егурочка: Дедушка, устал с дороги?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иди у ёлки тут,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 xml:space="preserve">Отдохнут покуда ноги, 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А дети нам стихи прочтут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 xml:space="preserve">*** Дети читают стихотворения ДМ (по выбору воспитателя) 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i/>
          <w:color w:val="111111"/>
          <w:sz w:val="28"/>
          <w:szCs w:val="28"/>
        </w:rPr>
        <w:t>последним под музыку выходит читать Зайчик (обыгрывается).</w:t>
      </w:r>
    </w:p>
    <w:p>
      <w:pPr>
        <w:pStyle w:val="Normal"/>
        <w:shd w:fill="FFFFFF" w:val="clear"/>
        <w:spacing w:lineRule="atLeast" w:line="285"/>
        <w:rPr/>
      </w:pPr>
      <w:r>
        <w:rPr>
          <w:color w:val="000000"/>
          <w:sz w:val="28"/>
          <w:szCs w:val="28"/>
        </w:rPr>
        <w:t>(ф ) Метелица:  Солнце зимнее встает, видит, заинька ид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-Ты куда это, косой, по снежку идешь босо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 дворе большой мороз, отморозишь хвост и нос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tLeast" w:line="285"/>
        <w:rPr/>
      </w:pPr>
      <w:r>
        <w:rPr>
          <w:color w:val="000000"/>
          <w:sz w:val="28"/>
          <w:szCs w:val="28"/>
        </w:rPr>
        <w:t>Заяц 1: -Я мороза не боюсь, я на елку тороплюс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 детский сад меня позвали, танцевать в нарядном зале. (</w:t>
      </w:r>
      <w:r>
        <w:rPr>
          <w:i/>
          <w:color w:val="000000"/>
          <w:sz w:val="28"/>
          <w:szCs w:val="28"/>
        </w:rPr>
        <w:t>прыгает к ёлочке)</w:t>
      </w:r>
    </w:p>
    <w:p>
      <w:pPr>
        <w:pStyle w:val="Style17"/>
        <w:shd w:fill="FFFFFF" w:val="clear"/>
        <w:spacing w:lineRule="atLeast" w:line="408" w:before="225" w:after="225"/>
        <w:rPr/>
      </w:pPr>
      <w:r>
        <w:rPr>
          <w:color w:val="111111"/>
          <w:sz w:val="28"/>
          <w:szCs w:val="28"/>
        </w:rPr>
        <w:t xml:space="preserve">(ф  )Зайчик 1:  Дедушка Мороз, послушай, 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</w:rPr>
        <w:t>Хочешь верь, хочешь не верь -</w:t>
        <w:br/>
        <w:t>Заяц самый храбрый зверь.</w:t>
        <w:br/>
        <w:t>Под кусточком притаится (юсь) -</w:t>
        <w:br/>
        <w:t>Никого он (я ) не боится. (юсь)</w:t>
      </w:r>
    </w:p>
    <w:p>
      <w:pPr>
        <w:pStyle w:val="Style17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 и хитрая Лиса</w:t>
        <w:br/>
        <w:t>Верят в эти чудеса.</w:t>
      </w:r>
    </w:p>
    <w:p>
      <w:pPr>
        <w:pStyle w:val="Style17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***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i/>
          <w:color w:val="000000"/>
          <w:sz w:val="28"/>
          <w:szCs w:val="28"/>
        </w:rPr>
        <w:t>(</w:t>
      </w:r>
      <w:r>
        <w:rPr>
          <w:i/>
          <w:color w:val="111111"/>
          <w:sz w:val="28"/>
          <w:szCs w:val="28"/>
        </w:rPr>
        <w:t>Зайчик машет лапкой , зовёт остальных зайчат. Под музыку Зайчата выстраиваются под ёлкой, читают стихи, танцуют.)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ц 2: Этой ночью на лужок</w:t>
        <w:br/>
        <w:t>Выпал беленький снежок,</w:t>
        <w:br/>
        <w:t>И теперь зайчонок смело</w:t>
        <w:br/>
        <w:t>Может прыгать в шубке белой.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***</w:t>
      </w:r>
    </w:p>
    <w:p>
      <w:pPr>
        <w:pStyle w:val="Normal"/>
        <w:shd w:fill="FFFFFF" w:val="clear"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ц 3:  Снег сияет, снег лежит,</w:t>
        <w:br/>
        <w:t>Чистый и искристый.</w:t>
        <w:br/>
        <w:t>Заяц к елочке бежит</w:t>
        <w:br/>
        <w:t>В кофточке пушистой.</w:t>
        <w:br/>
      </w:r>
    </w:p>
    <w:p>
      <w:pPr>
        <w:pStyle w:val="Normal"/>
        <w:shd w:fill="FFFFFF" w:val="clear"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ц 4: Заяц  — беленький бочок,</w:t>
        <w:br/>
        <w:t>Пуговкою хвостик,</w:t>
        <w:br/>
        <w:t>К елке скачет — скок да скок,</w:t>
        <w:br/>
        <w:t>К вам на елку в гости!</w:t>
        <w:br/>
      </w:r>
    </w:p>
    <w:p>
      <w:pPr>
        <w:pStyle w:val="Normal"/>
        <w:shd w:fill="FFFFFF" w:val="clear"/>
        <w:spacing w:lineRule="atLeast" w:line="285"/>
        <w:rPr/>
      </w:pPr>
      <w:r>
        <w:rPr>
          <w:color w:val="000000"/>
          <w:sz w:val="28"/>
          <w:szCs w:val="28"/>
        </w:rPr>
        <w:t>Заяц 5: Новый год встречать идет</w:t>
        <w:br/>
        <w:t>Длинноухий зайчик,</w:t>
        <w:br/>
        <w:t>Всем подарок принесет</w:t>
        <w:br/>
        <w:t>И под елкой спрячет.</w:t>
      </w:r>
    </w:p>
    <w:p>
      <w:pPr>
        <w:pStyle w:val="Normal"/>
        <w:shd w:fill="FFFFFF" w:val="clear"/>
        <w:spacing w:lineRule="atLeast" w:line="2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***</w:t>
      </w:r>
    </w:p>
    <w:p>
      <w:pPr>
        <w:pStyle w:val="Normal"/>
        <w:shd w:fill="FFFFFF" w:val="clear"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ц 6: Посмотрите, у меня</w:t>
        <w:br/>
        <w:t>Ушки!</w:t>
        <w:br/>
        <w:t>Лапки!</w:t>
        <w:br/>
        <w:t>Хвостик!</w:t>
        <w:br/>
        <w:br/>
        <w:t>Нынче очень храбрый я,</w:t>
        <w:br/>
        <w:t>Раз пришел к вам в гости.</w:t>
        <w:br/>
        <w:br/>
        <w:t>Прыг! Скок! Прыг! Скок!</w:t>
        <w:br/>
        <w:t>Скок, подскок и перескок!</w:t>
        <w:br/>
        <w:br/>
        <w:t>Вся в следах лужайка! –</w:t>
        <w:br/>
        <w:t>След запутал зайка.</w:t>
      </w:r>
    </w:p>
    <w:p>
      <w:pPr>
        <w:pStyle w:val="Style17"/>
        <w:shd w:fill="FFFFFF" w:val="clear"/>
        <w:spacing w:lineRule="atLeast" w:line="408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</w:t>
      </w:r>
      <w:r>
        <w:rPr>
          <w:color w:val="111111"/>
          <w:sz w:val="28"/>
          <w:szCs w:val="28"/>
        </w:rPr>
        <w:t>***</w:t>
      </w:r>
    </w:p>
    <w:p>
      <w:pPr>
        <w:pStyle w:val="Normal"/>
        <w:shd w:fill="FFFFFF" w:val="clear"/>
        <w:spacing w:lineRule="atLeast" w:line="285"/>
        <w:rPr/>
      </w:pPr>
      <w:r>
        <w:rPr>
          <w:color w:val="000000"/>
          <w:sz w:val="28"/>
          <w:szCs w:val="28"/>
        </w:rPr>
        <w:t>Заяц 7: Я зайка белый и пушистый,</w:t>
        <w:br/>
        <w:t>Под ёлкой весело скачу,</w:t>
        <w:br/>
        <w:t>И шубкой снежно-серебристо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Я всех порадовать хочу!</w:t>
      </w:r>
    </w:p>
    <w:p>
      <w:pPr>
        <w:pStyle w:val="Normal"/>
        <w:shd w:fill="FFFFFF" w:val="clear"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***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д Мороз: Посмотрите на лужайку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скакали дружно зайки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Зайчики из сказки, 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чинайте пляску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артистов ловких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гощу морковкой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(Метелица и Снегурочка помогают, выносят большую  корзинку из неё торчат большие морковки, ставят корзинки под ёлку, зайцы выбегают разбирают морковки и выстраиваются на танец. </w:t>
      </w:r>
    </w:p>
    <w:p>
      <w:pPr>
        <w:pStyle w:val="Style17"/>
        <w:shd w:fill="FFFFFF" w:val="clear"/>
        <w:spacing w:lineRule="atLeast" w:line="408" w:before="225" w:after="225"/>
        <w:rPr/>
      </w:pPr>
      <w:r>
        <w:rPr>
          <w:i/>
          <w:color w:val="111111"/>
          <w:sz w:val="28"/>
          <w:szCs w:val="28"/>
        </w:rPr>
        <w:t>*</w:t>
      </w:r>
      <w:r>
        <w:rPr>
          <w:b/>
          <w:i/>
          <w:color w:val="111111"/>
          <w:sz w:val="28"/>
          <w:szCs w:val="28"/>
        </w:rPr>
        <w:t>**  Исп. «Танец Зайчат с большими морковками»</w:t>
      </w:r>
    </w:p>
    <w:p>
      <w:pPr>
        <w:pStyle w:val="Style17"/>
        <w:shd w:fill="FFFFFF" w:val="clear"/>
        <w:spacing w:lineRule="atLeast" w:line="408" w:before="225" w:after="225"/>
        <w:rPr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( по окончании танца зайцы остаются на ковре оставляют морковку на ковре,  БЯ возмущённо:</w:t>
      </w:r>
    </w:p>
    <w:p>
      <w:pPr>
        <w:pStyle w:val="Style17"/>
        <w:shd w:fill="FFFFFF" w:val="clear"/>
        <w:spacing w:lineRule="atLeast" w:line="408" w:before="225" w:after="225"/>
        <w:rPr>
          <w:sz w:val="28"/>
          <w:szCs w:val="28"/>
        </w:rPr>
      </w:pPr>
      <w:r>
        <w:rPr>
          <w:sz w:val="28"/>
          <w:szCs w:val="28"/>
        </w:rPr>
        <w:t>Баба Яга: Мы морковку тоже любим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Собирать её мы будем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то быстрее соберёт, 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Тот её себе возьмёт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i/>
          <w:sz w:val="28"/>
          <w:szCs w:val="28"/>
        </w:rPr>
        <w:t>( на ковре лежат морковки после танца, Метелица рассыпает ещё морковки на ковёр меньшего размера, под весёлую музыку Зайцы собирают морковки, Лиса Алиса, Кот Базилио и Баба Яга, Леший  подхватыают  морковки и бегут к ёлке каждый собирает свою кучу, у Зайчат морковная куча получается большой,  а у Нечисти маленькая, (они бегали, все время мешали друг другу собирать морковки, толкались, тянули морковку на себя, гонялись друг за другом…)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ДМ: Вот зайчишки молодцы! Какую большую кучу моркови собрали, на всю зиму хватит!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sz w:val="28"/>
          <w:szCs w:val="28"/>
        </w:rPr>
        <w:t>БЯ.: Да, проворные зайчишки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Ни одного не смогла догнать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ни морковки не добыла, ни зайчатинки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sz w:val="28"/>
          <w:szCs w:val="28"/>
        </w:rPr>
        <w:t>Что же, у меня новогодний стол пустым  будет?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sz w:val="28"/>
          <w:szCs w:val="28"/>
        </w:rPr>
        <w:t>Снегурочка: Не расстраивайся Баба Яга. Ты же на празднике у ребят, Дедушка Мороз добрый, он не оставит тебя без подарка, получишь ты своё угощение. А пока поиграй с ребятами.</w:t>
      </w:r>
    </w:p>
    <w:p>
      <w:pPr>
        <w:pStyle w:val="Style17"/>
        <w:shd w:fill="FFFFFF" w:val="clear"/>
        <w:spacing w:lineRule="atLeast" w:line="408" w:before="225" w:after="225"/>
        <w:rPr>
          <w:sz w:val="28"/>
          <w:szCs w:val="28"/>
        </w:rPr>
      </w:pPr>
      <w:r>
        <w:rPr>
          <w:sz w:val="28"/>
          <w:szCs w:val="28"/>
        </w:rPr>
        <w:t>Б.Я,: Дети вы хотите со мной поиграть?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sz w:val="28"/>
          <w:szCs w:val="28"/>
        </w:rPr>
        <w:t xml:space="preserve">Б.Я, : Тогда садитесь скорее на мою быструю, свехзвуковую   метлу- ракету! Я помчу вас к самым звёздам! Хотите! 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Б.Я. Тогда поехали!!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** Исп. Игра «Полёт на метле Бабы Яги»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b/>
          <w:i/>
          <w:sz w:val="28"/>
          <w:szCs w:val="28"/>
        </w:rPr>
        <w:t xml:space="preserve">(дети встают в общий круг, БЯ. в начале хоровода, сидит на метле, дети зацепившись за пояс друг друга двигаются  под музыку друг за другом (Если место позволяет в полёт взять и всю Нечисть), летят по кругу, змейкой (горизонтальной), змейкой(вертикальной), по кругу, останавливаются. Садятся на места ) 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Метелица: Вот как высоко летали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Даже звёзды увидали!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Метелица: Дед Мороз, часы бегут. Дети все подарков ждут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Дед Мороз: Как забыть я только мог. 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 подарки и мешок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Баба Яга: Не расстраивайся, дед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какой проблемы нет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ший сбегал уж давно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ругать его грешно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Дед Мороз: Ну, Снегурочка, давай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м подарки раздавай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Кого Дед Мороз приглашает, тот к нему и подходит за подарками.)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.М.: Эй, снежиночки, летите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одарки получите.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раздает подарки снежиночкам)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Д.М.: Где-то гномики тут были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 подарки не забыли?</w:t>
      </w:r>
    </w:p>
    <w:p>
      <w:pPr>
        <w:pStyle w:val="Style17"/>
        <w:shd w:fill="FFFFFF" w:val="clear"/>
        <w:spacing w:lineRule="atLeast" w:line="408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раздает подарки гномикам)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7"/>
        <w:shd w:fill="FFFFFF" w:val="clear"/>
        <w:spacing w:lineRule="atLeast" w:line="408" w:before="0" w:after="0"/>
        <w:ind w:firstLine="360"/>
        <w:rPr/>
      </w:pPr>
      <w:r>
        <w:rPr>
          <w:iCs/>
          <w:color w:val="111111"/>
          <w:sz w:val="28"/>
          <w:szCs w:val="28"/>
        </w:rPr>
        <w:t>Д.М.: Зайки все сюда скачите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И подарки получите.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 раздаёт подарки зайчатам)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7"/>
        <w:shd w:fill="FFFFFF" w:val="clear"/>
        <w:spacing w:lineRule="atLeast" w:line="408" w:before="0" w:after="0"/>
        <w:ind w:firstLine="360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Снегурочка: Бусинки, хлопушки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Прочие игрушки,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Кто в костюмах ярких-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Вот ваши подарки.</w:t>
      </w:r>
    </w:p>
    <w:p>
      <w:pPr>
        <w:pStyle w:val="Style17"/>
        <w:shd w:fill="FFFFFF" w:val="clear"/>
        <w:spacing w:lineRule="atLeast" w:line="408"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раздаёт подарки бусинкам и шарам)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Дед Мороз: Всем подарки я раздал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закончен карнавал!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новь в дремучий лес уйду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дите в будущем году.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егурочка: Я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ново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году вам желаю успеха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больше веселого, звонкого смеха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Баба яга: Побольше веселых друзей и подруг,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Чтоб все, вместе с вами смеялись вокруг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Леший: И чтоб мороза вы не боялись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больше, на лыжах и санках катались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color w:val="111111"/>
          <w:sz w:val="28"/>
          <w:szCs w:val="28"/>
        </w:rPr>
        <w:t>Кот: Здоровья и счастья желает ребятам,</w:t>
      </w:r>
    </w:p>
    <w:p>
      <w:pPr>
        <w:pStyle w:val="Style17"/>
        <w:shd w:fill="FFFFFF" w:val="clear"/>
        <w:spacing w:lineRule="atLeast" w:line="408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ш друг полосатый - котик усатый.</w:t>
      </w:r>
    </w:p>
    <w:p>
      <w:pPr>
        <w:pStyle w:val="Style17"/>
        <w:shd w:fill="FFFFFF" w:val="clear"/>
        <w:spacing w:lineRule="atLeast" w:line="408" w:before="225" w:after="225"/>
        <w:ind w:firstLine="360"/>
        <w:rPr/>
      </w:pPr>
      <w:r>
        <w:rPr>
          <w:i/>
          <w:color w:val="111111"/>
          <w:sz w:val="28"/>
          <w:szCs w:val="28"/>
        </w:rPr>
        <w:t>Герои прощаются и уходят из зала.</w:t>
      </w:r>
    </w:p>
    <w:p>
      <w:pPr>
        <w:pStyle w:val="Style17"/>
        <w:shd w:fill="FFFFFF" w:val="clear"/>
        <w:spacing w:lineRule="atLeast" w:line="408" w:before="225" w:after="225"/>
        <w:rPr/>
      </w:pPr>
      <w:r>
        <w:rPr>
          <w:i/>
          <w:color w:val="111111"/>
          <w:sz w:val="28"/>
          <w:szCs w:val="28"/>
        </w:rPr>
        <w:t xml:space="preserve">Дети под музыку, с подарками покидают з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lindlabel">
    <w:name w:val="blind_label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6:45:00Z</dcterms:created>
  <dc:creator>Customer</dc:creator>
  <dc:description/>
  <cp:keywords/>
  <dc:language>en-US</dc:language>
  <cp:lastModifiedBy>Windows User</cp:lastModifiedBy>
  <dcterms:modified xsi:type="dcterms:W3CDTF">2022-02-10T16:55:00Z</dcterms:modified>
  <cp:revision>45</cp:revision>
  <dc:subject/>
  <dc:title/>
</cp:coreProperties>
</file>