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ий утренник средняя груп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ые Истор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вать радост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музыкальный зал ДОЙ № 2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Таня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и- мальчики (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чата(2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ьчата (2-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   001 )  Под музыку «цепочкой» входят в зал, встают в 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) На  музыкальном фоне ведущий читает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Вот пришла, ребята, 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праздник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ьков, игрушек столь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 её нар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дёт веселье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и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Чудо- гостья к н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хвои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ей огни, гирля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 она наря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ею к нам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: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Здравствуй,  ёлочка ле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ая, гус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 солнышком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аздник к нам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Нарядилась ты на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рядно, т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игрушках, фонор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лоте и огн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Ты пришла на радость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с тобой мы встре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о песню заве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плясать по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Этот день мы ждали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сь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евай, звени под ёл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Исп. Песня – хоровод «______________________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окончании пения, дети остаются в круг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. Горит огнями ё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ею тени си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ючие иго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сверкают и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. Игрушки разноцв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нас разве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глядят на ёл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сегодня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Исп. Песня – хоровод «Ёлочка смолист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кончании пения, дети остаются в круг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. Веселья и смеха наста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мы сюда соб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ёлка здесь будет для вас заж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ей скаж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: Зажг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    ) Ёлка зажигае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)  под музыку выбегает девочка Таня. В руках у неё корзиночка с ёлочными игрушками. Таня останавливается около ёл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я. Мама купила мне нынч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, бусы, звёзды, хл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а мороза и белых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оньку рыжую и медв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свою я красиво укр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позову я Ваню и М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– примного гостей пригл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у ёлки я попля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вит корзиночку, потягивается) Сейчас уже поз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Тан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я ёлку начну укра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 )( Таня садится на стульчик под ёлкой, засыпает под музыку колыбельн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Ф  ) </w:t>
      </w:r>
      <w:r>
        <w:rPr>
          <w:b/>
          <w:i/>
          <w:sz w:val="28"/>
          <w:szCs w:val="28"/>
        </w:rPr>
        <w:t>Появляется Снегурочка</w:t>
      </w:r>
      <w:r>
        <w:rPr>
          <w:i/>
          <w:sz w:val="28"/>
          <w:szCs w:val="28"/>
        </w:rPr>
        <w:t>, поёт песенку, замечает спящую Танюш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. Дед мороз сказал сего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этот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ести подарки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добрым и послуш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ему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в эту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есу я все игру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маленькой Тан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я интере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палочку чуде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 волшебную палочку детя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 желанье только ска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й палочкой помаш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исполнится 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ладёт палочку около Тан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Танюша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зале гаснет свет и снова загорае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-Таня просыпается, потягивается, замечает волшебную пало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-Таня стоит возле ёлочки с волшебной палочкой в руках и смотрит на игр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-Взмахивает палочкой, произносит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я. Оживите, вс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ы, ёлочки, звер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снежинки, лёгкие пуши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ружит вас словно в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ючени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чная ё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 Таня садится на место к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Ф  ) под музыку из – за ёлки выходит Гномик, в руках у него пёстрый колпач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Гном садится на пенёк, на вступление песни латает свой колпачо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сп. Песня- инсценировка   «Пёстрый колпачок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олист гном, дети поют прип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. Захотелось как-то Гномику самому срубить ёлочку к Новому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л он пестрый колпачок </w:t>
      </w:r>
      <w:r>
        <w:rPr>
          <w:i/>
          <w:sz w:val="28"/>
          <w:szCs w:val="28"/>
        </w:rPr>
        <w:t>(Гном надевает колпа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вички (</w:t>
      </w:r>
      <w:r>
        <w:rPr>
          <w:i/>
          <w:sz w:val="28"/>
          <w:szCs w:val="28"/>
        </w:rPr>
        <w:t>наде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зял в руки топор (</w:t>
      </w:r>
      <w:r>
        <w:rPr>
          <w:i/>
          <w:sz w:val="28"/>
          <w:szCs w:val="28"/>
        </w:rPr>
        <w:t>берёт под ёлкой топор</w:t>
      </w:r>
      <w:r>
        <w:rPr>
          <w:sz w:val="28"/>
          <w:szCs w:val="28"/>
        </w:rPr>
        <w:t>) и пошёл в лес (</w:t>
      </w:r>
      <w:r>
        <w:rPr>
          <w:i/>
          <w:sz w:val="28"/>
          <w:szCs w:val="28"/>
        </w:rPr>
        <w:t>двигается змейкой по ковру,в это время девочки – Ёлочки бегут за Ёлку выстраиваются на танец, а Гном садится на своё место к детя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сп. Танец Ёло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по окончании танца Ёлочки остаются на ковре, Гном ходит «змейкой» между ёлочек, останавливается, прикладывает руку ко лбу, смотрит в даль, ищет нужную ёлоч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очки убегают на места к детям, на ковре остаются три ёлочки, за ними прячутся: Зайчик, Лисичка, Ми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Выбрал себе Гномик од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амахнулся топором, вдруг из – за ёлочки выскочил з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 Эту ёлку не ру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нас при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ёлку 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вно под ней ж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. Хорошо Заинька, не трону я твою ё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Обрадовался зайчик и убежал. Пошёл Гномик дальше, видит – ещё одна ёлочка… только замахнулся топориком, выбежала из – за ёлочки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. Эту ёлку не ру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ёлка некра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та, сам по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 на ёлку за которой прячется Ми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шиста, просто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. Хорошо, лисичка, не трону я твою ё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Обрадовалась лисичка и убежала. Пошёл Гномик к третьей ёлочке. Только замахнулся топориком, как вышел Мишка и давай рев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шка топает ногами, рычит)</w:t>
      </w:r>
    </w:p>
    <w:p>
      <w:pPr>
        <w:pStyle w:val="Normal"/>
        <w:rPr/>
      </w:pPr>
      <w:r>
        <w:rPr>
          <w:sz w:val="28"/>
          <w:szCs w:val="28"/>
        </w:rPr>
        <w:t xml:space="preserve">Испугался Гномик и побежал от ёлочки про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Гномик по лесу, печальный – припечальный. Уже и ночь наступила, а он всё шёл и 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епенно гаснет св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. Где же взять мне ёл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йную игол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не может под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мне как встре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. Здравствуй Гномик, не гру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д морозу ты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тебе покажет ёл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– хвойную иго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ёлка всех ми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йся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. Путь –дорог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на к тому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о гному одному пробираться в сту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. Загляни ты в дом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м, добрым гно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фонарики бер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ветят дальни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сп. Танец Гномов – фонарщ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 окончании танца гномы выстраивают полукруг перед ёлкой, высоко поднимают фонарики. Одновременно на ковёр выбегают дети -  Зайцы и Белки, садятся полукругом на ковре, впереди гномов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ном. Мы не лёгкий путь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д Мороза не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ом. Что же делать нам друз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очень м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ведь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в домик не пр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ном. Посмотрите, под сосной, собрался народ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ном. Может что они расскажут и дорогу нам покаж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гномы убегают на места к детя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№1. Мы весёлые звер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№1. И задорны и л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йцы и белки(хором): - На поляночке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ихо спляшем танец св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. Мы уходим на баз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. Вы же малыши не шалите, игр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и Б. Вместе: В домик без нас никого не пуск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, машут на прощанье друг друг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. №1 . В домике сидеть нам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№1 Лучше в лес гулять по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чка №2 Зелёную, души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ёлку принес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2. То – то мамы будут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ав подарок на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чка 3. И ругать они не 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послушань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. Ой! Какие непослушные зверята. Посмотрим какое приключение ожидает их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Песня - инсценировка «Случай в лесу»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йчики танцуют, с окончанием музыки выбегает Лисичка, пугает их. Зайки разбегаются, один из них прячется за елку. Инсценируется песня А. Филиппенко «Случай в лесу», слова Т. Волгино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р дете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 зайка, скок-поскок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л порезвитьс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встречу, топ-топ-топ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лисиц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з-за елки навстречу друг другу выбегают Лиса и Заяц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с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 серый за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не очень нужен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мный лес за мной ступа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м тебя на ужин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лыбается, облизывается, поглаживает живот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яц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, я поскачу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щаться с мамо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йка поет и вытирает слезы, а Лиса грозит пальцем и тащит его под елку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с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за что не отпущ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ь, какой упрямый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р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охотник шел как раз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собака лайк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 охотник ей приказ..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Охотник</w:t>
      </w:r>
      <w:r>
        <w:rPr>
          <w:color w:val="000000"/>
          <w:sz w:val="28"/>
          <w:szCs w:val="28"/>
        </w:rPr>
        <w:t>. Зайку выручай-к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Жестом приказывает Собаке спасать Зайц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р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ался зайка сквозь лес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беды не сталос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азбойница лис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воста осталась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йка скачет за елку, Собака бежит за Лисой, с окончанием музыки приносит Охотнику лисий хвост, и Охотник ее гладит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По окончании инсценировки зайцы и белки садятся в круг.</w:t>
      </w:r>
    </w:p>
    <w:p>
      <w:pPr>
        <w:pStyle w:val="Normal"/>
        <w:rPr/>
      </w:pPr>
      <w:r>
        <w:rPr>
          <w:i/>
          <w:sz w:val="28"/>
          <w:szCs w:val="28"/>
        </w:rPr>
        <w:t>-Входят Зайчиха и Белка, несут маленькую ёлочк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. Нынче с рынка мы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 подарок при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. Ёлочку, ёлочку, зелёную игол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ро праздник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зверушки хором: Ёлка танцевать зовё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 «Исп. танец Зайчиков и белочек»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 музыку песни «В лесу родилась ёлочка», по окончании садятся на места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номик. У зайчишек и бель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ёлочки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стоит от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нужно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бегут поскоком по маленькому кругу. Забегают за ёлку, выбегают с другой стороны, а за ними </w:t>
      </w:r>
      <w:r>
        <w:rPr>
          <w:b/>
          <w:i/>
          <w:sz w:val="28"/>
          <w:szCs w:val="28"/>
        </w:rPr>
        <w:t>несётся Баба – Яга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ом 2. Ой! Что – то не похожа она на Дедушку Мороза!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бегают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 Яга. Что за сборище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есёлый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ам праздничек усторою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гоню сейчас же вс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ловредная Яга, костяная н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тивная мет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быстро до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всех перепу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какая же я з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Ты что это. Баба Яга, наших ребят пугаешь? У нас сегодня Новогодний праздник, и к нам скоро Дед Мороз придёт! Вот он тебе покаж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Вы не ждите Деда Моро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 вам нынче не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очков, конечно. Вам никто не прине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. Почему к нам Дед мороз не пр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е обещ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Я.Я Деда Мороза обхитр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замок закр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от этого за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… 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 большой ключ. Висящий на шее на лен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го вам не от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 про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Б.Я. берёт стульчик, садится на него около ёлки.</w:t>
      </w:r>
    </w:p>
    <w:p>
      <w:pPr>
        <w:pStyle w:val="Normal"/>
        <w:rPr/>
      </w:pPr>
      <w:r>
        <w:rPr>
          <w:i/>
          <w:sz w:val="28"/>
          <w:szCs w:val="28"/>
        </w:rPr>
        <w:t>Внимательно рассматривает свой ключик, любуется им,гладит себя по голове, хвалит себя за ум, хитрость и ловкос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. Ну и Баба Яга. Костяная н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е делать? Как же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до бабку усыпить(</w:t>
      </w:r>
      <w:r>
        <w:rPr>
          <w:i/>
          <w:sz w:val="28"/>
          <w:szCs w:val="28"/>
        </w:rPr>
        <w:t>говорит полушепот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поём Бабе Яге колыбельную песенку, А когда она уснёт, мы у неё тихонько снимем ключ и освободим Дедушку Мор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сп. песня «Спят усталые игрушки…» 1 куп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звучит чуть тише, Снегурочка старается развязать бантик на шее у Бабы яги и снять ключ. Б.я. ворочается, храпит, всё время проверяет на месте ли ключ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Крепко уснула Баба Яга! Попробуем забрать у неё ключик… ага! Вот он, у нас! Гномики, берите скорее ключик и бегите выручать Деда Мор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Звучит весёлая музыка, гномы убегают, а дети и Снегурочка хлопают им всле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узыка стихает, и все слышат голос Деда Мороза, а Баба Яга сп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А-у-у! А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Слышите, это голос Дедушки Мор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н кричит ау-у-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душка Мороз, А-ууу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– А-у-у-у! 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  ) Вход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Я весёлый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 я новогод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 не прячьте н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я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ю ровно год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этих я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промчался словно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не замет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снова среди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это время просыпается Б.Я. , потягивается, зе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Что за крик? Что за шу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на хватает ленту, замечает, что у неё пропал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Батюшки! Обокрали! Караул! Когда же это вы у меня ключ стащили? Когда успели Деда Мороза освоб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Эх ты, Баба Яга! Меньше спать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тем продолжает грозно, постукивая посох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это ты меня заманила, да на ключ закрыла, а? Вот  я сейчас тебя замор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Погоди,погоди,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 невидан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на праздник бе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ов, лис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ов, ёлочек, ежей,</w:t>
      </w:r>
    </w:p>
    <w:p>
      <w:pPr>
        <w:pStyle w:val="Normal"/>
        <w:rPr/>
      </w:pPr>
      <w:r>
        <w:rPr>
          <w:sz w:val="28"/>
          <w:szCs w:val="28"/>
        </w:rPr>
        <w:t>Вообщем, разных там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звали, приглас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про меня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иды не про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ам отомщу!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. Баба Яга, не сердись на нас! Посмотри как кругом весело, какие дети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Это что же такое получается? Дети значит красивые… А я, Бабулечка – Ягулечка, некрасива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Что ты, что ты, Баба Яга! .ты тоже очень красивая! Правда ребята? Давайте её похва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 Хоровод «Песенка – Хвала Бабы Яги!» ( Ах, ты Баба Яга!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 окончании остаются в круг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Б.Я. Ой, я и впрямь такая красатулечка! (</w:t>
      </w:r>
      <w:r>
        <w:rPr>
          <w:i/>
          <w:sz w:val="28"/>
          <w:szCs w:val="28"/>
        </w:rPr>
        <w:t>любуется соб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буду я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у вас пугать!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гра «Бабка Ёжка» (в тетради №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 конце игры дети садятся на метлу друг за другом, и «улетают», бегут по кругу, садятся на стуль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. Молодец Баба Яга! Весело играла с детк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нок: Дед Мороз,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тебя так жд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играть мы с т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ый год меч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Хорошо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меня для вас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– ка Баба Яга, дайка мне твою метлу! Сейчас посмотрим, умеют ли ребята летать на метле так же ловко как и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Ой, Дед Мороз, как ты хорошо придумал! Но давай сначала мы с тобой посоревнуемся, а потом с ребя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гра «Кто первый позвенит погремушко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коло ёлки ставится стул, на него кладётся погремушка.  Д.М. и Б.Я. садятся на мётлы верхом и встают по разные стороны от стула, по команде обегают ёлку и стараются первыми схватить погремушку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играют две команд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Ох и ловкие вы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ем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Дед Морозом кто сраз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ньте дружно в хоровод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орожу вас всех в л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роятся в круг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: Мы мороза не бо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 тобою порезв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(играет с деть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гра  «Заморож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езаметно Д.М. теряет рукавицу, около Б.Я., Б.Я. её подбир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.  Ой! А где же моя рукавичка? Вы, ребята, её не вид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 Видели – видели, Дед Мороз, мы твою рукавичку! Только просто так мы её не отдадим! Попробуй отними! Догон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 Игра «Поймай рукавичк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ередают рукавицу по кругу Д.М. старается её догнать, по окончании садятся на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Ох, как жарко стало в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славно по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м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ть стих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 Чтение стихотворений Деду Морозу. (</w:t>
      </w:r>
      <w:r>
        <w:rPr>
          <w:sz w:val="28"/>
          <w:szCs w:val="28"/>
        </w:rPr>
        <w:t>не больше трёх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Ф  )Из  – за ёлки выходит Гномик, ведёт за руку Ёлочку. Читают вместе стихотво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Гномик в садик к нам попа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удо – ёлку отыс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номик.  Ёлка, ёлка, ёл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кая игол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ты выро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–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.  Что ты ви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.  Ли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.  Что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Ёлка – морозы, голые берё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и и медв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 сосе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А у нас под Новый год</w:t>
      </w:r>
    </w:p>
    <w:p>
      <w:pPr>
        <w:pStyle w:val="Normal"/>
        <w:rPr/>
      </w:pPr>
      <w:r>
        <w:rPr>
          <w:sz w:val="28"/>
          <w:szCs w:val="28"/>
        </w:rPr>
        <w:t xml:space="preserve">Каждый песенку поё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даёт Ёлку свой фонарик, Ёлка делает реверан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.  В тот же миг на ё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ркали все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ияли все ог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ирлянды расцв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ржатся за руки. Идут приплясывая по кругу, садятся на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 Вот и Гномик нашёл свою ёл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светится, иск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будем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будем продол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и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 Исп. песня – хоровод « Если были бы у ёлочки но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Что ж, гостил у вас я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сегодня ё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ята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яс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идти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– то мне здесь очень жар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 пели и пля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тебе 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 – то ты позабыл сд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Да, да, да! Ой, совсем ведь по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нега навал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, для к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мяню вам н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любит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щипнуть детей за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ешь, ущипну за нос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он красивым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м или си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Дедушка Мороз, где подарк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Да, Дед Мороз, где подарк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(хлопает себя по л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х нёс, при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еперь мешок,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а вьюга, снег круж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подарки урон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елик. Пойду и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идётся обо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ирается уход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. 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Кто там Дедушку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юда скорей в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 Вбегает Меш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 ты батюшки, меш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юд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запропаст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.  Путешествовать пус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Должен ты стоять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ходить со мною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. А сегодня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сё наоборо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ается убеж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стой, стой, погоди, никуда не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. Я, мешок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лшебный, вот к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Ну, мешок, поскачи, покру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пока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Мешок пляш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,М.  А теперь ты нам ск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едослушав Д.М. мешок 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Стой, стой, пог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.М. убегает за мешком за дверь, вносит мешок с подарками ( или завозит на сан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вот теперь тебя развя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мотрим, что вну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здесь лежат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х много,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.М. дарит Б.Я. большую бутафорскую конф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детям раздают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. Мы желаем вам расти и не 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и бабушек ничуть не огор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просить прощ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ые огорч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Я. Закаляться вам желаем и умн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целый год ни разу не бо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 Никогда не зазн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лени избавл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 будуще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ерить вас пр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  ) Герои уходят, дети хлоп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)  Дети покидают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0:52:00Z</dcterms:created>
  <dc:creator>Customer</dc:creator>
  <dc:description/>
  <cp:keywords/>
  <dc:language>en-US</dc:language>
  <cp:lastModifiedBy>Windows User</cp:lastModifiedBy>
  <cp:lastPrinted>2015-11-12T12:59:00Z</cp:lastPrinted>
  <dcterms:modified xsi:type="dcterms:W3CDTF">2022-02-17T17:24:00Z</dcterms:modified>
  <cp:revision>17</cp:revision>
  <dc:subject/>
  <dc:title/>
</cp:coreProperties>
</file>