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i/>
          <w:sz w:val="28"/>
          <w:szCs w:val="28"/>
        </w:rPr>
        <w:t>Тисиев Радван Сулейманович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2230</wp:posOffset>
                </wp:positionV>
                <wp:extent cx="2228850" cy="295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410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89455" cy="2945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5256" r="1460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9455" cy="294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32.9pt;mso-wrap-distance-left:0pt;mso-wrap-distance-right:9pt;mso-wrap-distance-top:0pt;mso-wrap-distance-bottom:0pt;margin-top:-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410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9455" cy="2945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5256" r="1460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9455" cy="294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«А» класс.</w:t>
      </w:r>
    </w:p>
    <w:p>
      <w:pPr>
        <w:pStyle w:val="Defaul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>Образовательная организация:</w:t>
      </w:r>
    </w:p>
    <w:p>
      <w:pPr>
        <w:pStyle w:val="Defaul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БОУ «СОШ №7», г.Грозного.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правление исследования: </w:t>
      </w:r>
      <w:r>
        <w:rPr>
          <w:bCs/>
          <w:i/>
          <w:iCs/>
          <w:sz w:val="28"/>
          <w:szCs w:val="28"/>
        </w:rPr>
        <w:t>психология.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ководитель работы:</w:t>
      </w:r>
    </w:p>
    <w:p>
      <w:pPr>
        <w:pStyle w:val="Default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Шаваева Залина Ахиатовн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работы: </w:t>
      </w:r>
      <w:r>
        <w:rPr>
          <w:i/>
          <w:sz w:val="28"/>
          <w:szCs w:val="28"/>
        </w:rPr>
        <w:t>«Психосоматика»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нотация</w:t>
      </w:r>
      <w:r>
        <w:rPr>
          <w:b/>
          <w:bCs/>
          <w:i/>
          <w:iCs/>
          <w:sz w:val="28"/>
          <w:szCs w:val="28"/>
        </w:rPr>
        <w:t>.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ючевые аспекты исследования):</w:t>
      </w:r>
      <w:r>
        <w:rPr>
          <w:b/>
          <w:bCs/>
          <w:i/>
          <w:iCs/>
          <w:sz w:val="28"/>
          <w:szCs w:val="28"/>
        </w:rPr>
        <w:t xml:space="preserve"> в проекте </w:t>
      </w:r>
      <w:r>
        <w:rPr>
          <w:bCs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ссматриваются основные теоретические вопросы «психосоматики»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зучен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заимосвязь между физическим здоровьем и психоэмоциональным состоянием</w:t>
      </w:r>
      <w:r>
        <w:rPr>
          <w:rFonts w:cs="Arial" w:ascii="Arial" w:hAnsi="Arial"/>
          <w:i/>
          <w:color w:val="000000"/>
          <w:sz w:val="27"/>
          <w:szCs w:val="27"/>
          <w:shd w:fill="FFFFFF" w:val="clear"/>
        </w:rPr>
        <w:t>.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ормулируется общая модель психосоматической работы. Дается краткий обзор психотерапевтических техник, используемых в работе с соматическими заболеваниями.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 (актуальность</w:t>
      </w:r>
      <w:r>
        <w:rPr>
          <w:b/>
          <w:bCs/>
          <w:i/>
          <w:sz w:val="42"/>
          <w:szCs w:val="42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цели и задачи проекта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проекта:</w:t>
      </w:r>
      <w:r>
        <w:rPr>
          <w:rFonts w:cs="Times New Roman" w:ascii="Times New Roman" w:hAnsi="Times New Roman"/>
          <w:i/>
          <w:sz w:val="28"/>
          <w:szCs w:val="28"/>
        </w:rPr>
        <w:t xml:space="preserve"> показать, что наши позитивные или негативные убеждения влияют на состояние нашего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проекта: </w:t>
      </w:r>
      <w:r>
        <w:rPr>
          <w:rFonts w:cs="Times New Roman" w:ascii="Times New Roman" w:hAnsi="Times New Roman"/>
          <w:i/>
          <w:sz w:val="28"/>
          <w:szCs w:val="28"/>
        </w:rPr>
        <w:t>углубиться в тему «психосоматики», рассказать примеры болезней и недугов, поведать о методах лечения и как избежать риски развития психосоматического состояния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ика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оводить психотерапии, конференции и форумы.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ы и обсуждение научно-исследовательского проекта: Выводы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езультатов поставленных мною целей наглядно видно, что наши убеждения и мировоззрение, влияют не только на наше психологическое состояние, но и на физическое. Можно будет помочь людям понять, что дело не в их теле, а в душе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писок использованной литературы: </w:t>
      </w:r>
      <w:r>
        <w:rPr>
          <w:rFonts w:cs="Times New Roman" w:ascii="Times New Roman" w:hAnsi="Times New Roman"/>
          <w:sz w:val="28"/>
          <w:szCs w:val="28"/>
        </w:rPr>
        <w:t xml:space="preserve">Википедия. Психотерапевтическая клиника Праксис- Психосоматика – настоящая болезнь или «выдуманное» расстройство? </w:t>
      </w:r>
      <w:r>
        <w:rPr>
          <w:rFonts w:cs="Times New Roman" w:ascii="Times New Roman" w:hAnsi="Times New Roman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nica</w:t>
      </w:r>
      <w:r>
        <w:rPr>
          <w:rFonts w:cs="Times New Roman" w:ascii="Times New Roman" w:hAnsi="Times New Roman"/>
          <w:sz w:val="28"/>
          <w:szCs w:val="28"/>
        </w:rPr>
        <w:t>-Блог- Психосоматические заболевания. Первичная профилактика психосоматических заболеваний с помощью системы психологических технологий- Под редакцией И. А. Фурманова, 2015г. Психосоматика и психология здоровья- Ю.Г.Фролова, 2003г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ное наименование проекта «Психосоматика»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. В современном мире причиной болезни или недомогания часто бывает вовсе не вирус или какая-либо бактерия, но и стресс, постоянное нервное напряжение или переутомление. Однако система обратима: если человек игнорирует боль, радуется жизни, проживает период неприятных ощущений с хорошим настроением и позитивным настроем, то через некоторое время боли как не бывало. 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соматика-это направление в медицине и психологии, изучающее влияние психологических факторов на возникновение, течение, исход соматических (телесных) заболеваний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сихосоматики исследовались и исследуются связи между характеристиками личности (конституциональные особенности, черты характера и личности, стили поведения, типы эмоциональных конфликтов) и тем или иным соматическим заболеванием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оего проекта</w:t>
      </w:r>
      <w:r>
        <w:rPr>
          <w:rFonts w:cs="Times New Roman" w:ascii="Times New Roman" w:hAnsi="Times New Roman"/>
          <w:sz w:val="28"/>
          <w:szCs w:val="28"/>
        </w:rPr>
        <w:t xml:space="preserve"> в том, чтобы показать, что наши позитивные или негативные убеждения влияют на состояние нашего здоровь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глубиться в тему психосоматики и изучить, что именно она из себя представляет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казать примеры болезней и недугов, получаемых психосоматическим путем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тоды оказания лечения и помощи при болезнях, связанных с психосоматикой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 ли уменьшить риск появления психосоматических заболеваний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целей я провел анализ данной темы и опрос в школе. Также я провел наблюдение и сравнение между обычными болезнями и болезнями, вызванными психосоматик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его индивидуального проекта могут помочь сокращению и лечению болезней, связанных с психосоматикой, особенно в Чеченской Республике. Так как здесь тема «Психологии» не особа развита, хоть это очень важная сфера медицины. Также данный проект может приобщить народ к изучению психологии и психосомат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льтернативной медицине популярно мнение, что все болезни человека возникают по причине психологических несоответствий и расстройств, возникающих в душе, в подсознании, в мыслях человека. Соматические заболевания, обусловленные психогенными факторами, называют «психосоматическими расстройствами». Впрочем, в медицине человека исследуется также и влияние соматических болезней на псих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о влиянии психологических факторов на здоровье является очень древней. Размышления на эту тему встречаются уже у Гиппократа и Аристотеля. Платон в диалоге «Хармид, или О благоразумии» писал: «Как не следует пытаться лечить глаза отдельно от головы и голову — отдельно от тела, так не следует и лечить тело, не леча душу»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</w:t>
      </w:r>
      <w:r>
        <w:rPr>
          <w:rFonts w:cs="Times New Roman" w:ascii="Times New Roman" w:hAnsi="Times New Roman"/>
          <w:i/>
          <w:sz w:val="28"/>
          <w:szCs w:val="28"/>
        </w:rPr>
        <w:t xml:space="preserve"> «психосоматический»</w:t>
      </w:r>
      <w:r>
        <w:rPr>
          <w:rFonts w:cs="Times New Roman" w:ascii="Times New Roman" w:hAnsi="Times New Roman"/>
          <w:sz w:val="28"/>
          <w:szCs w:val="28"/>
        </w:rPr>
        <w:t xml:space="preserve"> был введен в 1818 году немецким врачом Иоганном-Христианом Хайнротом. В 1822 г. немецкий психиатр Карл Якоби ввел понятие </w:t>
      </w:r>
      <w:r>
        <w:rPr>
          <w:rFonts w:cs="Times New Roman" w:ascii="Times New Roman" w:hAnsi="Times New Roman"/>
          <w:i/>
          <w:sz w:val="28"/>
          <w:szCs w:val="28"/>
        </w:rPr>
        <w:t>«соматопсихическое»</w:t>
      </w:r>
      <w:r>
        <w:rPr>
          <w:rFonts w:cs="Times New Roman" w:ascii="Times New Roman" w:hAnsi="Times New Roman"/>
          <w:sz w:val="28"/>
          <w:szCs w:val="28"/>
        </w:rPr>
        <w:t xml:space="preserve">, означающее противоположность и одновременно дополнение к отношению к </w:t>
      </w:r>
      <w:r>
        <w:rPr>
          <w:rFonts w:cs="Times New Roman" w:ascii="Times New Roman" w:hAnsi="Times New Roman"/>
          <w:i/>
          <w:sz w:val="28"/>
          <w:szCs w:val="28"/>
        </w:rPr>
        <w:t>«психосоматическому»</w:t>
      </w:r>
      <w:r>
        <w:rPr>
          <w:rFonts w:cs="Times New Roman" w:ascii="Times New Roman" w:hAnsi="Times New Roman"/>
          <w:sz w:val="28"/>
          <w:szCs w:val="28"/>
        </w:rPr>
        <w:t>. Однако лишь столетие спустя этот термин стал общепринятым в медицинской практике, в основном благодаря психологам-психоаналитикам; в эту эпоху психосоматическая терапия иногда называлась «прикладной психоанализ в медицине»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ности, Зигмунд Фрейд, совместно с Йозефом Брейером предположил, что подавленные эмоции и психические травмы путем защитного механизма, называем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«конверсией», </w:t>
      </w:r>
      <w:r>
        <w:rPr>
          <w:rFonts w:cs="Times New Roman" w:ascii="Times New Roman" w:hAnsi="Times New Roman"/>
          <w:sz w:val="28"/>
          <w:szCs w:val="28"/>
        </w:rPr>
        <w:t xml:space="preserve">могут проявляться в форме соматических симптомов. Фрейд указывал, что при этом необходима так называемая </w:t>
      </w:r>
      <w:r>
        <w:rPr>
          <w:rFonts w:cs="Times New Roman" w:ascii="Times New Roman" w:hAnsi="Times New Roman"/>
          <w:i/>
          <w:sz w:val="28"/>
          <w:szCs w:val="28"/>
        </w:rPr>
        <w:t>«соматическая готовность»</w:t>
      </w:r>
      <w:r>
        <w:rPr>
          <w:rFonts w:cs="Times New Roman" w:ascii="Times New Roman" w:hAnsi="Times New Roman"/>
          <w:sz w:val="28"/>
          <w:szCs w:val="28"/>
        </w:rPr>
        <w:t xml:space="preserve"> — физический фактор, который имеет значение для «выбора органа», в котором проявит себя болезнь. Психосоматическая проблема — это фундаментальная проблема науки о соотношении психики и тела, в центре которой лежит вопрос о биопсихосоциальной природе человека. Большая часть психосоматической теории подвергаются сомнениям и не имеют авторитетного источника доказательств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блема является стратегически важной для дальнейшего развития медицины, носит междисциплинарный характер и рассматривается с позиций разных наук, таких как физиология, философия, культурология и др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-методологические аспекты данной проблемы состоят преимущественно в том, что становление и развитие психосоматики происходило в контексте философии, её идей и принципов, что говорит о схожести системы понятий и философии, и психологии, и самой психосоматики. Однако, по некоторым данным, это и породило несоответствие понятийного аппарата в контексте психосоматических соотношений при решении медико-биологических и психосоциальных задач в интегративной медицине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и половина всех заболеваний человека может носить психосоматический характер. Среди них заболевания: сердца и сосудов (артериальная гипертензия, гипертония, ревматизм, вегетативная дистония, ишемическая болезнь сердца, нарушения сердечного ритма, инфаркты), желудочно-кишечного тракта (язвенная болезнь желудка и 12-перстной кишки, язвенный колит, дискинезия желчных путей), нервной системы (хронические головные боли, боли напряжения, головокружения), кожи (нейродермит, рецидивы псориаза), гинекологические, эндокринные и многие другие. Этот список по результатам исследований постоянно дополняетс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еализации.</w:t>
      </w:r>
      <w:r>
        <w:rPr>
          <w:rFonts w:cs="Times New Roman" w:ascii="Times New Roman" w:hAnsi="Times New Roman"/>
          <w:sz w:val="28"/>
          <w:szCs w:val="28"/>
        </w:rPr>
        <w:t xml:space="preserve"> Я провел опрос в школе и узнал, что у большинства школьников обычно низкая, либо нестабильная самооценка и подавляющее количество негативных убеждений насчет них самих. Всего лишь у 34% здоровая стабильная самооценка, а у 66% низкая и изменчивая. Также я узнал, что большинство школьников, у которых обычно болит голова, более стрессоустойчивы и имеют здоровую самооценку. А те, у кого болят конечности или все тело, очень подвержены чужому мнению и имеют нестабильную самооценку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й врач сразу заподозрит у пациента психосоматику. Обычно такие заболевания внешне не отличаются от соматических болезней, например, никогда нельзя сразу определить, вызван ли гастрит у пациента бактерией Хеликобактер или какими-то переживаниями. Очень часто врачи диагностируют проблемы с ЖКТ, сердечно-сосудистой системой, нервной системой или иммунитетом, даже не подозревая о душевной травме пациента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.</w:t>
      </w:r>
      <w:r>
        <w:rPr>
          <w:rFonts w:cs="Times New Roman" w:ascii="Times New Roman" w:hAnsi="Times New Roman"/>
          <w:sz w:val="28"/>
          <w:szCs w:val="28"/>
        </w:rPr>
        <w:t xml:space="preserve"> Итак, вылечить психосоматические болезни можно только путем психотерапии, что не популярно в Чеченской Республике и это огромная ошибка. Нужно показать людям, если не заниматься своим психическим здоровьем, это может серьезно ударить по здоровью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уждение.</w:t>
      </w:r>
      <w:r>
        <w:rPr>
          <w:rFonts w:cs="Times New Roman" w:ascii="Times New Roman" w:hAnsi="Times New Roman"/>
          <w:sz w:val="28"/>
          <w:szCs w:val="28"/>
        </w:rPr>
        <w:t xml:space="preserve"> Если психосоматическое заболевание замечено у ребенка или подростка, это сигнал для лечения всей семьи. Ведь для устранения заболевания необходимо устранить его причину, а причина чаще всего кроется в неблагоприятной обстановке дома. При лечении взрослых людей также часто приходится привлекать членов их семей, советовать им изменить обстановку, работу и даже место прожива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двержены психосоматическим заболеваниям люди, привыкшие сдерживать свои эмоции и переживания. Но бывают ситуации, когда даже самые уравновешенные и спокойные люди не справляются с эмоциями, поэтому нельзя сказать, что кто-либо полностью застрахован от психосоматических заболеваний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сихосоматическое заболевание или склонность к нему не обнаруживается в детском или подростковом возрасте, то в последствии диагностировать заболевание очень сложно. Например, такое заболевание как алкоголизм обычно развивается на почве ощущения своего несоответствия ожиданиям или требованиям, постоянной вины и неприятия себя как личности. Начинается это еще в детстве, если родители предъявляют слишком высокие требования к ребенку, а настоящим алкоголиком человек становится уже в зрелом возрасте, когда найти корни проблемы непросто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частых простудных инфекций может стать отсутствие простой радости в жизни, а анемии – страх пред неизвестностью. Заболевания горла чаще диагностируются у пациентов, которые не могут высказать свое мнение и выплеснуть свой гнев. Жизненная неопределенность и некоторая обреченность может стать причиной развития гастрита. От бесплодия часто страдают люди, которые боятся изменения своей роли в мире и течения времени. Вообще люди, которые боятся жить, не уверены в себе и в своих возможностях, не могут реализовать себя, рискуют заполучить множество неприятных заболеваний, вплоть до новообразований, которые также могут иметь психосоматические причины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любая негативная эмоция, которая тщательно скрывается, будь то страх, злоба, печаль или ненависть, рано или поздно может найти выход в болезни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итуация неопределенности достаточно мучительна для человека, вызывает у него тревогу, то он стремится изменить свое состояние, выдвигая по данному поводу различные теории. Так ощущения превращаются в симптомы. Казалось бы, в этом нет ничего особенно хорошего или плохого – обычный процесс познания себя. Однако ощущения и болезнь – это понятия не схожие. Ощущение в значительной степени индивидуально и субъективно, в то время как болезнь представляет собой «объективную», научную медицинскую категорию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ак, я пришел к выводу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сихосоматика </w:t>
      </w:r>
      <w:r>
        <w:rPr>
          <w:rFonts w:cs="Times New Roman" w:ascii="Times New Roman" w:hAnsi="Times New Roman"/>
          <w:sz w:val="28"/>
          <w:szCs w:val="28"/>
        </w:rPr>
        <w:t>- это тема, которую нужно обсуждать и знать каждому человеку. Из результатов поставленных мною целей наглядно видно, что наши убеждения и мировоззрение, влияют не только на наше психологическое состояние, но и на физическое. Если начать создавать форумы и конференции и т.п., не только на территории Чеченской Республики, но и в России, то можно будет помочь людям понять, что дело не в их теле, а в душ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.</w:t>
      </w:r>
    </w:p>
    <w:p>
      <w:pPr>
        <w:pStyle w:val="Style15"/>
        <w:numPr>
          <w:ilvl w:val="0"/>
          <w:numId w:val="1"/>
        </w:numPr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 Википедии — свободной энциклопедии-Психосоматика.</w:t>
      </w:r>
    </w:p>
    <w:p>
      <w:pPr>
        <w:pStyle w:val="Style15"/>
        <w:numPr>
          <w:ilvl w:val="0"/>
          <w:numId w:val="1"/>
        </w:numPr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евтическая клиника Праксис- Психосоматика – настоящая болезнь или «выдуманное» расстройство?</w:t>
      </w:r>
    </w:p>
    <w:p>
      <w:pPr>
        <w:pStyle w:val="Style15"/>
        <w:numPr>
          <w:ilvl w:val="0"/>
          <w:numId w:val="1"/>
        </w:numPr>
        <w:spacing w:lineRule="auto" w:line="24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nica</w:t>
      </w:r>
      <w:r>
        <w:rPr>
          <w:rFonts w:cs="Times New Roman" w:ascii="Times New Roman" w:hAnsi="Times New Roman"/>
          <w:sz w:val="28"/>
          <w:szCs w:val="28"/>
        </w:rPr>
        <w:t>-Блог- Психосоматические заболевания.</w:t>
      </w:r>
    </w:p>
    <w:p>
      <w:pPr>
        <w:pStyle w:val="Style15"/>
        <w:numPr>
          <w:ilvl w:val="0"/>
          <w:numId w:val="1"/>
        </w:numPr>
        <w:spacing w:lineRule="auto" w:line="24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профилактика психосоматических заболеваний с помощью системы психологических технологий- под редакцией И. А. Фурманова, 2015г.</w:t>
      </w:r>
    </w:p>
    <w:p>
      <w:pPr>
        <w:pStyle w:val="Style15"/>
        <w:numPr>
          <w:ilvl w:val="0"/>
          <w:numId w:val="1"/>
        </w:numPr>
        <w:spacing w:lineRule="auto" w:line="240" w:before="0" w:after="16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соматика и психология здоровья- Ю.Г.Фролова, 200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9:42:00Z</dcterms:created>
  <dc:creator>Пользователь Windows</dc:creator>
  <dc:description/>
  <cp:keywords/>
  <dc:language>en-US</dc:language>
  <cp:lastModifiedBy>Z</cp:lastModifiedBy>
  <dcterms:modified xsi:type="dcterms:W3CDTF">2021-10-18T11:18:00Z</dcterms:modified>
  <cp:revision>6</cp:revision>
  <dc:subject/>
  <dc:title/>
</cp:coreProperties>
</file>