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ru-RU"/>
        </w:rPr>
        <w:t>Ф.И.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ru-RU"/>
        </w:rPr>
        <w:t>Задания по русскому язык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280" w:after="280"/>
        <w:ind w:left="0" w:hanging="36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ru-RU"/>
        </w:rPr>
        <w:t>Вставь пропущенные букв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  <w:t xml:space="preserve">Б -П. </w:t>
      </w:r>
      <w:r>
        <w:rPr>
          <w:rFonts w:cs="Times New Roman" w:ascii="Times New Roman" w:hAnsi="Times New Roman"/>
          <w:sz w:val="36"/>
          <w:szCs w:val="36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sz w:val="36"/>
          <w:szCs w:val="36"/>
          <w:lang w:eastAsia="ru-RU"/>
        </w:rPr>
        <w:t>ша...ка , сугро... ,  погре..., сги...,прогрё... , высту..., тем...,сиро..., лу..., гри...ки, стол..., ястре..., стол...,  ро...кий,  шуру...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  <w:t>В-Ф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тра...ка, отли..., була...ка, коллекти..., клё..., нары..., отры..., взры..., коро...ка, шка..., отзы..., здоро... жира..., ко...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  <w:t>Г-К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 лё...кие, диало..., пробе..., кру..., носоро.., ми..., пудин..., овра..., бере..., василё..., пиро..., почле..., вра..., отпус..., досу…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  <w:t>Д-Т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огоро..., купле..., портре..., запла...ка, кла..., кана..., похо..., заря...ка, омле..., арес..., квадра..., баянис..., тетра...ка, полё...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  <w:t>Ж-Ш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подру...ка, репорта..., мяки..., стри..., фар..., пичу...ка, экипа..., малы..., мор..., вира..., клю...ка, ду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гро..., сапо...ки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  <w:t>З-С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конкур…, ука...ка, парово.., погры..., анана..., поре..., зама...ка, сеноко..., шлю..., сгры..., автобу..., моро..., берё...ки, выро..., коло..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Ужас…ный, ярос_ный, здра_ствуй, гиган_ский, лес_ный, наез_ник, опас_ный, вес_ница, поз_ний, ужас_ный, запас_ной, колёс_ный, радос_ный, бессовес_ный, завис_ливый, крепос_ной, пакос_ный, хлес_нуть, телес_ный, блес_нуть, громоз_кий, ус_ный, опас_ность, окрес_ность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Запишите слова, в три столбика: </w:t>
      </w:r>
    </w:p>
    <w:p>
      <w:pPr>
        <w:pStyle w:val="Style15"/>
        <w:shd w:fill="FFFFFF" w:val="clear"/>
        <w:spacing w:before="0" w:after="0"/>
        <w:jc w:val="both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   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ченик, учиться, умный, писать, пенал, яркий, рисовать, чертить, линейка, читать, книга, интересный, смотреть, слушать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55"/>
        <w:gridCol w:w="2957"/>
      </w:tblGrid>
      <w:tr>
        <w:trPr>
          <w:trHeight w:val="31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едм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изнак предм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ействие предмет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</w:tr>
    </w:tbl>
    <w:p>
      <w:pPr>
        <w:pStyle w:val="Style15"/>
        <w:shd w:fill="FFFFFF" w:val="clear"/>
        <w:spacing w:before="0" w:after="0"/>
        <w:ind w:left="72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збери слова по составу :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5"/>
        <w:shd w:fill="FFFFFF" w:val="clear"/>
        <w:spacing w:lineRule="auto" w:line="480" w:before="0" w:after="0"/>
        <w:jc w:val="both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ПОМОЩНИК    СДВИГ   НАКЛОН   ВЫСТАВКА   КАЧКА   ДРУЖОЧЕК   ВОЛНИСТЫЙ    ШКОЛЬНИК   БАБУШКА   ЗАЙЧИШКА   ПУШИСТЫЕ   ПОГРАНИЧНИК   МУДРОСТЬ  МОРОЗНАЯ  ПИРОЖОК  СНЕГ  СНЕЖИНКА</w:t>
      </w:r>
    </w:p>
    <w:p>
      <w:pPr>
        <w:pStyle w:val="Style15"/>
        <w:shd w:fill="FFFFFF" w:val="clear"/>
        <w:spacing w:lineRule="auto" w:line="480" w:before="0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480" w:before="0" w:after="0"/>
        <w:jc w:val="center"/>
        <w:rPr/>
      </w:pPr>
      <w:r>
        <w:rPr/>
        <w:t>Выполни фонетический разбор слов:</w:t>
      </w:r>
    </w:p>
    <w:tbl>
      <w:tblPr>
        <w:tblW w:w="92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58"/>
      </w:tblGrid>
      <w:tr>
        <w:trPr>
          <w:trHeight w:val="3989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естный¹-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ягода¹-</w:t>
            </w:r>
          </w:p>
          <w:p>
            <w:pPr>
              <w:pStyle w:val="Style15"/>
              <w:spacing w:lineRule="auto" w:line="480" w:before="0" w:after="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15"/>
              <w:spacing w:lineRule="auto" w:line="480" w:before="0" w:after="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15"/>
              <w:spacing w:lineRule="auto" w:line="480" w:before="0" w:after="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ши текст, вставляя пропущенные буквы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36"/>
          <w:szCs w:val="36"/>
        </w:rPr>
      </w:pPr>
      <w:r>
        <w:rPr>
          <w:rStyle w:val="C11"/>
          <w:rFonts w:eastAsia="Times New Roman"/>
          <w:color w:val="000000"/>
          <w:sz w:val="36"/>
          <w:szCs w:val="36"/>
        </w:rPr>
        <w:t xml:space="preserve">      </w:t>
      </w:r>
      <w:r>
        <w:rPr>
          <w:rStyle w:val="C11"/>
          <w:color w:val="000000"/>
          <w:sz w:val="36"/>
          <w:szCs w:val="36"/>
        </w:rPr>
        <w:t>Идёт человек (по)лесу. (На)д...рев..ях т..жёлые ша..ки. Ёлки выпр..мились. Сил..ные ..ловые лапы держат сне... А б..рёзы с..гнулись  дугой. Человек стукнул палкой  (по)б..рёзе.  Сне..   (с) в..ршины св..лился. Ру(с,сс)кая кр..савица свободно взд..хнула, выпр..милась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36"/>
          <w:szCs w:val="36"/>
        </w:rPr>
      </w:pPr>
      <w:r>
        <w:rPr>
          <w:rStyle w:val="C11"/>
          <w:rFonts w:eastAsia="Times New Roman"/>
          <w:color w:val="000000"/>
          <w:sz w:val="36"/>
          <w:szCs w:val="36"/>
        </w:rPr>
        <w:t xml:space="preserve">       </w:t>
      </w:r>
      <w:r>
        <w:rPr>
          <w:rStyle w:val="C11"/>
          <w:color w:val="000000"/>
          <w:sz w:val="36"/>
          <w:szCs w:val="36"/>
        </w:rPr>
        <w:t xml:space="preserve">Так от одной б..рёзки к другой идёт п..сатель (п,П)ришвин. Он освоб..ждает д..рев..я   (от)снежного плен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4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6.Указать род имен существительных.</w:t>
      </w:r>
    </w:p>
    <w:p>
      <w:pPr>
        <w:pStyle w:val="Normal"/>
        <w:spacing w:lineRule="atLeast" w:line="364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Корабль (           ), язык (           ), укол (       ), корзина (       ), дерево (        ), звук (          ), топор (             ), осина (            ), ягода (            ), дерево (              ), солнце (                ), роза (               ), снег (            ).</w:t>
      </w:r>
    </w:p>
    <w:p>
      <w:pPr>
        <w:pStyle w:val="Normal"/>
        <w:spacing w:lineRule="atLeast" w:line="364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364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7.Вставьте, где нужно, мягкий знак.</w:t>
      </w:r>
    </w:p>
    <w:p>
      <w:pPr>
        <w:pStyle w:val="Normal"/>
        <w:spacing w:lineRule="atLeast" w:line="364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Чиж…., ноч…., кирпич…., чертёж…., мелоч….., реч…., товарищ…., нож…., сторож…., печ…., пустош….., ткач…., вещ…., мяч…., доч…., брош…., реч…., стриж…., ерш…, москвич…..</w:t>
      </w:r>
    </w:p>
    <w:p>
      <w:pPr>
        <w:pStyle w:val="Normal"/>
        <w:spacing w:lineRule="atLeast" w:line="364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364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8. Подчеркните имена существительные, обозначьте их род.</w:t>
      </w:r>
    </w:p>
    <w:p>
      <w:pPr>
        <w:pStyle w:val="Normal"/>
        <w:spacing w:lineRule="atLeast" w:line="364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tLeast" w:line="364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Лампа, цыплёнок, гуляет, стул, под, березовый, читает, морозное, обезьяна, альбом, щенок, осень, зернышко, лепесток, привязать, яркий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6:44:00Z</dcterms:created>
  <dc:creator>user</dc:creator>
  <dc:description/>
  <cp:keywords/>
  <dc:language>en-US</dc:language>
  <cp:lastModifiedBy>user</cp:lastModifiedBy>
  <dcterms:modified xsi:type="dcterms:W3CDTF">2022-02-10T16:45:00Z</dcterms:modified>
  <cp:revision>1</cp:revision>
  <dc:subject/>
  <dc:title>Ф</dc:title>
</cp:coreProperties>
</file>