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рок 8.Вещества молекулярного и немолекулярного строения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84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, вид урока</w:t>
            </w:r>
          </w:p>
        </w:tc>
        <w:tc>
          <w:tcPr>
            <w:tcW w:w="1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учебной задач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едметные)</w:t>
            </w:r>
          </w:p>
        </w:tc>
        <w:tc>
          <w:tcPr>
            <w:tcW w:w="1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1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йся научится по физическим свойствам определять строение вещества; объяснять значение химических знаний в повседневной жизни; будет знать определение понятий: «аморфные вещества», «кристаллические вещества» «кристаллическая решетка»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«атомная кристаллическая решетка», «ионная кристаллическая решетка», «молекулярная кристаллическая решетка», «молекулярное и немолекулярное стро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результаты</w:t>
            </w:r>
          </w:p>
        </w:tc>
        <w:tc>
          <w:tcPr>
            <w:tcW w:w="1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ут сформированы: мотивация к получению новых знаний, дальнейшему изучению естественных наук, нравственно-эстетическое оценивание усваиваемого содержания; интеллектуальные и творческие способности; навыки обучения; коммуникативные компетентности в обучении и сотрудничестве со сверстниками, учителями в процессе  учебной, общественной и другой деятельност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ниверсальные учебные действия(мета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аучиться составлять план работы с учебником, выполнять задания в соответствии с поставленной целью, отвечать на поставленные вопросы; получит возможность научиться: ставить учебную задачу на основе соотнесения того, что уже известно, и тго , что еще не известное; адекватно воспринимать оценку своей работы учителем, товарищ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научиться: устанавливать причинно-следственные связи  в изучаемом курсе явлений; искать и отбирать источники необходимой информации, систематизировать информацию;: получит возможность научиться: ориентироваться  на возможное разнообразие способов решения учебной задачи, применять приемы работы с информацией; поиск и отбор источников необходимой информации, систематизации , постановка и формулирование проблемы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– научиться: принимать участие в работе группами, использовать в общении правила вежливости; получит возможность научиться: принимать другое мнение и позицию, строить понятные для партнера высказывания, адекватно использовать средства устного общения для решения коммуникативных задач; получит возможность применять: умения и опыт межличностной коммуникации, корректное ведение диалога и участие в дискусси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 и методы обучения</w:t>
            </w:r>
          </w:p>
        </w:tc>
        <w:tc>
          <w:tcPr>
            <w:tcW w:w="1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фронтальная, индивидуальная, группов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ловесные(беседа, диалог); наглядные (работа с рисунками, схемами); практические(составление схем, поиск информации);дедуктивные (анализ, применение знаний, обобщен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одержание темы, понятия, термины</w:t>
            </w:r>
          </w:p>
        </w:tc>
        <w:tc>
          <w:tcPr>
            <w:tcW w:w="1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1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исталлическая решетка, узлы решетки,  аморфные вещества, кристаллические вещества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атомная  решетка, ионная решетка, молекулярная решетка, молекулярное и немолекулярное стро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ресурсы</w:t>
            </w:r>
          </w:p>
        </w:tc>
        <w:tc>
          <w:tcPr>
            <w:tcW w:w="1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Единая коллекция цифровых образовательных ресурсов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Организационная структура урока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59"/>
        <w:gridCol w:w="8221"/>
        <w:gridCol w:w="1843"/>
        <w:gridCol w:w="1559"/>
        <w:gridCol w:w="1134"/>
      </w:tblGrid>
      <w:tr>
        <w:trPr>
          <w:trHeight w:val="30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, цел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че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</w:t>
            </w:r>
          </w:p>
        </w:tc>
        <w:tc>
          <w:tcPr>
            <w:tcW w:w="8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обучающих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</w:tr>
      <w:tr>
        <w:trPr>
          <w:trHeight w:val="25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мые 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ые ум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орн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х зн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й, необходим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мся для изучения нов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контроль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ует знания обучающимся для изучения нового материала. Осуществляет фронтальный и индивидуальный контро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агрегатнгые состояния характерны для веществ? (твердое, жидкое и газообразно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ие агрегатные состояния характерны для воды и при каких условиях? (При 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- замерзает и превращается в лед, при обычных условиях – жидкость, при 10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– превращается в пар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характерны агрегатные состояния дл кислорода? ( Газообразное вещество; возможно, обучающиеся ответят, что кислород может быть и жидкостью, и твердым веществ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обычных условиях кислород – это газообразное вещество. Но при температуре -19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ревращается в жидкость голубого цвета, а пр температуре -218,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ревращается в твердое вещество голубого цвета, которое состоит из кристал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вердый алюминий легко плавится и может испаряться, т.е. быть газообразны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вопросы  уч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я. Отвечают на вопросы учителя. Слушают мнения одноклассник-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анализ ответов одноклассников. Сравнивают. Строят высказывания, понятные для однокласснико и учителя. Умеют слуш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целевой установ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учителя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тивация 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ению нов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ние темы и целей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отиваци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ми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учебно-познавате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 в тет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учебнику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тивирует обучающихся к определению темы и к постановке познавательной цели урока. Озвучивает тему и цель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точняет понимание обучающимися поставленных целей урока. Демонстрирует образцы жевательной резинки, пластмасс, пластилина, металлов, льда, графита и кристаллов поваренной со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какие группы можно разделить представленные веществ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ирует проблем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определяют свойства вещества? Почему одни при обычных условиях твердые, другие- жидкие? Почему графит оставляет за собой черту на бумаге? Почему сахар на скороворде обугливается, а соль тает? На эти вопросы мы сегодня и постараемся ответ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т на слух расск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гают свои иде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тему и цели 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бъе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взаимоконт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, Сравнив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ят высказыва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ные для одноклассн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 и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ют причинно-следственные связ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учителя, устные ответы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воение н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ний и способ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восприятия, осмысления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ого запоми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й, выя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ми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ых знаний. Развитие умения находить ответы 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блем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. Подведение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самостоятельн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воду способу действия с инфор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ц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ая 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 в тет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учебн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учебнику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ясняет новый материал, используя ЭОР и учеб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одит параллель с ранее изученным материало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вердые вещества делятся на аморфные и кристаллические. Используя текст  учебника стр.  , заполните таблицу  «Виды твердых веществ» (см.Ресурсный материал к урок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 аморфных веществ  нет определенной температуры плавления, и расположение частиц в них строго не упорядочено. Кристаллические вещества имеют строго определенную температуру плавления и, главнре, характеризуются  правильным расположеним  частиц, из которых построены: атомов, молекул или ио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кристаллических телах часицы расположены регулярно в определенных точках пространствах. Если соединить эти точки прямыми линиями, образуетс я пространственный каркас, называемы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сталлической решетко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исталлическую решетку можно представить как простейшие геометрические фигуры, многократно повторяющиеся в пространстве, соединенные общими гранями с такими же фигурками. Точки, в которых размещены частицы кристалла, называют узлами решетки.Здесь могут находиться  атомы, молекулы или ионы, в связи с чем различают 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томные, молекулярные  ион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аллическ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дете учить в 9классе) кристаллические решет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вайте заполним таблицу «Типы кристаллических решеток» (см. Ресурсный материал к уроку.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вещества можно разделить  на две группы: вещества, имеющие молекулярное строение ,  и вещества с немолекулярным строением. По своим свойствам они существенно различаю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вайте заполним таблицу (смю Ресурсный материал к урок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изует  выполнение работы, контроль, коллективную проверку</w:t>
            </w:r>
          </w:p>
          <w:p>
            <w:pPr>
              <w:pStyle w:val="Normal"/>
              <w:spacing w:lineRule="auto" w:line="240" w:before="0" w:after="0"/>
              <w:ind w:hanging="11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но ли по физическим свойствам определить, какое строение оно имеет - молекулярное или немолекулярное строе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т информа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 сообщаемую учителе; работают с материалами ЭОР, учебником; фиксируют в тетрадях новые термины и понятия; заполняют таблиц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ют причинно-следственные связи в изучаемом круге явлений; ищут иотбирают источники необходимой информации, систематизируют информ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 совместно с рассказом учителя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ичное закреп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е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сто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12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знакомление с коллекцией веществ с разным типом кристаллической решетки, моделями кристаллических решеток</w:t>
            </w:r>
          </w:p>
          <w:p>
            <w:pPr>
              <w:pStyle w:val="Normal"/>
              <w:spacing w:lineRule="auto" w:line="240" w:before="0" w:after="0"/>
              <w:ind w:hanging="112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1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тест( стр. 32 учебника)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hanging="112"/>
              <w:contextualSpacing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твечают на вопросы: </w:t>
            </w:r>
          </w:p>
          <w:p>
            <w:pPr>
              <w:pStyle w:val="Normal"/>
              <w:spacing w:lineRule="auto" w:line="240" w:before="0" w:after="0"/>
              <w:ind w:hanging="112"/>
              <w:contextualSpacing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) Кристаллический иод плавится при 113,5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</w:rPr>
              <w:t xml:space="preserve">0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С, а алмаз остается в кристаллическом состоянии до 3700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С. В чем причина такого различия в устойчивости кристаллов двух неметаллов- иода и алмаза?</w:t>
            </w:r>
          </w:p>
          <w:p>
            <w:pPr>
              <w:pStyle w:val="Normal"/>
              <w:spacing w:lineRule="auto" w:line="240" w:before="0" w:after="0"/>
              <w:ind w:left="-426" w:hanging="0"/>
              <w:contextualSpacing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Б) При атмосферном давлении температура плавления воды равна0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С, а хлорида натрия   801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С. Объясните причину такого различия в свойствах сложных веществ.</w:t>
            </w:r>
          </w:p>
          <w:p>
            <w:pPr>
              <w:pStyle w:val="Normal"/>
              <w:spacing w:lineRule="auto" w:line="240" w:before="0" w:after="0"/>
              <w:ind w:left="-426" w:hanging="0"/>
              <w:contextualSpacing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с    Осуществляет индивидуальный контроль; выборочный контроль.</w:t>
            </w:r>
          </w:p>
          <w:p>
            <w:pPr>
              <w:pStyle w:val="Normal"/>
              <w:spacing w:lineRule="auto" w:line="240" w:before="0" w:after="0"/>
              <w:ind w:left="-426" w:hanging="0"/>
              <w:contextualSpacing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О    Организует</w:t>
            </w:r>
          </w:p>
          <w:p>
            <w:pPr>
              <w:pStyle w:val="Normal"/>
              <w:spacing w:lineRule="auto" w:line="240" w:before="0" w:after="0"/>
              <w:ind w:left="-426" w:hanging="0"/>
              <w:contextualSpacing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  обсуждение способов решения; поисковую работу обучающихся(постановку це цели, план действия). Устанавливает осознанность восприятия, первичное </w:t>
            </w:r>
          </w:p>
          <w:p>
            <w:pPr>
              <w:pStyle w:val="Normal"/>
              <w:spacing w:lineRule="auto" w:line="240" w:before="0" w:after="0"/>
              <w:ind w:left="-426" w:hanging="0"/>
              <w:contextualSpacing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б  общение, побуждает  к высказыванию своего мнения</w:t>
            </w:r>
          </w:p>
          <w:p>
            <w:pPr>
              <w:pStyle w:val="Normal"/>
              <w:spacing w:lineRule="auto" w:line="240" w:before="0" w:after="0"/>
              <w:ind w:left="-426" w:hanging="0"/>
              <w:contextualSpacing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426" w:hanging="0"/>
              <w:contextualSpacing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1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коллекцией веще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разным типом кристаллической решетки, веществ с молекулярным и немолекулярным строением. Выполняют 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ют свою деятель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ть для решения поставле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й задачи, контролиру-ют полученный результат. Оценивают промежуточные результаты  осуществляи ют саморегуля-цию для повышения мотивации учебной деятельно-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, письменный отчет о прод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нной работе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нового вы узнали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ие затруднения у вас возникли при работе на уроке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самоанализ деятель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ют оценку своей деятель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ответы</w:t>
            </w:r>
          </w:p>
        </w:tc>
      </w:tr>
      <w:tr>
        <w:trPr>
          <w:trHeight w:val="2579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едение ит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качества и уровня овладения знаниями, обеспечение их корре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ющая 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1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ет работу обучающихся во время урока, комментирует оценк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выводы на основе наблюдений, высказывают свое мнение и пози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е задание</w:t>
            </w:r>
          </w:p>
          <w:p>
            <w:pPr>
              <w:pStyle w:val="Normal"/>
              <w:spacing w:lineRule="auto" w:line="240" w:before="0" w:after="0"/>
              <w:ind w:hanging="11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комментарий к домашнему заданию:</w:t>
            </w:r>
            <w:r>
              <w:rPr>
                <w:rFonts w:cs="Times New Roman" w:ascii="Times New Roman" w:hAnsi="Times New Roman"/>
                <w:sz w:val="24"/>
              </w:rPr>
              <w:t xml:space="preserve"> Изучить текст параграфа 8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просы 1,3 и тестовые задания страница 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зад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ют уточняющи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12:57:00Z</dcterms:created>
  <dc:creator>HP</dc:creator>
  <dc:description/>
  <cp:keywords/>
  <dc:language>en-US</dc:language>
  <cp:lastModifiedBy>Администратор</cp:lastModifiedBy>
  <dcterms:modified xsi:type="dcterms:W3CDTF">2021-10-31T15:28:00Z</dcterms:modified>
  <cp:revision>5</cp:revision>
  <dc:subject/>
  <dc:title/>
</cp:coreProperties>
</file>