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дготовительная к школе  группа</w:t>
      </w:r>
    </w:p>
    <w:p>
      <w:pPr>
        <w:pStyle w:val="Normal"/>
        <w:jc w:val="center"/>
        <w:rPr>
          <w:b/>
          <w:b/>
          <w:sz w:val="28"/>
          <w:szCs w:val="28"/>
        </w:rPr>
      </w:pPr>
      <w:r>
        <w:rPr>
          <w:b/>
          <w:sz w:val="28"/>
          <w:szCs w:val="28"/>
        </w:rPr>
      </w:r>
    </w:p>
    <w:p>
      <w:pPr>
        <w:pStyle w:val="Normal"/>
        <w:spacing w:before="0" w:after="240"/>
        <w:jc w:val="center"/>
        <w:rPr>
          <w:b/>
          <w:b/>
          <w:bCs/>
          <w:sz w:val="28"/>
          <w:szCs w:val="28"/>
        </w:rPr>
      </w:pPr>
      <w:r>
        <w:rPr>
          <w:b/>
          <w:bCs/>
          <w:sz w:val="28"/>
          <w:szCs w:val="28"/>
        </w:rPr>
        <w:t>Продолжаем наши занятия -  Занятие 16</w:t>
      </w:r>
    </w:p>
    <w:p>
      <w:pPr>
        <w:pStyle w:val="Normal"/>
        <w:spacing w:before="280" w:after="280"/>
        <w:rPr>
          <w:sz w:val="28"/>
          <w:szCs w:val="28"/>
        </w:rPr>
      </w:pPr>
      <w:r>
        <w:rPr>
          <w:sz w:val="28"/>
          <w:szCs w:val="28"/>
        </w:rPr>
        <w:t xml:space="preserve">На данном занятии мы развиваем  внимание и произвольность, тренируем моторику и координацию, развиваем логическое мышление, развиваем ориентировку на пространстве; </w:t>
      </w:r>
    </w:p>
    <w:p>
      <w:pPr>
        <w:pStyle w:val="Normal"/>
        <w:numPr>
          <w:ilvl w:val="0"/>
          <w:numId w:val="1"/>
        </w:numPr>
        <w:spacing w:before="0" w:after="240"/>
        <w:rPr/>
      </w:pPr>
      <w:r>
        <w:rPr>
          <w:b/>
          <w:bCs/>
          <w:i/>
          <w:iCs/>
          <w:sz w:val="28"/>
          <w:szCs w:val="28"/>
        </w:rPr>
        <w:t>Игра «Где мы были, вам не скажем, а что делали — покажем»</w:t>
      </w:r>
      <w:r>
        <w:rPr>
          <w:sz w:val="28"/>
          <w:szCs w:val="28"/>
        </w:rPr>
        <w:br/>
        <w:t>2.</w:t>
      </w:r>
      <w:r>
        <w:rPr>
          <w:b/>
          <w:bCs/>
          <w:i/>
          <w:iCs/>
          <w:sz w:val="28"/>
          <w:szCs w:val="28"/>
        </w:rPr>
        <w:t>Игра « Пол – нос - потолок»</w:t>
      </w:r>
      <w:r>
        <w:rPr>
          <w:sz w:val="28"/>
          <w:szCs w:val="28"/>
        </w:rPr>
        <w:br/>
      </w:r>
      <w:r>
        <w:rPr>
          <w:b/>
          <w:bCs/>
          <w:i/>
          <w:iCs/>
          <w:sz w:val="28"/>
          <w:szCs w:val="28"/>
        </w:rPr>
        <w:t>3. Игра «Угадаем словечко»</w:t>
      </w:r>
      <w:r>
        <w:rPr>
          <w:sz w:val="28"/>
          <w:szCs w:val="28"/>
        </w:rPr>
        <w:br/>
        <w:t>4.</w:t>
      </w:r>
      <w:r>
        <w:rPr>
          <w:b/>
          <w:bCs/>
          <w:i/>
          <w:iCs/>
          <w:sz w:val="28"/>
          <w:szCs w:val="28"/>
        </w:rPr>
        <w:t>Упражнение «Четвертый - лишний»</w:t>
      </w:r>
      <w:r>
        <w:rPr>
          <w:sz w:val="28"/>
          <w:szCs w:val="28"/>
        </w:rPr>
        <w:br/>
        <w:t>5.</w:t>
      </w:r>
      <w:r>
        <w:rPr>
          <w:b/>
          <w:bCs/>
          <w:i/>
          <w:iCs/>
          <w:sz w:val="28"/>
          <w:szCs w:val="28"/>
        </w:rPr>
        <w:t>Упражнение «Самолеты»</w:t>
      </w:r>
      <w:r>
        <w:rPr>
          <w:sz w:val="28"/>
          <w:szCs w:val="28"/>
        </w:rPr>
        <w:br/>
        <w:br/>
        <w:t>Уважаемые родители!</w:t>
      </w:r>
    </w:p>
    <w:p>
      <w:pPr>
        <w:pStyle w:val="Normal"/>
        <w:spacing w:before="0" w:after="240"/>
        <w:ind w:left="360" w:hanging="0"/>
        <w:rPr/>
      </w:pPr>
      <w:r>
        <w:rPr>
          <w:b/>
          <w:bCs/>
          <w:i/>
          <w:iCs/>
          <w:sz w:val="28"/>
          <w:szCs w:val="28"/>
        </w:rPr>
        <w:t>Игра «Где мы были, вам не скажем, а что делали — покажем»</w:t>
      </w:r>
      <w:r>
        <w:rPr>
          <w:sz w:val="28"/>
          <w:szCs w:val="28"/>
        </w:rPr>
        <w:br/>
      </w:r>
      <w:r>
        <w:rPr>
          <w:bCs/>
          <w:iCs/>
          <w:sz w:val="28"/>
          <w:szCs w:val="28"/>
        </w:rPr>
        <w:t>В эту игру вы можете поиграть с ребенком .Суть игры: Вы изображаете жестами какое-либо действие (например: чистим зубы,</w:t>
      </w:r>
      <w:r>
        <w:rPr>
          <w:sz w:val="28"/>
          <w:szCs w:val="28"/>
        </w:rPr>
        <w:t xml:space="preserve"> расчесываемся, подме</w:t>
        <w:softHyphen/>
        <w:t>таем пол и т.д</w:t>
      </w:r>
      <w:r>
        <w:rPr>
          <w:bCs/>
          <w:iCs/>
          <w:sz w:val="28"/>
          <w:szCs w:val="28"/>
        </w:rPr>
        <w:t xml:space="preserve"> ), ребенок должен угадать , то что вы показываете. Можно поменяться ролями.</w:t>
      </w:r>
    </w:p>
    <w:p>
      <w:pPr>
        <w:pStyle w:val="Normal"/>
        <w:spacing w:before="0" w:after="240"/>
        <w:ind w:left="360" w:hanging="0"/>
        <w:rPr>
          <w:b/>
          <w:b/>
          <w:bCs/>
          <w:i/>
          <w:i/>
          <w:iCs/>
          <w:sz w:val="28"/>
          <w:szCs w:val="28"/>
        </w:rPr>
      </w:pPr>
      <w:r>
        <w:rPr>
          <w:b/>
          <w:bCs/>
          <w:i/>
          <w:iCs/>
          <w:sz w:val="28"/>
          <w:szCs w:val="28"/>
        </w:rPr>
        <w:t>Игра «Пол-нос-потолок»</w:t>
      </w:r>
    </w:p>
    <w:p>
      <w:pPr>
        <w:pStyle w:val="Normal"/>
        <w:spacing w:before="0" w:after="240"/>
        <w:ind w:left="360" w:hanging="0"/>
        <w:rPr>
          <w:iCs/>
          <w:sz w:val="28"/>
          <w:szCs w:val="28"/>
        </w:rPr>
      </w:pPr>
      <w:r>
        <w:rPr>
          <w:iCs/>
          <w:sz w:val="28"/>
          <w:szCs w:val="28"/>
        </w:rPr>
        <w:t>Сейчас мы поиграем. Будь очень внимателен! Я ста</w:t>
        <w:softHyphen/>
        <w:t>ну произносить «пол», «нос» или «потолок» и указывать на них. И ты - указывать вместе со мной. Сначала я буду делать это правильно: произносить, например, «пол» и указывать на пол, а потом буду тебя  путать - говорить «пол», а указывать на что-то другое. Ты должен указывать на то, что я на</w:t>
        <w:softHyphen/>
        <w:t>зываю, а не на то, что показываю. Попробуем? Начали!</w:t>
      </w:r>
    </w:p>
    <w:p>
      <w:pPr>
        <w:pStyle w:val="Normal"/>
        <w:spacing w:before="0" w:after="240"/>
        <w:ind w:left="360" w:hanging="0"/>
        <w:rPr>
          <w:iCs/>
          <w:sz w:val="28"/>
          <w:szCs w:val="28"/>
        </w:rPr>
      </w:pPr>
      <w:r>
        <w:rPr>
          <w:iCs/>
          <w:sz w:val="28"/>
          <w:szCs w:val="28"/>
        </w:rPr>
        <w:t>Эту игру дети уже знают и с удовольствием поиграют.</w:t>
      </w:r>
    </w:p>
    <w:p>
      <w:pPr>
        <w:pStyle w:val="Normal"/>
        <w:spacing w:before="0" w:after="240"/>
        <w:rPr>
          <w:sz w:val="28"/>
          <w:szCs w:val="28"/>
        </w:rPr>
      </w:pPr>
      <w:r>
        <w:rPr>
          <w:b/>
          <w:bCs/>
          <w:i/>
          <w:iCs/>
          <w:sz w:val="28"/>
          <w:szCs w:val="28"/>
        </w:rPr>
        <w:t>Игра «Угадаем словечко»</w:t>
      </w:r>
      <w:r>
        <w:rPr>
          <w:sz w:val="28"/>
          <w:szCs w:val="28"/>
        </w:rPr>
        <w:br/>
        <w:t xml:space="preserve">Дети угадывают последнее слово рифмовки: </w:t>
        <w:br/>
        <w:br/>
        <w:t xml:space="preserve">         </w:t>
      </w:r>
      <w:r>
        <w:rPr>
          <w:iCs/>
          <w:sz w:val="28"/>
          <w:szCs w:val="28"/>
        </w:rPr>
        <w:t xml:space="preserve">-Прыгал птенчик по дорожке </w:t>
      </w:r>
      <w:r>
        <w:rPr>
          <w:sz w:val="28"/>
          <w:szCs w:val="28"/>
        </w:rPr>
        <w:br/>
        <w:t xml:space="preserve">          </w:t>
      </w:r>
      <w:r>
        <w:rPr>
          <w:iCs/>
          <w:sz w:val="28"/>
          <w:szCs w:val="28"/>
        </w:rPr>
        <w:t>И клевал сухие</w:t>
      </w:r>
      <w:r>
        <w:rPr>
          <w:sz w:val="28"/>
          <w:szCs w:val="28"/>
        </w:rPr>
        <w:t xml:space="preserve">... </w:t>
      </w:r>
      <w:r>
        <w:rPr>
          <w:iCs/>
          <w:sz w:val="28"/>
          <w:szCs w:val="28"/>
        </w:rPr>
        <w:t>(крошки).</w:t>
      </w:r>
    </w:p>
    <w:p>
      <w:pPr>
        <w:pStyle w:val="Normal"/>
        <w:spacing w:before="280" w:after="280"/>
        <w:ind w:left="360" w:hanging="0"/>
        <w:rPr>
          <w:sz w:val="28"/>
          <w:szCs w:val="28"/>
        </w:rPr>
      </w:pPr>
      <w:r>
        <w:rPr>
          <w:iCs/>
          <w:sz w:val="28"/>
          <w:szCs w:val="28"/>
        </w:rPr>
        <w:t xml:space="preserve">      </w:t>
      </w:r>
      <w:r>
        <w:rPr>
          <w:iCs/>
          <w:sz w:val="28"/>
          <w:szCs w:val="28"/>
        </w:rPr>
        <w:t>В нашем доме на окошке</w:t>
        <w:br/>
        <w:t xml:space="preserve">      Сидят серенькие </w:t>
      </w:r>
      <w:r>
        <w:rPr>
          <w:sz w:val="28"/>
          <w:szCs w:val="28"/>
        </w:rPr>
        <w:t xml:space="preserve">... </w:t>
      </w:r>
      <w:r>
        <w:rPr>
          <w:iCs/>
          <w:sz w:val="28"/>
          <w:szCs w:val="28"/>
        </w:rPr>
        <w:t>(кошки).</w:t>
      </w:r>
    </w:p>
    <w:p>
      <w:pPr>
        <w:pStyle w:val="Normal"/>
        <w:spacing w:before="280" w:after="240"/>
        <w:ind w:left="360" w:hanging="0"/>
        <w:rPr>
          <w:sz w:val="28"/>
          <w:szCs w:val="28"/>
        </w:rPr>
      </w:pPr>
      <w:r>
        <w:rPr>
          <w:iCs/>
          <w:sz w:val="28"/>
          <w:szCs w:val="28"/>
        </w:rPr>
        <w:t xml:space="preserve">     </w:t>
      </w:r>
      <w:r>
        <w:rPr>
          <w:iCs/>
          <w:sz w:val="28"/>
          <w:szCs w:val="28"/>
        </w:rPr>
        <w:t>Михаил играл в футбол</w:t>
        <w:br/>
        <w:t xml:space="preserve">      И забил в ворота... (гол).</w:t>
      </w:r>
    </w:p>
    <w:p>
      <w:pPr>
        <w:pStyle w:val="Normal"/>
        <w:spacing w:before="280" w:after="240"/>
        <w:ind w:left="360" w:hanging="0"/>
        <w:rPr/>
      </w:pPr>
      <w:r>
        <w:rPr>
          <w:iCs/>
          <w:sz w:val="28"/>
          <w:szCs w:val="28"/>
        </w:rPr>
        <w:t xml:space="preserve">      </w:t>
      </w:r>
      <w:r>
        <w:rPr>
          <w:iCs/>
          <w:sz w:val="28"/>
          <w:szCs w:val="28"/>
        </w:rPr>
        <w:t>Сшил себе котенок тапки</w:t>
        <w:br/>
        <w:t xml:space="preserve">       Чтоб зимой не мерзли... (лапки).</w:t>
      </w:r>
    </w:p>
    <w:p>
      <w:pPr>
        <w:pStyle w:val="Normal"/>
        <w:spacing w:before="280" w:after="240"/>
        <w:ind w:left="360" w:hanging="0"/>
        <w:rPr>
          <w:sz w:val="28"/>
          <w:szCs w:val="28"/>
        </w:rPr>
      </w:pPr>
      <w:r>
        <w:rPr>
          <w:iCs/>
          <w:sz w:val="28"/>
          <w:szCs w:val="28"/>
        </w:rPr>
        <w:t>Детям очень нравится подбирать рифму, проверьте своего ребенка.</w:t>
      </w:r>
    </w:p>
    <w:p>
      <w:pPr>
        <w:pStyle w:val="Normal"/>
        <w:spacing w:before="0" w:after="240"/>
        <w:ind w:left="360" w:hanging="0"/>
        <w:rPr>
          <w:b/>
          <w:b/>
          <w:bCs/>
          <w:i/>
          <w:i/>
          <w:iCs/>
          <w:sz w:val="28"/>
          <w:szCs w:val="28"/>
        </w:rPr>
      </w:pPr>
      <w:r>
        <w:rPr>
          <w:b/>
          <w:bCs/>
          <w:i/>
          <w:iCs/>
          <w:sz w:val="28"/>
          <w:szCs w:val="28"/>
        </w:rPr>
        <w:t>Упражнение «Четвертый - лишний»</w:t>
      </w:r>
    </w:p>
    <w:p>
      <w:pPr>
        <w:pStyle w:val="Normal"/>
        <w:spacing w:before="0" w:after="240"/>
        <w:ind w:left="360" w:hanging="0"/>
        <w:rPr/>
      </w:pPr>
      <w:r>
        <w:rPr>
          <w:b/>
          <w:bCs/>
          <w:i/>
          <w:iCs/>
          <w:sz w:val="28"/>
          <w:szCs w:val="28"/>
        </w:rPr>
        <w:t>Это упражнение делаем в тетрадях в крупную клетку. Родитель, взрослый диктует, ребенок выполняет задание.</w:t>
      </w:r>
      <w:r>
        <w:rPr>
          <w:sz w:val="28"/>
          <w:szCs w:val="28"/>
        </w:rPr>
        <w:br/>
        <w:br/>
      </w:r>
      <w:r>
        <w:rPr>
          <w:i/>
          <w:iCs/>
          <w:sz w:val="28"/>
          <w:szCs w:val="28"/>
        </w:rPr>
        <w:t>- Нарисуй квадрат, еще один квадрат, кружок и квадрат. Закрась лишнюю фигуру любым понравившимся цветом. Чуть ниже, под ними, нарисуй треугольник, квадрат, треугольник, треугольник. Сделай то же самое. Далее рисуем круг, круг, круг, овал. Раскрась фигуру, которая отличается от всех остальных.</w:t>
      </w:r>
      <w:r>
        <w:rPr>
          <w:sz w:val="28"/>
          <w:szCs w:val="28"/>
        </w:rPr>
        <w:br/>
      </w:r>
      <w:r>
        <w:rPr>
          <w:b/>
          <w:bCs/>
          <w:i/>
          <w:iCs/>
          <w:sz w:val="28"/>
          <w:szCs w:val="28"/>
        </w:rPr>
        <w:t>Упражнение «Самолеты»</w:t>
      </w:r>
      <w:r>
        <w:rPr>
          <w:sz w:val="28"/>
          <w:szCs w:val="28"/>
        </w:rPr>
        <w:br/>
        <w:br/>
        <w:t>На столе каждого ребенка - бланк и фишка</w:t>
      </w:r>
    </w:p>
    <w:p>
      <w:pPr>
        <w:pStyle w:val="Normal"/>
        <w:spacing w:before="0" w:after="240"/>
        <w:ind w:left="360" w:hanging="0"/>
        <w:jc w:val="center"/>
        <w:rPr>
          <w:sz w:val="28"/>
          <w:szCs w:val="28"/>
        </w:rPr>
      </w:pPr>
      <w:r>
        <w:rPr>
          <w:sz w:val="28"/>
          <w:szCs w:val="28"/>
        </w:rPr>
      </w:r>
    </w:p>
    <w:tbl>
      <w:tblPr>
        <w:tblW w:w="3915" w:type="dxa"/>
        <w:jc w:val="left"/>
        <w:tblInd w:w="-113" w:type="dxa"/>
        <w:tblLayout w:type="fixed"/>
        <w:tblCellMar>
          <w:top w:w="0" w:type="dxa"/>
          <w:left w:w="108" w:type="dxa"/>
          <w:bottom w:w="0" w:type="dxa"/>
          <w:right w:w="108" w:type="dxa"/>
        </w:tblCellMar>
      </w:tblPr>
      <w:tblGrid>
        <w:gridCol w:w="783"/>
        <w:gridCol w:w="783"/>
        <w:gridCol w:w="783"/>
        <w:gridCol w:w="783"/>
        <w:gridCol w:w="783"/>
      </w:tblGrid>
      <w:tr>
        <w:trPr>
          <w:trHeight w:val="27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8"/>
                <w:szCs w:val="28"/>
              </w:rPr>
            </w:pPr>
            <w:r>
              <w:rPr>
                <w:sz w:val="28"/>
                <w:szCs w:val="28"/>
                <w:lang w:val="en-US" w:eastAsia="en-US"/>
              </w:rPr>
              <mc:AlternateContent>
                <mc:Choice Requires="wpg">
                  <w:drawing>
                    <wp:inline distT="0" distB="0" distL="0" distR="0">
                      <wp:extent cx="280670" cy="257810"/>
                      <wp:effectExtent l="0" t="0" r="0" b="0"/>
                      <wp:docPr id="1" name="docshapegroup3"/>
                      <a:graphic xmlns:a="http://schemas.openxmlformats.org/drawingml/2006/main">
                        <a:graphicData uri="http://schemas.microsoft.com/office/word/2010/wordprocessingGroup">
                          <wpg:wgp>
                            <wpg:cNvGrpSpPr/>
                            <wpg:grpSpPr>
                              <a:xfrm>
                                <a:off x="0" y="0"/>
                                <a:ext cx="280800" cy="257760"/>
                                <a:chOff x="0" y="0"/>
                                <a:chExt cx="280800" cy="257760"/>
                              </a:xfrm>
                            </wpg:grpSpPr>
                            <wps:wsp>
                              <wps:cNvSpPr/>
                              <wps:spPr>
                                <a:xfrm>
                                  <a:off x="0" y="0"/>
                                  <a:ext cx="280800" cy="257760"/>
                                </a:xfrm>
                                <a:custGeom>
                                  <a:avLst/>
                                  <a:gdLst/>
                                  <a:ahLst/>
                                  <a:rect l="l" t="t" r="r" b="b"/>
                                  <a:pathLst>
                                    <a:path w="1423" h="1340">
                                      <a:moveTo>
                                        <a:pt x="812" y="969"/>
                                      </a:moveTo>
                                      <a:lnTo>
                                        <a:pt x="788" y="849"/>
                                      </a:lnTo>
                                      <a:lnTo>
                                        <a:pt x="788" y="846"/>
                                      </a:lnTo>
                                      <a:lnTo>
                                        <a:pt x="787" y="842"/>
                                      </a:lnTo>
                                      <a:lnTo>
                                        <a:pt x="786" y="837"/>
                                      </a:lnTo>
                                      <a:lnTo>
                                        <a:pt x="785" y="832"/>
                                      </a:lnTo>
                                      <a:lnTo>
                                        <a:pt x="785" y="829"/>
                                      </a:lnTo>
                                      <a:lnTo>
                                        <a:pt x="859" y="790"/>
                                      </a:lnTo>
                                      <a:lnTo>
                                        <a:pt x="996" y="782"/>
                                      </a:lnTo>
                                      <a:lnTo>
                                        <a:pt x="1071" y="777"/>
                                      </a:lnTo>
                                      <a:lnTo>
                                        <a:pt x="1142" y="770"/>
                                      </a:lnTo>
                                      <a:lnTo>
                                        <a:pt x="1209" y="763"/>
                                      </a:lnTo>
                                      <a:lnTo>
                                        <a:pt x="1326" y="909"/>
                                      </a:lnTo>
                                      <a:lnTo>
                                        <a:pt x="1438" y="926"/>
                                      </a:lnTo>
                                      <a:lnTo>
                                        <a:pt x="1411" y="848"/>
                                      </a:lnTo>
                                      <a:lnTo>
                                        <a:pt x="1387" y="779"/>
                                      </a:lnTo>
                                      <a:lnTo>
                                        <a:pt x="1368" y="722"/>
                                      </a:lnTo>
                                      <a:lnTo>
                                        <a:pt x="1353" y="682"/>
                                      </a:lnTo>
                                      <a:lnTo>
                                        <a:pt x="1438" y="442"/>
                                      </a:lnTo>
                                      <a:lnTo>
                                        <a:pt x="1326" y="461"/>
                                      </a:lnTo>
                                      <a:lnTo>
                                        <a:pt x="1205" y="610"/>
                                      </a:lnTo>
                                      <a:lnTo>
                                        <a:pt x="1138" y="603"/>
                                      </a:lnTo>
                                      <a:lnTo>
                                        <a:pt x="1067" y="597"/>
                                      </a:lnTo>
                                      <a:lnTo>
                                        <a:pt x="992" y="592"/>
                                      </a:lnTo>
                                      <a:lnTo>
                                        <a:pt x="914" y="589"/>
                                      </a:lnTo>
                                      <a:lnTo>
                                        <a:pt x="856" y="585"/>
                                      </a:lnTo>
                                      <a:lnTo>
                                        <a:pt x="814" y="576"/>
                                      </a:lnTo>
                                      <a:lnTo>
                                        <a:pt x="789" y="562"/>
                                      </a:lnTo>
                                      <a:lnTo>
                                        <a:pt x="780" y="544"/>
                                      </a:lnTo>
                                      <a:lnTo>
                                        <a:pt x="781" y="542"/>
                                      </a:lnTo>
                                      <a:lnTo>
                                        <a:pt x="782" y="537"/>
                                      </a:lnTo>
                                      <a:lnTo>
                                        <a:pt x="783" y="532"/>
                                      </a:lnTo>
                                      <a:lnTo>
                                        <a:pt x="783" y="528"/>
                                      </a:lnTo>
                                      <a:lnTo>
                                        <a:pt x="784" y="524"/>
                                      </a:lnTo>
                                      <a:lnTo>
                                        <a:pt x="808" y="404"/>
                                      </a:lnTo>
                                      <a:lnTo>
                                        <a:pt x="975" y="15"/>
                                      </a:lnTo>
                                      <a:lnTo>
                                        <a:pt x="944" y="16"/>
                                      </a:lnTo>
                                      <a:lnTo>
                                        <a:pt x="882" y="25"/>
                                      </a:lnTo>
                                      <a:lnTo>
                                        <a:pt x="833" y="67"/>
                                      </a:lnTo>
                                      <a:lnTo>
                                        <a:pt x="756" y="171"/>
                                      </a:lnTo>
                                      <a:lnTo>
                                        <a:pt x="695" y="251"/>
                                      </a:lnTo>
                                      <a:lnTo>
                                        <a:pt x="646" y="313"/>
                                      </a:lnTo>
                                      <a:lnTo>
                                        <a:pt x="604" y="365"/>
                                      </a:lnTo>
                                      <a:lnTo>
                                        <a:pt x="567" y="410"/>
                                      </a:lnTo>
                                      <a:lnTo>
                                        <a:pt x="530" y="456"/>
                                      </a:lnTo>
                                      <a:lnTo>
                                        <a:pt x="488" y="508"/>
                                      </a:lnTo>
                                      <a:lnTo>
                                        <a:pt x="439" y="571"/>
                                      </a:lnTo>
                                      <a:lnTo>
                                        <a:pt x="350" y="575"/>
                                      </a:lnTo>
                                      <a:lnTo>
                                        <a:pt x="271" y="580"/>
                                      </a:lnTo>
                                      <a:lnTo>
                                        <a:pt x="203" y="587"/>
                                      </a:lnTo>
                                      <a:lnTo>
                                        <a:pt x="93" y="611"/>
                                      </a:lnTo>
                                      <a:lnTo>
                                        <a:pt x="25" y="661"/>
                                      </a:lnTo>
                                      <a:lnTo>
                                        <a:pt x="15" y="685"/>
                                      </a:lnTo>
                                      <a:lnTo>
                                        <a:pt x="24" y="708"/>
                                      </a:lnTo>
                                      <a:lnTo>
                                        <a:pt x="88" y="748"/>
                                      </a:lnTo>
                                      <a:lnTo>
                                        <a:pt x="197" y="769"/>
                                      </a:lnTo>
                                      <a:lnTo>
                                        <a:pt x="266" y="776"/>
                                      </a:lnTo>
                                      <a:lnTo>
                                        <a:pt x="345" y="781"/>
                                      </a:lnTo>
                                      <a:lnTo>
                                        <a:pt x="434" y="785"/>
                                      </a:lnTo>
                                      <a:lnTo>
                                        <a:pt x="493" y="861"/>
                                      </a:lnTo>
                                      <a:lnTo>
                                        <a:pt x="542" y="923"/>
                                      </a:lnTo>
                                      <a:lnTo>
                                        <a:pt x="586" y="978"/>
                                      </a:lnTo>
                                      <a:lnTo>
                                        <a:pt x="627" y="1030"/>
                                      </a:lnTo>
                                      <a:lnTo>
                                        <a:pt x="668" y="1084"/>
                                      </a:lnTo>
                                      <a:lnTo>
                                        <a:pt x="714" y="1143"/>
                                      </a:lnTo>
                                      <a:lnTo>
                                        <a:pt x="768" y="1214"/>
                                      </a:lnTo>
                                      <a:lnTo>
                                        <a:pt x="833" y="1301"/>
                                      </a:lnTo>
                                      <a:lnTo>
                                        <a:pt x="845" y="1316"/>
                                      </a:lnTo>
                                      <a:lnTo>
                                        <a:pt x="898" y="1349"/>
                                      </a:lnTo>
                                      <a:lnTo>
                                        <a:pt x="975" y="1355"/>
                                      </a:lnTo>
                                      <a:lnTo>
                                        <a:pt x="812" y="969"/>
                                      </a:lnTo>
                                      <a:close/>
                                    </a:path>
                                  </a:pathLst>
                                </a:custGeom>
                                <a:noFill/>
                                <a:ln w="19080">
                                  <a:solidFill>
                                    <a:srgbClr val="231f20"/>
                                  </a:solidFill>
                                  <a:round/>
                                </a:ln>
                              </wps:spPr>
                              <wps:style>
                                <a:lnRef idx="0"/>
                                <a:fillRef idx="0"/>
                                <a:effectRef idx="0"/>
                                <a:fontRef idx="minor"/>
                              </wps:style>
                              <wps:bodyPr/>
                            </wps:wsp>
                          </wpg:wgp>
                        </a:graphicData>
                      </a:graphic>
                    </wp:inline>
                  </w:drawing>
                </mc:Choice>
                <mc:Fallback>
                  <w:pict>
                    <v:group id="shape_0" alt="docshapegroup3" style="position:absolute;margin-left:0pt;margin-top:0pt;width:22.1pt;height:20.3pt" coordorigin="0,0" coordsize="442,406">
                      <v:shape id="shape_0" ID="docshape4" coordorigin="15,15" coordsize="1423,1340" path="m812,969l788,849l788,846l787,842l786,837l785,832l785,829l859,790l996,782l1071,777l1142,770l1209,763l1326,909l1438,926l1411,848l1387,779l1368,722l1353,682l1438,442l1326,461l1205,610l1138,603l1067,597l992,592l914,589l856,585l814,576l789,562l780,544l781,542l782,537l783,532l783,528l784,524l808,404l975,15l944,16l882,25l833,67l756,171l695,251l646,313l604,365l567,410l530,456l488,508l439,571l350,575l271,580l203,587l93,611l25,661l15,685l24,708l88,748l197,769l266,776l345,781l434,785l493,861l542,923l586,978l627,1030l668,1084l714,1143l768,1214l833,1301l845,1316l898,1349l975,1355l812,969xe" stroked="t" o:allowincell="t" style="position:absolute;left:0;top:0;width:441;height:405;mso-wrap-style:none;v-text-anchor:middle;mso-position-horizontal-relative:char">
                        <v:fill o:detectmouseclick="t" on="false"/>
                        <v:stroke color="#231f20" weight="19080" joinstyle="round" endcap="flat"/>
                        <w10:wrap type="none"/>
                      </v:shape>
                    </v:group>
                  </w:pict>
                </mc:Fallback>
              </mc:AlternateConten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8"/>
                <w:szCs w:val="28"/>
              </w:rPr>
            </w:pPr>
            <w:r>
              <w:rPr>
                <w:sz w:val="28"/>
                <w:szCs w:val="28"/>
              </w:rPr>
            </w:r>
          </w:p>
        </w:tc>
      </w:tr>
      <w:tr>
        <w:trPr>
          <w:trHeight w:val="28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8"/>
                <w:szCs w:val="28"/>
              </w:rPr>
            </w:pPr>
            <w:r>
              <w:rPr>
                <w:sz w:val="28"/>
                <w:szCs w:val="28"/>
              </w:rPr>
            </w:r>
          </w:p>
        </w:tc>
      </w:tr>
      <w:tr>
        <w:trPr>
          <w:trHeight w:val="27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8"/>
                <w:szCs w:val="28"/>
              </w:rPr>
            </w:pPr>
            <w:r>
              <w:rPr>
                <w:sz w:val="28"/>
                <w:szCs w:val="28"/>
              </w:rPr>
            </w:r>
          </w:p>
        </w:tc>
      </w:tr>
      <w:tr>
        <w:trPr>
          <w:trHeight w:val="27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8"/>
                <w:szCs w:val="28"/>
              </w:rPr>
            </w:pPr>
            <w:r>
              <w:rPr>
                <w:sz w:val="28"/>
                <w:szCs w:val="2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8"/>
                <w:szCs w:val="28"/>
              </w:rPr>
            </w:pPr>
            <w:r>
              <w:rPr>
                <w:sz w:val="28"/>
                <w:szCs w:val="28"/>
              </w:rPr>
            </w:r>
          </w:p>
        </w:tc>
      </w:tr>
      <w:tr>
        <w:trPr>
          <w:trHeight w:val="27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8"/>
                <w:szCs w:val="28"/>
              </w:rPr>
            </w:pPr>
            <w:r>
              <w:rPr>
                <w:sz w:val="28"/>
                <w:szCs w:val="28"/>
              </w:rPr>
            </w:r>
          </w:p>
        </w:tc>
      </w:tr>
      <w:tr>
        <w:trPr>
          <w:trHeight w:val="27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8"/>
                <w:szCs w:val="28"/>
              </w:rPr>
            </w:pPr>
            <w:r>
              <w:rPr>
                <w:sz w:val="28"/>
                <w:szCs w:val="28"/>
                <w:lang w:val="en-US" w:eastAsia="en-US"/>
              </w:rPr>
              <mc:AlternateContent>
                <mc:Choice Requires="wpg">
                  <w:drawing>
                    <wp:inline distT="0" distB="0" distL="0" distR="0">
                      <wp:extent cx="280670" cy="257810"/>
                      <wp:effectExtent l="0" t="0" r="0" b="0"/>
                      <wp:docPr id="2" name="docshapegroup3"/>
                      <a:graphic xmlns:a="http://schemas.openxmlformats.org/drawingml/2006/main">
                        <a:graphicData uri="http://schemas.microsoft.com/office/word/2010/wordprocessingGroup">
                          <wpg:wgp>
                            <wpg:cNvGrpSpPr/>
                            <wpg:grpSpPr>
                              <a:xfrm>
                                <a:off x="0" y="0"/>
                                <a:ext cx="280800" cy="257760"/>
                                <a:chOff x="0" y="0"/>
                                <a:chExt cx="280800" cy="257760"/>
                              </a:xfrm>
                            </wpg:grpSpPr>
                            <wps:wsp>
                              <wps:cNvSpPr/>
                              <wps:spPr>
                                <a:xfrm>
                                  <a:off x="0" y="0"/>
                                  <a:ext cx="280800" cy="257760"/>
                                </a:xfrm>
                                <a:custGeom>
                                  <a:avLst/>
                                  <a:gdLst/>
                                  <a:ahLst/>
                                  <a:rect l="l" t="t" r="r" b="b"/>
                                  <a:pathLst>
                                    <a:path w="1423" h="1340">
                                      <a:moveTo>
                                        <a:pt x="812" y="969"/>
                                      </a:moveTo>
                                      <a:lnTo>
                                        <a:pt x="788" y="849"/>
                                      </a:lnTo>
                                      <a:lnTo>
                                        <a:pt x="788" y="846"/>
                                      </a:lnTo>
                                      <a:lnTo>
                                        <a:pt x="787" y="842"/>
                                      </a:lnTo>
                                      <a:lnTo>
                                        <a:pt x="786" y="837"/>
                                      </a:lnTo>
                                      <a:lnTo>
                                        <a:pt x="785" y="832"/>
                                      </a:lnTo>
                                      <a:lnTo>
                                        <a:pt x="785" y="829"/>
                                      </a:lnTo>
                                      <a:lnTo>
                                        <a:pt x="859" y="790"/>
                                      </a:lnTo>
                                      <a:lnTo>
                                        <a:pt x="996" y="782"/>
                                      </a:lnTo>
                                      <a:lnTo>
                                        <a:pt x="1071" y="777"/>
                                      </a:lnTo>
                                      <a:lnTo>
                                        <a:pt x="1142" y="770"/>
                                      </a:lnTo>
                                      <a:lnTo>
                                        <a:pt x="1209" y="763"/>
                                      </a:lnTo>
                                      <a:lnTo>
                                        <a:pt x="1326" y="909"/>
                                      </a:lnTo>
                                      <a:lnTo>
                                        <a:pt x="1438" y="926"/>
                                      </a:lnTo>
                                      <a:lnTo>
                                        <a:pt x="1411" y="848"/>
                                      </a:lnTo>
                                      <a:lnTo>
                                        <a:pt x="1387" y="779"/>
                                      </a:lnTo>
                                      <a:lnTo>
                                        <a:pt x="1368" y="722"/>
                                      </a:lnTo>
                                      <a:lnTo>
                                        <a:pt x="1353" y="682"/>
                                      </a:lnTo>
                                      <a:lnTo>
                                        <a:pt x="1438" y="442"/>
                                      </a:lnTo>
                                      <a:lnTo>
                                        <a:pt x="1326" y="461"/>
                                      </a:lnTo>
                                      <a:lnTo>
                                        <a:pt x="1205" y="610"/>
                                      </a:lnTo>
                                      <a:lnTo>
                                        <a:pt x="1138" y="603"/>
                                      </a:lnTo>
                                      <a:lnTo>
                                        <a:pt x="1067" y="597"/>
                                      </a:lnTo>
                                      <a:lnTo>
                                        <a:pt x="992" y="592"/>
                                      </a:lnTo>
                                      <a:lnTo>
                                        <a:pt x="914" y="589"/>
                                      </a:lnTo>
                                      <a:lnTo>
                                        <a:pt x="856" y="585"/>
                                      </a:lnTo>
                                      <a:lnTo>
                                        <a:pt x="814" y="576"/>
                                      </a:lnTo>
                                      <a:lnTo>
                                        <a:pt x="789" y="562"/>
                                      </a:lnTo>
                                      <a:lnTo>
                                        <a:pt x="780" y="544"/>
                                      </a:lnTo>
                                      <a:lnTo>
                                        <a:pt x="781" y="542"/>
                                      </a:lnTo>
                                      <a:lnTo>
                                        <a:pt x="782" y="537"/>
                                      </a:lnTo>
                                      <a:lnTo>
                                        <a:pt x="783" y="532"/>
                                      </a:lnTo>
                                      <a:lnTo>
                                        <a:pt x="783" y="528"/>
                                      </a:lnTo>
                                      <a:lnTo>
                                        <a:pt x="784" y="524"/>
                                      </a:lnTo>
                                      <a:lnTo>
                                        <a:pt x="808" y="404"/>
                                      </a:lnTo>
                                      <a:lnTo>
                                        <a:pt x="975" y="15"/>
                                      </a:lnTo>
                                      <a:lnTo>
                                        <a:pt x="944" y="16"/>
                                      </a:lnTo>
                                      <a:lnTo>
                                        <a:pt x="882" y="25"/>
                                      </a:lnTo>
                                      <a:lnTo>
                                        <a:pt x="833" y="67"/>
                                      </a:lnTo>
                                      <a:lnTo>
                                        <a:pt x="756" y="171"/>
                                      </a:lnTo>
                                      <a:lnTo>
                                        <a:pt x="695" y="251"/>
                                      </a:lnTo>
                                      <a:lnTo>
                                        <a:pt x="646" y="313"/>
                                      </a:lnTo>
                                      <a:lnTo>
                                        <a:pt x="604" y="365"/>
                                      </a:lnTo>
                                      <a:lnTo>
                                        <a:pt x="567" y="410"/>
                                      </a:lnTo>
                                      <a:lnTo>
                                        <a:pt x="530" y="456"/>
                                      </a:lnTo>
                                      <a:lnTo>
                                        <a:pt x="488" y="508"/>
                                      </a:lnTo>
                                      <a:lnTo>
                                        <a:pt x="439" y="571"/>
                                      </a:lnTo>
                                      <a:lnTo>
                                        <a:pt x="350" y="575"/>
                                      </a:lnTo>
                                      <a:lnTo>
                                        <a:pt x="271" y="580"/>
                                      </a:lnTo>
                                      <a:lnTo>
                                        <a:pt x="203" y="587"/>
                                      </a:lnTo>
                                      <a:lnTo>
                                        <a:pt x="93" y="611"/>
                                      </a:lnTo>
                                      <a:lnTo>
                                        <a:pt x="25" y="661"/>
                                      </a:lnTo>
                                      <a:lnTo>
                                        <a:pt x="15" y="685"/>
                                      </a:lnTo>
                                      <a:lnTo>
                                        <a:pt x="24" y="708"/>
                                      </a:lnTo>
                                      <a:lnTo>
                                        <a:pt x="88" y="748"/>
                                      </a:lnTo>
                                      <a:lnTo>
                                        <a:pt x="197" y="769"/>
                                      </a:lnTo>
                                      <a:lnTo>
                                        <a:pt x="266" y="776"/>
                                      </a:lnTo>
                                      <a:lnTo>
                                        <a:pt x="345" y="781"/>
                                      </a:lnTo>
                                      <a:lnTo>
                                        <a:pt x="434" y="785"/>
                                      </a:lnTo>
                                      <a:lnTo>
                                        <a:pt x="493" y="861"/>
                                      </a:lnTo>
                                      <a:lnTo>
                                        <a:pt x="542" y="923"/>
                                      </a:lnTo>
                                      <a:lnTo>
                                        <a:pt x="586" y="978"/>
                                      </a:lnTo>
                                      <a:lnTo>
                                        <a:pt x="627" y="1030"/>
                                      </a:lnTo>
                                      <a:lnTo>
                                        <a:pt x="668" y="1084"/>
                                      </a:lnTo>
                                      <a:lnTo>
                                        <a:pt x="714" y="1143"/>
                                      </a:lnTo>
                                      <a:lnTo>
                                        <a:pt x="768" y="1214"/>
                                      </a:lnTo>
                                      <a:lnTo>
                                        <a:pt x="833" y="1301"/>
                                      </a:lnTo>
                                      <a:lnTo>
                                        <a:pt x="845" y="1316"/>
                                      </a:lnTo>
                                      <a:lnTo>
                                        <a:pt x="898" y="1349"/>
                                      </a:lnTo>
                                      <a:lnTo>
                                        <a:pt x="975" y="1355"/>
                                      </a:lnTo>
                                      <a:lnTo>
                                        <a:pt x="812" y="969"/>
                                      </a:lnTo>
                                      <a:close/>
                                    </a:path>
                                  </a:pathLst>
                                </a:custGeom>
                                <a:noFill/>
                                <a:ln w="19080">
                                  <a:solidFill>
                                    <a:srgbClr val="231f20"/>
                                  </a:solidFill>
                                  <a:round/>
                                </a:ln>
                              </wps:spPr>
                              <wps:style>
                                <a:lnRef idx="0"/>
                                <a:fillRef idx="0"/>
                                <a:effectRef idx="0"/>
                                <a:fontRef idx="minor"/>
                              </wps:style>
                              <wps:bodyPr/>
                            </wps:wsp>
                          </wpg:wgp>
                        </a:graphicData>
                      </a:graphic>
                    </wp:inline>
                  </w:drawing>
                </mc:Choice>
                <mc:Fallback>
                  <w:pict>
                    <v:group id="shape_0" alt="docshapegroup3" style="position:absolute;margin-left:0pt;margin-top:0pt;width:22.1pt;height:20.3pt" coordorigin="0,0" coordsize="442,406">
                      <v:shape id="shape_0" ID="docshape4" coordorigin="15,15" coordsize="1423,1340" path="m812,969l788,849l788,846l787,842l786,837l785,832l785,829l859,790l996,782l1071,777l1142,770l1209,763l1326,909l1438,926l1411,848l1387,779l1368,722l1353,682l1438,442l1326,461l1205,610l1138,603l1067,597l992,592l914,589l856,585l814,576l789,562l780,544l781,542l782,537l783,532l783,528l784,524l808,404l975,15l944,16l882,25l833,67l756,171l695,251l646,313l604,365l567,410l530,456l488,508l439,571l350,575l271,580l203,587l93,611l25,661l15,685l24,708l88,748l197,769l266,776l345,781l434,785l493,861l542,923l586,978l627,1030l668,1084l714,1143l768,1214l833,1301l845,1316l898,1349l975,1355l812,969xe" stroked="t" o:allowincell="t" style="position:absolute;left:0;top:0;width:441;height:405;mso-wrap-style:none;v-text-anchor:middle;mso-position-horizontal-relative:char">
                        <v:fill o:detectmouseclick="t" on="false"/>
                        <v:stroke color="#231f20" weight="19080" joinstyle="round" endcap="flat"/>
                        <w10:wrap type="none"/>
                      </v:shape>
                    </v:group>
                  </w:pict>
                </mc:Fallback>
              </mc:AlternateContent>
            </w:r>
          </w:p>
        </w:tc>
      </w:tr>
    </w:tbl>
    <w:p>
      <w:pPr>
        <w:pStyle w:val="Normal"/>
        <w:spacing w:before="0" w:after="240"/>
        <w:rPr>
          <w:sz w:val="28"/>
          <w:szCs w:val="28"/>
        </w:rPr>
      </w:pPr>
      <w:r>
        <w:rPr>
          <w:sz w:val="28"/>
          <w:szCs w:val="28"/>
        </w:rPr>
        <w:t>Взрослый  говорит:</w:t>
        <w:br/>
        <w:t xml:space="preserve">- </w:t>
      </w:r>
      <w:r>
        <w:rPr>
          <w:i/>
          <w:iCs/>
          <w:sz w:val="28"/>
          <w:szCs w:val="28"/>
        </w:rPr>
        <w:t>Представь, что ты - пилот самолета, а я- диспетчер, буду помогать тебе  долететь до верхнего аэродрома. Ставим фишки на нижний аэродром. Я буду  говорить, в ка</w:t>
        <w:softHyphen/>
        <w:t>кую сторону и на сколько клеточек передвигать фишки. Вни</w:t>
        <w:softHyphen/>
        <w:t xml:space="preserve">мание! Начали! Две клеточки вверх, две направо </w:t>
      </w:r>
      <w:r>
        <w:rPr>
          <w:sz w:val="28"/>
          <w:szCs w:val="28"/>
        </w:rPr>
        <w:t>и т.д.</w:t>
        <w:br/>
        <w:br/>
        <w:t>Игру следует повторить несколько раз с использованием разных маршрутов.</w:t>
      </w:r>
    </w:p>
    <w:p>
      <w:pPr>
        <w:pStyle w:val="Normal"/>
        <w:spacing w:before="0" w:after="240"/>
        <w:rPr/>
      </w:pPr>
      <w:r>
        <w:rPr>
          <w:sz w:val="28"/>
          <w:szCs w:val="28"/>
        </w:rPr>
        <w:t>Эти игры можете повторять в течение недели, не перегружая детей.</w:t>
        <w:br/>
        <w:br/>
        <w:br/>
        <w:b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pPr>
      <w:r>
        <w:rPr/>
      </w:r>
    </w:p>
    <w:p>
      <w:pPr>
        <w:pStyle w:val="Normal"/>
        <w:spacing w:before="0" w:after="240"/>
        <w:rPr/>
      </w:pPr>
      <w:r>
        <w:rPr/>
      </w:r>
    </w:p>
    <w:p>
      <w:pPr>
        <w:pStyle w:val="Normal"/>
        <w:spacing w:before="0" w:after="2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2:19:00Z</dcterms:created>
  <dc:creator>метод</dc:creator>
  <dc:description/>
  <cp:keywords/>
  <dc:language>en-US</dc:language>
  <cp:lastModifiedBy>метод</cp:lastModifiedBy>
  <dcterms:modified xsi:type="dcterms:W3CDTF">2022-02-18T02:19:00Z</dcterms:modified>
  <cp:revision>2</cp:revision>
  <dc:subject/>
  <dc:title>Подготовительная к школе  группа</dc:title>
</cp:coreProperties>
</file>