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426" w:hRule="atLeast"/>
        </w:trPr>
        <w:tc>
          <w:tcPr>
            <w:tcW w:w="104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веты   родителям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Говорить правильно  -  важно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ставитель: 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-логопед: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шина О.И.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юмень 202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ПОКА ДЕТИ МАЛЕНЬКИЕ , РОДИТЕЛИ ЛИШЬ УМИЛЯЮТСЯ ТОМУ, КАК ЗАБАВНО ОНИ КАВЕРКАЮТ СЛОВА. НО  ЧЕМ  БЛИЖЕ К ШКОЛЕ, ТЕМ ВНИМАТЕЛЬНО ДЕТИ ПРИСЛУШИВАЮТСЯ К ДЕТСКОЙ РЕЧИ. И  ЕСЛИ РЕБЁНОК ГОВОРИТ НЕПРАВИЛЬНО, ТО РОДИТЕЛИ НАЧИНАЮТ НЕ БЕЗ ОСНОВАНИЯ БЕСПОКОИТСЯ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ЯМ С ДЕФЕКТАМИ СЛОЖНЕЕ УЧИТЬСЯ.</w:t>
      </w:r>
    </w:p>
    <w:p>
      <w:pPr>
        <w:pStyle w:val="Normal"/>
        <w:ind w:hanging="36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аще  всего дети младшего  дошкольного возраста не умеют произносить какой либо один звук или сразу несколько звуков, заменяют их более лёгкими звуками, переставляют местами, сильно искажают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могут самыми различными:</w:t>
      </w:r>
    </w:p>
    <w:p>
      <w:pPr>
        <w:pStyle w:val="Normal"/>
        <w:ind w:left="-360" w:hanging="0"/>
        <w:rPr/>
      </w:pP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логопед  Т.А Ткаченко свела их к пяти группам</w:t>
      </w:r>
      <w:r>
        <w:rPr>
          <w:sz w:val="28"/>
          <w:szCs w:val="28"/>
          <w:u w:val="single"/>
        </w:rPr>
        <w:t>)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следственные факторы: психические заболевания , нарушения обмена веществ, некоторые гормональные расстройства, имевшие место у родителей ребё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ложнения беременности: вирусные заболевания, ушибы живота, стрессы, курения, употребление алкоголя или наркот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родов: стремительные или затяжные роды, осложнения (кесарево сечение, вакуум и пр.), приведшие к травмам мозга и асфиксии пл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болевания ребёнка в первые два года жизни: дизентерия и другие желудочно-кишечные расстройства, пневмония, отиты, тонзиллит, аденоиды, сотрясения и ушибы головного моз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ияние среды общения: длительные психотравмирующие ситуации, серьёзные психические травмы, социально-бытовая запущенность, неправильное воспитание (педагогическая запущенность), двуязычие в семье.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ественно, не каждая из причин может привести к патологии развития речи, однако они являются «зоной риска»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ется, что к 4,6 - 5 годам ребёнок должен чётко произносить все зву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Если он этого не умеет , то без помощи специалиста не обойтись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с дефектами речи хуже учатся.   Начиная осознавать свой недостаток, они становятся нерешительными, застенчивыми.   Например,    ребёнок нечетко произносит  соноры (р – р*), или группы свистящих, шипящих звуков (с –з  -ц), (ш – ж - щ),  то ему будет трудно читать и писать в школ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ИКАНИЕ ЛЕГЧЕ ПРЕДУПРЕДИТ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ще других заикаются дети с повышенной нервной возбудимостью, леворукостью, моторной неловкостью. Но даже здорового ребёнка  в период  формирования речи (от  2  до 5  лет) нельзя перегружать информацией: не записывайте ребёнка в пять кружков и не требуйте  учить «Евгения Онегина»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Если ребёнок устанет, будет нервничать, то и до заикания недалеко. Часто оно возникает после испуга или длительной психотравмирующей ситуации, после инфекционных болезней. Заикание легче предупредить, чем лечит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у ребёнка появились запинки в речи – покажите его специалист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32"/>
          <w:szCs w:val="32"/>
        </w:rPr>
        <w:t>ПАМЯТКА РОДИТЕЛЯМ    ДОШКОЛЬНИКА:</w:t>
      </w:r>
    </w:p>
    <w:p>
      <w:pPr>
        <w:pStyle w:val="Normal"/>
        <w:ind w:left="-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ощряйте любые попытки ребёнка заговорить: малыш начнёт разговаривать тогда, когда вы  захотите его слушать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ворите медленно , короткими фразами. пользуйтесь правильным русским языком, не переходите на детский язык сами и не разрешайте сюсюкать с ребёнком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ый день читайте ребёнку. Не показывайте досады , если ребёнок в сотый раз просит причитать его любимую сказк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яйте детское любопытство, отвечайте на все вопросы, которые ребёнок вам задаёт. Не перебивайте , если он что-то рассказывает взахлё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имайтесь с ребёнком лепкой и рисованием – четкая и грамотная речь напрямую связана с мелкой моторикой руки. Полезно собирать с ребёнком пазлы, мозаику, резать бумагу, играть с конструкторо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йте у ребенка слуховое внимание с помощью звучащих предметов – пусть он угадывает какая игрушка или предмет издают то или ино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ше давайте ребёнку твердую пищу (яблоки, морковь) – это полезно для развития мышц лиц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32"/>
          <w:szCs w:val="32"/>
        </w:rPr>
        <w:t>НОРМЫ  РАЗВИТИЯ   РЕЧИ   ДЕТЕЙ :</w:t>
      </w:r>
    </w:p>
    <w:p>
      <w:pPr>
        <w:pStyle w:val="Normal"/>
        <w:ind w:left="-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ОТ 2 ДО 3 Л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от период характеризуется быстрым увеличением </w:t>
      </w:r>
      <w:r>
        <w:rPr>
          <w:sz w:val="28"/>
          <w:szCs w:val="28"/>
          <w:u w:val="single"/>
        </w:rPr>
        <w:t>словарного запаса</w:t>
      </w:r>
      <w:r>
        <w:rPr>
          <w:sz w:val="28"/>
          <w:szCs w:val="28"/>
        </w:rPr>
        <w:t xml:space="preserve"> до 250-300 слов  т. к деятельность ребёнка становится сложнее, разнообразне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ёнок пытается высказывать элементарные суждения о предметах, простых явлениях. При этом он пользуется как односложными предложениям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(«Мосьно?»  -  «Можно?»), так и предложениями из нескольких слов: («Мама будет умываця» - «Мама будет умываться»), но часто допускают ошибки в согласовании рода существительных (Куда папа пошёла?»), пропускают союзы и предлоги 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Звукопроизношение: </w:t>
      </w:r>
      <w:r>
        <w:rPr>
          <w:sz w:val="28"/>
          <w:szCs w:val="28"/>
        </w:rPr>
        <w:t>обычно к двум годам  ребёнок осваивает губные звуки (п,п*; б,б*, М,М*),  губно-зубные (ф,ф*; в,в*), переднеязычные (т,т*; д,д*; н,н*; с*,л*), заднеязычные (к,к*; г,г*; х,х*). Свистящие (с,з,з*,ц), шипящие   (ш,ж,ч,щ),  соноры (р,р*,л) обычно пропускает или заменяе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ОТ 3 ДО 4 ЛЕ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Словарь:</w:t>
      </w:r>
      <w:r>
        <w:rPr>
          <w:sz w:val="28"/>
          <w:szCs w:val="28"/>
        </w:rPr>
        <w:t xml:space="preserve"> происходит увеличение как активного, так и пассивного словаря до 800-1000 слов. Наблюдается неправильности в произношении ряда слов, особенно длинных и малознакомых(«сипед» - «велосипед»)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Грамматический строй: </w:t>
      </w:r>
      <w:r>
        <w:rPr>
          <w:sz w:val="28"/>
          <w:szCs w:val="28"/>
        </w:rPr>
        <w:t>трёхлетние дети говорят фразой состоящей из 3-4 слов.</w:t>
      </w:r>
    </w:p>
    <w:p>
      <w:pPr>
        <w:pStyle w:val="Normal"/>
        <w:ind w:left="-180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Звукопроизношение:</w:t>
      </w:r>
      <w:r>
        <w:rPr>
          <w:sz w:val="28"/>
          <w:szCs w:val="28"/>
        </w:rPr>
        <w:t xml:space="preserve"> согласные произносятся смягченно, нечётко, пропускаются.</w:t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ОТ 4 ДО 5 ЛЕТ.</w:t>
      </w:r>
    </w:p>
    <w:p>
      <w:pPr>
        <w:pStyle w:val="Normal"/>
        <w:ind w:left="-180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Словарь:</w:t>
      </w:r>
      <w:r>
        <w:rPr>
          <w:sz w:val="28"/>
          <w:szCs w:val="28"/>
        </w:rPr>
        <w:t xml:space="preserve"> активный словарь ребёнка достигает 1900-2000 слов. В речи уменьшается количество сокращений, перестановок, пропусков</w:t>
      </w:r>
      <w:r>
        <w:rPr>
          <w:sz w:val="32"/>
          <w:szCs w:val="32"/>
        </w:rPr>
        <w:t>.</w:t>
      </w:r>
    </w:p>
    <w:p>
      <w:pPr>
        <w:pStyle w:val="Normal"/>
        <w:ind w:left="-180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Грамматический строй речи</w:t>
      </w:r>
      <w:r>
        <w:rPr>
          <w:sz w:val="28"/>
          <w:szCs w:val="28"/>
        </w:rPr>
        <w:t>: дети пользуются более сложной и распостранённой фразой. Речь становится более связной и последовательной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Звукопроизношение</w:t>
      </w:r>
      <w:r>
        <w:rPr>
          <w:sz w:val="28"/>
          <w:szCs w:val="28"/>
        </w:rPr>
        <w:t>: изчезает смягчённое произношение согласных, изчезает замена шипящих и свистящих звуков звуками (</w:t>
      </w:r>
      <w:r>
        <w:rPr>
          <w:b/>
          <w:sz w:val="28"/>
          <w:szCs w:val="28"/>
        </w:rPr>
        <w:t>т, д)</w:t>
      </w:r>
      <w:r>
        <w:rPr>
          <w:sz w:val="28"/>
          <w:szCs w:val="28"/>
        </w:rPr>
        <w:t>,  изчезает замена шипящих (</w:t>
      </w:r>
      <w:r>
        <w:rPr>
          <w:b/>
          <w:sz w:val="28"/>
          <w:szCs w:val="28"/>
        </w:rPr>
        <w:t xml:space="preserve">ш,ж,щ) </w:t>
      </w:r>
      <w:r>
        <w:rPr>
          <w:sz w:val="28"/>
          <w:szCs w:val="28"/>
        </w:rPr>
        <w:t xml:space="preserve">  звуков свистящими </w:t>
      </w:r>
      <w:r>
        <w:rPr>
          <w:b/>
          <w:sz w:val="28"/>
          <w:szCs w:val="28"/>
        </w:rPr>
        <w:t>с,з,ц.</w:t>
      </w:r>
    </w:p>
    <w:p>
      <w:pPr>
        <w:pStyle w:val="Normal"/>
        <w:ind w:left="-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ОТ 5 ДО 6 ЛЕТ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Словарь: </w:t>
      </w:r>
      <w:r>
        <w:rPr>
          <w:sz w:val="28"/>
          <w:szCs w:val="28"/>
        </w:rPr>
        <w:t>запас слов увеличивается до 2500-3000. В активном словаре появляются обобщающие слова, как правило не встречаются пропуски ,перестановки слогов и звуков.</w:t>
      </w:r>
    </w:p>
    <w:p>
      <w:pPr>
        <w:pStyle w:val="Normal"/>
        <w:ind w:left="-180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Грамматический строй:</w:t>
      </w:r>
      <w:r>
        <w:rPr>
          <w:sz w:val="28"/>
          <w:szCs w:val="28"/>
        </w:rPr>
        <w:t xml:space="preserve"> возрастает количество простых, а также сложных предложений.</w:t>
      </w:r>
    </w:p>
    <w:p>
      <w:pPr>
        <w:pStyle w:val="Normal"/>
        <w:ind w:left="-180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Звукопроизношение:</w:t>
      </w:r>
      <w:r>
        <w:rPr>
          <w:sz w:val="28"/>
          <w:szCs w:val="28"/>
        </w:rPr>
        <w:t xml:space="preserve"> На шестом году жизни ребёнок способен замечать недостатки произношения как в своей речи , так и в речи окружающих , готов к правильному произношению и восприятию всех звуков родного язы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днако ещё встречаются отдельные недостатки произношения: не всегда чётко произносятся шипящие;  звук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заменяется на </w:t>
      </w:r>
      <w:r>
        <w:rPr>
          <w:b/>
          <w:sz w:val="28"/>
          <w:szCs w:val="28"/>
        </w:rPr>
        <w:t>л ,й.</w:t>
      </w:r>
    </w:p>
    <w:p>
      <w:pPr>
        <w:pStyle w:val="Normal"/>
        <w:ind w:left="-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>ДЕТИ 6 -7 ЛЕ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Словарь: </w:t>
      </w:r>
      <w:r>
        <w:rPr>
          <w:sz w:val="28"/>
          <w:szCs w:val="28"/>
        </w:rPr>
        <w:t>ребёнка увеличивается до 3000-3500 слов.</w:t>
      </w:r>
    </w:p>
    <w:p>
      <w:pPr>
        <w:pStyle w:val="Normal"/>
        <w:ind w:left="-180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Грамматический строй:</w:t>
      </w:r>
      <w:r>
        <w:rPr>
          <w:sz w:val="28"/>
          <w:szCs w:val="28"/>
        </w:rPr>
        <w:t xml:space="preserve"> к шести годам дети овладевают основными закономерностями изменения слов и соеднения их в предложения., но довольно часто встречаются ошибки в изменении слов по падежам и родам.</w:t>
      </w:r>
    </w:p>
    <w:p>
      <w:pPr>
        <w:pStyle w:val="Normal"/>
        <w:ind w:left="-180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Звукопроизношение:</w:t>
      </w:r>
      <w:r>
        <w:rPr>
          <w:sz w:val="28"/>
          <w:szCs w:val="28"/>
        </w:rPr>
        <w:t xml:space="preserve"> В условиях правильного речевого воспитания и при отсутствии органических недостатков ребёнок к шести годам овладевает всеми звуками родного языка и правильно употребляет их в реч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1:58:00Z</dcterms:created>
  <dc:creator>1</dc:creator>
  <dc:description/>
  <cp:keywords/>
  <dc:language>en-US</dc:language>
  <cp:lastModifiedBy>STM</cp:lastModifiedBy>
  <dcterms:modified xsi:type="dcterms:W3CDTF">2022-02-18T10:32:00Z</dcterms:modified>
  <cp:revision>7</cp:revision>
  <dc:subject/>
  <dc:title>Советы   родителям</dc:title>
</cp:coreProperties>
</file>