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jpeg" ContentType="image/jpeg"/>
  <Override PartName="/word/media/image9.jpeg" ContentType="image/jpeg"/>
  <Override PartName="/word/media/image7.jpeg" ContentType="image/jpeg"/>
  <Override PartName="/word/media/image6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53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C00000"/>
          <w:sz w:val="96"/>
          <w:szCs w:val="96"/>
          <w:u w:val="single"/>
        </w:rPr>
        <w:br/>
        <w:t>Комплексы</w:t>
      </w:r>
    </w:p>
    <w:p>
      <w:pPr>
        <w:pStyle w:val="Style15"/>
        <w:spacing w:lineRule="atLeast" w:line="253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C00000"/>
          <w:sz w:val="96"/>
          <w:szCs w:val="96"/>
          <w:u w:val="single"/>
        </w:rPr>
        <w:t>утренней гимнастики на год</w:t>
      </w:r>
    </w:p>
    <w:p>
      <w:pPr>
        <w:pStyle w:val="Style15"/>
        <w:spacing w:lineRule="atLeast" w:line="253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C00000"/>
          <w:sz w:val="96"/>
          <w:szCs w:val="96"/>
          <w:u w:val="single"/>
        </w:rPr>
        <w:t>1 младшая группа</w:t>
      </w:r>
    </w:p>
    <w:p>
      <w:pPr>
        <w:pStyle w:val="Style15"/>
        <w:spacing w:lineRule="atLeast" w:line="253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C00000"/>
          <w:sz w:val="96"/>
          <w:szCs w:val="96"/>
          <w:u w:val="single"/>
        </w:rPr>
        <w:t>(2-3 года)</w:t>
      </w:r>
    </w:p>
    <w:p>
      <w:pPr>
        <w:pStyle w:val="Style15"/>
        <w:spacing w:lineRule="atLeast" w:line="253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Style15"/>
        <w:spacing w:lineRule="atLeast" w:line="253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  <w:drawing>
          <wp:inline distT="0" distB="0" distL="0" distR="0">
            <wp:extent cx="459867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КТЯБРЬ.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I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КОМПЛЕКС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I. Дети вместе с педагогом поют песенку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. «Петушок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етушок, петушок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Золотой гребешок!</w:t>
        <w:br/>
        <w:t>По двору идет, курочек зовет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Курочек зовет: «Ко-ко-ко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Курочки-хохлатки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Бегите без оглядк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етушок вам зернышко нашёл»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На слова «бегите без оглядки» дети бегут за педагогом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777615" cy="3870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.Бег в среднем темпе -30 секунд. Переход на ходьбу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3. Подвижная игра в кругу «Надувайся пузырь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Надувайся пузырь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Надувайся большой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Оставайся такой, да не лопайся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II.КОМПЛЕКС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.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b/>
          <w:bCs/>
          <w:color w:val="000000"/>
          <w:sz w:val="27"/>
          <w:szCs w:val="27"/>
        </w:rPr>
        <w:t>«Лошадки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Я люблю свою лошадку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ричешу ей шерстку гладко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Гребешком приглажу хвостик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И верхом поеду в гост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Дети изображают лошадок, движения сопровождаются текстом.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Ты мой конь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Как огонь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Ты копытами стучишь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Звонко «иго-го» кричишь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Сильно об пол бьёшь ногой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Дети бегают врассыпную в течение 45 секунд. Темп средний.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и качаешь головой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Оседлать тебя хочу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И скачу, скачу, скачу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Переходят на ходьбу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Мы устали. Отдохнём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И водицы мы попьем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Заедим душистым сеном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Встанем тихо и заснем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Останавливаются).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2943225" cy="3503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. Заключительная ходьб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3. Подвижная игра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«Ходят по дорожке красные сапожки!»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НОЯБРЬ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I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КОМПЛЕКС 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. «Воробушки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тички в гнёздышках сидят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И на улицу глядят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огулять они хотят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И тихонечко летят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олетели, полетели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ёрышки почистили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Хвостиком встряхнул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Опять полетел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На дорожку сели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рыгают, чирикаю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Зернышки клюют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(</w:t>
      </w:r>
      <w:r>
        <w:rPr>
          <w:rFonts w:cs="Arial" w:ascii="Arial" w:hAnsi="Arial"/>
          <w:i/>
          <w:iCs/>
          <w:color w:val="000000"/>
          <w:sz w:val="27"/>
          <w:szCs w:val="27"/>
        </w:rPr>
        <w:t>Дети, сидя на корточках, поворачивают голову, встают, бегут, взмахивая вправо и влево руками. Темп средний. Садятся на скамейки, трут руками плечи, крутят попками. Снова «летят, садятся на корточки, поворачивают головки вправо-влево, имитируют действие птенцов»)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4545965" cy="3789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. Ходьба (30 секунд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3.Подвижная игра «Ходит Ваня».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II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КОМПЛЕКС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. «Мы - цыплята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Курочки-хохлатк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о двору гулял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Курочки-хохлаточк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Зернышки искал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Вышла курочка гулять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Свежей травке пощипать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А за ней ребятки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Жёлтые цыплятк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«Ко-ко-ко, ко-ко-ко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Не ходите далеко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Лапками гребите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Зернышки ищите»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Съели толстого жука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Дождевого червяка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Выпили водицы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олное корытц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Нужно зёрнышко найт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Ты побегай, поищ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Только дождик вдруг польет –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Нам намочит гребешок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Мама-курочка зове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Всех под крылышко берет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Дети выполняют с педагогом движения курочки и цыплят согласно тексту)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2716530" cy="3161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.Ходьба(30 секунд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3.Подвижная игра «Солнышко и дождик»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ДЕКАБРЬ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I. КОМПЛЕКС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. «Зайка серенький»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Зайка серенький сидит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И ушами шевелит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Вот так, вот так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Он ушами шевелит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Дети присели, шевелят кистями поднятых рук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Зайке холодно сидеть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Надо лапочки погреть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Дети присели, шевелят кистями поднятых рук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Хлоп-хлоп, хлоп-хлоп –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Надо лапочки погреть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Встают, хлопают в ладоши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Зайке холодно стоять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Надо зайке поскакать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Скок-скок, скок-скок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Дети прыгают на месте на обеих на ногах, темп средний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Надо зайке поскакать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Кто-то зайку испугал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Зайка прыг –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И ускакал!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4246245" cy="3169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.Ходьба (30 секунд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3.Подвижная игра «Кот и мышки».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II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КОМПЛЕКС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. «Котята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Как у нашей кошк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одросли ребята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одросли ребята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ушистые котят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Спинки выгибаю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Хвостиком играют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А у них на лапках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Острые царапк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Длинные усищи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Зелёные глазищ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дети изображают действия котят: горбят спинки и шипят, стоят на коленях, вытягивают руки вперёд и шевелят пальчиками, сжимают кулачки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Очень любят умываться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Лапкой ушки почесать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И животик полизать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Улеглись на бочок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Имитируют умывание, чешут за ушками, «лижут» животик, прогибают спинку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И свернулись в клубок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А потом прогнули спинки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Убежали из корзинк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Разбегаются бег в течение 30 секунд)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2293620" cy="3483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.Ходьба (30 секунд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3.Подвижная игра «Самолёты»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ЯНВАРЬ.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I. КОМПЛЕКС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. «Снежинки»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Выпал беленький снежок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Всюду посветлело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Лепим, лепим мы снежинк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Ловко и умело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Очень весело сейчас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Со снежками пляшем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осмотрите-ка на нас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На веселье наш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Дети прыгают на двух ногах, кружатся, руками делают «фонарики», полуприседают, бегают в разных направлениях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Вместе с нами поиграть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Всех мы приглашаем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Быстро-быстро побежим –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Никто нас не поймает.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5417820" cy="4063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. Ходьба (30 секунд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3.Подвижная игра «Раздувайся пузырь»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II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КОМПЛЕКС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.«Веточки качаются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Дети поднимают вверх руки 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раскачиваются из стороны в сторону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. «Мишка»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Зайка по лесу гулял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А в берлоге мишка спал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Ближе зайка подбежа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И зайчат к себе позвал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Услыхал медведь и давай реветь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«Кто тут смеет так шуметь»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Дети прыгают, педагог имитирует действия медведя, зовёт ребят к себе и грозит пальцем, повторяя последнюю фразу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Мишка, ты нас не пугай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Вместе с нами поиграй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Лапочками хлоп-хлоп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Ноженьками топ-топ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Выставляем ножк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В беленьких сапожках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Хвостиком машем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Дети хлопают в ладоши, топают ножками, поочередно выставляют вперед то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одну то другую ногу, пляшут)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132455" cy="3132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3. Ходьба (30 секунд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4 .Подвижная игра «Лохматый пес»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ФЕВРАЛЬ.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I. КОМПЛЕКС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. «Неваляшки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Мы – милашки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Куклы неваляшки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Куклы неваляшки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Яркие рубашк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Мы не спим, не сидим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И ложиться не хотим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Движения согласно тексту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5283200" cy="528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528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. Ходьба (30 секунд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3. Подвижная игра «Лохматый пёс»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II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КОМПЛЕКС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.«Белочки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Рыженькие белочки скачут по ветвям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Движения согласно тексту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ушистенькие хвостик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Мелькают тут и там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Маленькие белочки замёрзли на снегу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Как согреть им лапочки в зимнюю пургу?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Лапка лапку ударяе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Быстро-быстро согревает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рыг да скок, прыг да скок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И свернёмся мы в клубок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6212205" cy="4428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. Ходьба (30 секунд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3 .Подвижная игра «Лохматый пёс»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МАРТ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I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КОМПЛЕКС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. «Наши ножки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о ровненькой дорожке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Шагают наши ножк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Шагают наши ножк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Дети идут друг за другом, выставляя ножки, делают «пружинки»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Совсем не устают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Вот деточки попляшут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И ручками помашу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Делают руками фонарики, кружатся и приседают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окружатся на месте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рисядут, отдохнут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4829175" cy="4581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. Ходьба (30 секунд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3 .Подвижная игра «Курочка - хохлатка»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II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КОМПЛЕКС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. «Догони мяч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Мой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Весёлый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Звонкий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Дети прыгают на двух ногах на одном месте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Мяч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Бегают по всей комнате, имитируя игру с мячом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Ты куда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омчался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Вскачь?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Жёлтый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Красный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Голубой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Не угнаться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За тобой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(С.Я.Маршак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4038600" cy="421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. Ходьба (30 секунд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3. Подвижная игра «Бусинки».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АПРЕЛЬ.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I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КОМПЛЕКС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. «Ладушки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Ладушки, ладушки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Где были?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Дети хлопают в ладоши, поворачиваясь вправо-влево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У бабушк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Что ели?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Кашку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Что пили?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Бражку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На головку сел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опили, поел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Взмахивают руками, как крыльями, кладут руки на голову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Домой полетели.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97580" cy="3411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.Ходьба (30 секунд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3.Статическое равновесие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Закрыть глаза и присесть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Встать, открыв глаза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Включиться в ходьбу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4. Подвижная игра «Мыши в кладовой»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II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КОМПЛЕКС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. «Сорока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упражнение для рук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Сорока, сорока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Где была?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Дети водят указательным пальцем одной руки по ладони другой руки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Далеко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Кашу варила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Деток кормила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Этому дала кашки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Этому киселька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Загибают одной рукой по одному пальцу другой руки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Этому - сметанк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Этому - конфетку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А этому не дала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Ты дров не рубил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Грозят указательным пальцем обеих рук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Воду не носил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Кашу не варил.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002280" cy="2209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. Ходьба (30 секунд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3. Статическое равновесие: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Остановиться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Закрыть глазки и поднять руки верх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остоять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Идти друг за другом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Остановиться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Закрыть глазки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омахать ручкам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4. Подвижная игра «Догони мяч»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МАЙ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I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КОМПЛЕКС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.Упражнение для кистей рук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альчики обеих рук соприкасаются кончиками, дуем на них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альчики принимают форму шара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Воздух выходит, и пальчики принимают исходное положени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. Статическое равновесие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Остановиться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Закрыть глазки и поднять руки верх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остоять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Идти друг за другом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Остановиться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Закрыть глазки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омахать ручкам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3. «Мишка косолапый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Мишка косолапый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дети идут вперевалочку с ноги на ногу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о лесу идёт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Приседают, делая вид, что собирают шишки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Шишки собирае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есенки поет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Шишка отскочила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рямо мишке в лоб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дотрагиваются до лба ладошкой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Мишка рассердился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И ногою топ!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i/>
          <w:iCs/>
          <w:color w:val="000000"/>
          <w:sz w:val="27"/>
          <w:szCs w:val="27"/>
        </w:rPr>
        <w:t>(Топают ногой)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1419860" cy="1949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4. Подвижная игра «Солнышко и дождик»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II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КОМПЛЕКС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. «Лодочка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(комплекс упражнений для кистей рук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Лодочка плывет по речке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о воде идут колечк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Ладошки прижаты рёбрами друг к другу, большие пальцы вплотную прижаты к ладоням)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1332865" cy="2665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2. «Рыбка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Рыбка плавает в водице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Рыбке весело резвиться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(Положение ладоней то же извилистые движения кистями рук)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2457450" cy="2218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3. Ходьба (30 секунд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4. Равновесие: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Перешагивание через веревочку (высота 10см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5. Подвижная игра «Самолёты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  <w:t>Список использованной литературы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Карпухина Н.А. «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Конспекты занятий в первой младшей группе детского сада. Практическое пособие для воспитателей и методистов ДОУ». — Воронеж: 2008г. — 272 с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7"/>
          <w:szCs w:val="27"/>
        </w:rPr>
        <w:t>Харченко Т.Е. «Утренняя гимнастика в детском саду. Упражнения для детей 2-3 лет». – Издательство «Мозаика – Синтез», 2009г. – 86с. 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5:57:00Z</dcterms:created>
  <dc:creator>Карина</dc:creator>
  <dc:description/>
  <cp:keywords/>
  <dc:language>en-US</dc:language>
  <cp:lastModifiedBy>Карина</cp:lastModifiedBy>
  <dcterms:modified xsi:type="dcterms:W3CDTF">2015-09-01T09:16:00Z</dcterms:modified>
  <cp:revision>4</cp:revision>
  <dc:subject/>
  <dc:title/>
</cp:coreProperties>
</file>