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полните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етско-юношеская спортивная школа №2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ТОДИЧЕСКАЯ РАБО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СКОРОСТНО-СИЛОВЫХ КАЧЕСТВ В ПОДГОТОВИТЕЛЬНОМ ПЕРИОДЕ ВЕЛОСИПЕДИСТОВ»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>Выполнил: тренер-преподаватель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о велосипедному спорту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В.В. Будзюк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амбов – 2017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зическое качество «быстрота» многокомпонентно, оно характеризуетс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латентным периодом двигательной реак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одолжительностью выполнения какого-либо двигательного действия при максимальной мобилизации скоростных возможност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) максимальной частотой движений (В.М. Зациорский, 1967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быстроты средствами спортивной тренировки направлено на сокращение латентного периода, снижение продолжительности отдельного движения и увеличение максимального числа движений в единицу времени (темп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велосипедиста-шоссейника латентный период двигательной реакции и быстрота отдельного движения не играют существенной роли. Однако максимальная частота педалирования имеет важное значение при стремительном финишировании. Розыгрыш, как промежуточных финишей, так и общего финиша в различных гонках происходит в те периоды, когда гонщики испытывают состояние выраженного утомления и велосипедисты не могут проявить максимальную быстроту. Кроме того, на финишном отрезке дистанции гонщики используют большие передачи, а это не дает возможности раскрутить педали с максимальной частот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тому есть основания объединить методику развития скоростных возможностей и быстроты шоссейников в единую скоростно-силовую подготовку. Скоростно-силовые способности гонщиков можно определить по результатам специальных проб, которые гонщики выполняют по заданию тренера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ая подготовка в подготовительный период направлена на всестороннее физическое развитие обучающихся, укрепления их здоровья и создание базы для успешного занятия велоспорто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Нужно учитывать, что 13-14 лет у мальчиков происходит наибольший прирост быстроты, хорошо развивается гибкость, но они имеют еще низкие показатели мышечной силы и выносливости. Поэтому в тренировках необходимо использовать преимущественно игры и игровые упражнения, повышая эмоциональность занятий. Силовые и статические упражнения вызывают быстрое развитие охранительного торможения, и поэтому в этом возрасте дети более расположены к кратковременным скоростно-силовым упражнениям и к неоднократному выполнению скоростной работы на коротких отрезках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12-15 лет интенсивно идет процесс развития дыхательной системы; перестраивается нервная гуморальная регуляция, совершенствуется аппарат внешнего дыхания; возрастает дыхательный и минутный объемы, увеличивается диффузионная способность; растут показатели максимальной вентиляции легких. Глубина и спектр структурных изменений кардиореспираторной системы определяют уровень аэробной производительности подростков. Наибольшие темпы прироста и показатели экономичности работы сердца (кислородного пульса)  отмечаются у мальчиков в 13-14 лет. Несмотря на высокие темпы, по абсолютным значениям кислородного пульса подростки уступают юношам и взрослым. Этим и объясняется меньшая экономичность кислородных режимов у подростков при мышечной работе. За период полового созревания в большой степени совершенствуются механизмы аэробной выносливости, в то время как способность выполнять мышечную работу в анаэробных условиях у подростков ограничивается кислородным долгом 200-250 мл. По некоторым данным наиболее благоприятными возрастными периодами для воспитания у мальчиков скоростно-силовых способностей является возраст 14-15 лет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этапе подготовительного периода скоростно-силовая подготовка осуществляется главным образом средствами ОФП. С самого начала этапа накопления потенциала уровень скоростно-силовых серий упражнений постепенно нарастает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ую пользу для развития скоростно-силовых качеств юных велосипедистов в подготовительном периоде приносит круговая тренировка. Приводится порядок выполнения  специально-подготовительных и специальных упражнений, способствующих совершенствованию общей и специальной физической подготовки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Такая форма организации занятий должна проводиться не реже одного раза в неделю. Каждое упражнение выполняется до начальных признаков утомления  (60-70% от максимального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елостанок. Максимальное ускорение в течение 15 секунд (для развития специальной быстроты и координации педалирования)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Гимнастическая стенка. Упражнения для развития силы мышц брюшного пресс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Выпрыгивания из полного приседа с поворотом на 180-360. Упражнение для развития силы мышц-разгибателей бедра и для улучшения функции вестибулярного анализатора, ловкости и ориентировк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Наклон вперед со штангой на плечах. Упражнение для растягивания мышц задней поверхности бедра и укрепления мышц спины. Вес штанги равен ½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обственного веса спортсме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Упражнение с гирей, башмаком, мешком песка для развития силы мышц-сгибателей бедра, участвующих в подтягивании педал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Гимнастическая стенка, перекладина. Вис (на время). Упражнение для расслабления, растягивания суставных соединен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Выпрыгивания из полного приседа. Упражнение для развития силы мышц-разгибателей, участвующих в нажиме на педал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 Велостанок. Педалирование со скоростью 120 оборотов в минуту в течение 10-20 минут (в зависимости от подготовленности спортсмена). Упражнение для уточнения и закрепления динамического стереотипа и координации педалиро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9. Упор лежа, сгибание и разгибание рук. Упражнение для укрепления плечевого пояс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0. Разгибание бедра  ( с эспандером). Упражнение для развития силы мышц, участвующих  в цикле педалирования - проводки педал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1. Из виса сгибание и разгибание ног. Упражнение для укрепления брюшного пресс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2. Броски набивного мяча ногами. Упражнение для развития силы мышц, участвующих в цикле педалирования – проталкивания педал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3. Лежа на бедрах на гимнастической скамейке разгибание туловища. Упражнение для растягивания мышц передней поверхности туловища и для укрепления мышц спин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4. Стойка на лопатках, круговые движения ног,  как при педалировании. Упражнение для расслабления мышц и оттока крови от мышц нижних конечност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5. Штанга. Приседание с ½ собственного веса максимальное количество за 10-20 секунд. Упражнение для развития силы мышц-разгибателей бедр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ых между упражнениями регулируется по нагрузке. Количество кругов определяется по уровню подготовленности юных спортсменов. Отдых между кругами заполняется игрой в настольный теннис для переключения работы и развития двигательной ловкости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ведения учета выполненного объема нагрузки необходимо иметь тетрадь, куда каждый занимающийся после выполнения упражнения заносит против своей фамилии в соответствующую главу количество выполненных движений. На таких занятиях эффективно осуществляется принцип активности и индивидуального подхода к занимающимся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ршенствование анаэробных возможностей определяется пятью факторами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тенсивностью работы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линой дистанции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тервалами отдыха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арактером отдыха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ислом повторений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менительно к круговой тренировке эти факторы можно представить в вид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Мощности работ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Времени работы и отдых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Характера отдых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Количество повторен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велосипедном спорте сила составляет основу быстроты спринтера, она также необходима при финишировании гонщику-шоссейнику. Силовая выносливость характеризуется сочетанием силовых способностей с выносливостью и нужна во всех видах велосипедных гонок. Скоростная сила и силовая выносливость развиваются преимущественно с помощью соревновательных упражнений. Однако когда эти упражнения по различным причинам нельзя использовать, они могут быть заменены и другими, не сходными по своей биомеханической структуре со своим упражнением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center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br/>
        <w:t xml:space="preserve">1) Гужаловский А.А. Развитие двигательных качеств у школьников. – Минск: Нар. Асвета, 1978. − 88 с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2) Евстафьев Б.В. О природе физических способностей и их соотношении с другими показателями физического развития человека// Теория и практика физической культуры 1986. − № 4. − С. 49-52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) Еркомайшвили И.В. Проблемы развития двигательных способностей у школьников. − Екатеринбург, 2004. − 118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</w:t>
      </w:r>
      <w:r>
        <w:rPr>
          <w:iCs/>
          <w:sz w:val="28"/>
          <w:szCs w:val="28"/>
        </w:rPr>
        <w:t xml:space="preserve">Ильянкова Е.А.,  Родин М.А. </w:t>
      </w:r>
      <w:r>
        <w:rPr>
          <w:sz w:val="28"/>
          <w:szCs w:val="28"/>
        </w:rPr>
        <w:t>Воспитание скоростных и скоростно-силовых качеств у младших школьник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) Матвеев Л.П. Теория и методика физической культуры. – М.:  Физкультура и спорт, 1991. – 543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6) Физиология человека // Под ред. Н.В. Зимкина. − М.: Физкультура и спорт, 1970. − 536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7:44:00Z</dcterms:created>
  <dc:creator>нет</dc:creator>
  <dc:description/>
  <cp:keywords/>
  <dc:language>en-US</dc:language>
  <cp:lastModifiedBy>UserXP</cp:lastModifiedBy>
  <cp:lastPrinted>2017-01-31T09:50:00Z</cp:lastPrinted>
  <dcterms:modified xsi:type="dcterms:W3CDTF">2017-02-21T06:23:00Z</dcterms:modified>
  <cp:revision>6</cp:revision>
  <dc:subject/>
  <dc:title>Физическое качество «быстрота» многокомпонентно, оно характеризуется: </dc:title>
</cp:coreProperties>
</file>