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литературная гостин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Й ЛЮБИМЫЙ ПАВЛОВСКИЙ ПОС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дошкольный возраст)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е «малая  Родина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должать знакомить с картинами художников, отражающих красоту павловопосадской земл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ить с песнями о родном городе;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городу, уважение к людям, живущим и работающим в нем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географическая карта города Павловский Посад, герб и флаг города, картинки и фотографии прошлого и современного города; репродукции картин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чтение и заучивание стихов о Павловском Посаде, </w:t>
      </w:r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экскурсия по городу, </w:t>
      </w:r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просмотр видеофильмов, слайдов о знаменитых павловопосадцах, производстве павловопасадских платков и шалей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большой стране у каждого человека есть своя маленькая Родина; это город, село или деревня, где он родился. Наша общая, великая Родина состоит из множества маленьких уголков. Как называется наша страна, в которой мы живем? (Россия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каком городе живем мы с вами? (В Павловском Посаде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, сколько вам лет? Миша, сколько тебе лет? А тебе, Аня? (И т.д.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колько лет вашим маме и папе? (Ответы детей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есть ли возраст у городов? (Ответы.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нашему городу Павловский Посад? (Основан в 1844 г. – более 170 лет)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слушивание песни о Павловском Посаде  «Здесь старина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атривание картин художников о Павловском Посаде.</w:t>
      </w:r>
    </w:p>
    <w:p>
      <w:pPr>
        <w:pStyle w:val="Normal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АВЛОВОПОСАДЦАМ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ду по городу родному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ногами блики фонарей.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шепчут что-то ветки клёнов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авлово-Посадских тополей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ород мой, ты видел очень много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, разлук, удач и неудач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уходит вдаль моя дорог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вая множество задач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ород мой, весной цветешь ты снов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ь в цвету, как вешний, белый сад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 в Посаде не бывали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зжайте в Павловский Посад!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ородов в России очень много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тоит среди лесов мой град -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латочный, на весь мир известный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ый сердцу Павловский Посад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ород мой, тебя люблю я с детств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растёшь и за тебя я рад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 моя вся связана с тобою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й любимый Павловский Посад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Города, как и люди, имеют своё лицо. Одни строгие, важные, величественные, но какие-то холодные. А другие, хоть и не имеют всех этих величественных архитектурных ансамблей, но по – своему красивы какой – то неброской красотой, теплотой, уютом.</w:t>
      </w:r>
    </w:p>
    <w:p>
      <w:pPr>
        <w:pStyle w:val="Normal"/>
        <w:spacing w:before="0" w:after="12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лушивание песни о Павловском Посаде  «Вдоль берегов нашей речки Клязьмы…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, кто приехал в наш город впервые, помнят, как поразило их обилие зелени. Казалось, что его начали строить на хорошей лесной поляне у реки . С энтузиазмом и большой отдачей работали тогда наши строители, врачи, учителя, все наши горожане. Работали, подчас забывая об отдыхе. Хочется сказать нашим молодым людям: «Помните всегда, что город этот строили ваши деды, бабушки, мамы, папы, а вам предстоит продолжить строительство. Пусть растут жилые дома и заводы, пусть радуют глаз  новые улицы, скверы, пусть всегда остается в этом городе дух дружбы, трудолюбия!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ас в городе есть все условия для культурного отдыха: это огромный Дома Культуры, спорткомплекс «Надежда» парк отдыха, скверы, музеи, памятники.  Аллеи и площади украшают памятники, выполненные известными мастерами своего дел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Павловский Посад - благоустроенный современный город.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лушивание песни о Павловском Посаде  «В этом городе уютно…»</w:t>
      </w:r>
    </w:p>
    <w:p>
      <w:pPr>
        <w:pStyle w:val="Normal"/>
        <w:spacing w:before="0" w:after="12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***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>От рожденья, город ты текстильный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днился с Клязьмою-рекой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родной и горячо любимый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московный город небольшой.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ен ты на всю страну родную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лью, что красива, как заря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у красоту для нас живую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е рождают мастера.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богат героями своими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рагов громили на фронтах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дороги в космосе торили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жай снимают на полях.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растёшь, с годами хорошеешь: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ые дома вокруг стоят,</w:t>
      </w:r>
    </w:p>
    <w:p>
      <w:pPr>
        <w:pStyle w:val="Normal"/>
        <w:spacing w:before="0" w:after="120"/>
        <w:ind w:left="113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вои 170 ты молодеешь,</w:t>
      </w:r>
    </w:p>
    <w:p>
      <w:pPr>
        <w:pStyle w:val="Normal"/>
        <w:spacing w:before="0" w:after="12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есенний расцветаешь сад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Я уверена, что все мы любим Павловский Посад. Давайте послушаем стихи о родном городе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- А сейчас я предлагаю вам послушать веселую Кадриль. Под нее ноги сами просятся в пляс. Давайте накинем на плечи павловопосадские шали и станцуем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танцуют </w:t>
      </w:r>
      <w:r>
        <w:rPr>
          <w:b/>
          <w:i/>
          <w:sz w:val="28"/>
          <w:szCs w:val="28"/>
        </w:rPr>
        <w:t>«Кадриль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- Каждый день мы с вами проходим вдоль знакомых улиц – спешим утром в детский сад, а вечером – домой. Какая улица вам знакома лучше других? Какую улицу вы можете назвать любимой? Почему?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На какой улице расположен наш детский сад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Сейчас прозвучит детская песенка «Я люблю свой детский сад!» Приглашаю все потанцевать. Кто помнит слова – смело подпевайте!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вучит песня «Я люблю свой детский сад!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27:00Z</dcterms:created>
  <dc:creator>HOME</dc:creator>
  <dc:description/>
  <cp:keywords/>
  <dc:language>en-US</dc:language>
  <cp:lastModifiedBy>Admin</cp:lastModifiedBy>
  <cp:lastPrinted>2015-03-27T05:08:00Z</cp:lastPrinted>
  <dcterms:modified xsi:type="dcterms:W3CDTF">2015-10-24T12:56:00Z</dcterms:modified>
  <cp:revision>11</cp:revision>
  <dc:subject/>
  <dc:title>Занятие «МОЙ ЛЮБИМЫЙ ГОРОД»</dc:title>
</cp:coreProperties>
</file>