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i/>
          <w:sz w:val="36"/>
          <w:szCs w:val="36"/>
        </w:rPr>
        <w:t xml:space="preserve">                            </w:t>
      </w:r>
      <w:r>
        <w:rPr>
          <w:i/>
          <w:sz w:val="28"/>
          <w:szCs w:val="28"/>
        </w:rPr>
        <w:t>Органы чувст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С помощью какого органа ты узнаешь о том, что запел соловей , залаяла собака, зазвенел будильник? 2. С помощью какого органа ты видишь, что написано или нарисовано в  книге? 3. Какой орган нам помогает узнать, колючие или мягкие хвоинки у ели, у лиственницы? 4. Какой орган помогает почувствовать запах хлеба, цветка, духов? 5. С помощью какого органа ты отличаешь сладкую пищу от горькой, кислую- от солёной?</w:t>
      </w:r>
    </w:p>
    <w:tbl>
      <w:tblPr>
        <w:tblW w:w="2623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17"/>
        <w:gridCol w:w="452"/>
        <w:gridCol w:w="434"/>
        <w:gridCol w:w="434"/>
        <w:gridCol w:w="434"/>
      </w:tblGrid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i/>
          <w:sz w:val="36"/>
          <w:szCs w:val="36"/>
        </w:rPr>
        <w:t xml:space="preserve">                              </w:t>
      </w:r>
      <w:r>
        <w:rPr>
          <w:i/>
          <w:sz w:val="28"/>
          <w:szCs w:val="28"/>
        </w:rPr>
        <w:t>Органы чувст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С помощью какого органа ты узнаешь о том, что запел соловей , залаяла собака, зазвенел будильник? 2. С помощью какого органа ты видишь, что написано или нарисовано в  книге? 3. Какой орган нам помогает узнать, колючие или мягкие хвоинки у ели, у лиственницы? 4. Какой орган помогает почувствовать запах хлеба, цветка, духов? 5. С помощью какого органа ты отличаешь сладкую пищу от горькой, кислую- от солёной?</w:t>
      </w:r>
    </w:p>
    <w:tbl>
      <w:tblPr>
        <w:tblW w:w="2623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17"/>
        <w:gridCol w:w="452"/>
        <w:gridCol w:w="434"/>
        <w:gridCol w:w="434"/>
        <w:gridCol w:w="434"/>
      </w:tblGrid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1"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</w:t>
      </w:r>
      <w:r>
        <w:rPr>
          <w:rFonts w:cs="Calibri"/>
          <w:i/>
          <w:sz w:val="36"/>
          <w:szCs w:val="36"/>
        </w:rPr>
        <w:t xml:space="preserve">                                </w:t>
      </w:r>
      <w:r>
        <w:rPr>
          <w:i/>
          <w:sz w:val="28"/>
          <w:szCs w:val="28"/>
        </w:rPr>
        <w:t>Органы чувст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С помощью какого органа ты узнаешь о том, что запел соловей , залаяла собака, зазвенел будильник? 2. С помощью какого органа ты видишь, что написано или нарисовано в  книге? 3. Какой орган нам помогает узнать, колючие или мягкие хвоинки у ели, у лиственницы? 4. Какой орган помогает почувствовать запах хлеба, цветка, духов? 5. С помощью какого органа ты отличаешь сладкую пищу от горькой, кислую- от солёной?</w:t>
      </w:r>
    </w:p>
    <w:tbl>
      <w:tblPr>
        <w:tblW w:w="2623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17"/>
        <w:gridCol w:w="452"/>
        <w:gridCol w:w="434"/>
        <w:gridCol w:w="434"/>
        <w:gridCol w:w="434"/>
      </w:tblGrid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rFonts w:cs="Calibri"/>
          <w:i/>
          <w:sz w:val="36"/>
          <w:szCs w:val="36"/>
        </w:rPr>
        <w:t xml:space="preserve">                               </w:t>
      </w:r>
      <w:r>
        <w:rPr>
          <w:i/>
          <w:sz w:val="28"/>
          <w:szCs w:val="28"/>
        </w:rPr>
        <w:t>Органы чувст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С помощью какого органа ты узнаешь о том, что запел соловей , залаяла собака, зазвенел будильник? 2. С помощью какого органа ты видишь, что написано или нарисовано в  книге? 3. Какой орган нам помогает узнать, колючие или мягкие хвоинки у ели, у лиственницы? 4. Какой орган помогает почувствовать запах хлеба, цветка, духов? 5. С помощью какого органа ты отличаешь сладкую пищу от горькой, кислую- от солёной?</w:t>
      </w:r>
    </w:p>
    <w:tbl>
      <w:tblPr>
        <w:tblW w:w="2623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17"/>
        <w:gridCol w:w="452"/>
        <w:gridCol w:w="434"/>
        <w:gridCol w:w="434"/>
        <w:gridCol w:w="434"/>
      </w:tblGrid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67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3:00Z</dcterms:created>
  <dc:creator>Your User Name</dc:creator>
  <dc:description/>
  <cp:keywords/>
  <dc:language>en-US</dc:language>
  <cp:lastModifiedBy>Your User Name</cp:lastModifiedBy>
  <dcterms:modified xsi:type="dcterms:W3CDTF">2013-07-29T08:28:00Z</dcterms:modified>
  <cp:revision>1</cp:revision>
  <dc:subject/>
  <dc:title/>
</cp:coreProperties>
</file>