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Театрализованное представление в поддержку вакцинации против гриппа «В сказочной стране случилась «Эпидемия»</w:t>
      </w:r>
    </w:p>
    <w:p>
      <w:pPr>
        <w:pStyle w:val="Normal"/>
        <w:spacing w:lineRule="auto" w:line="276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Под весёлую музыку перед занавесом появляются двое ребят: мальчик и девочка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Мальчик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ы пришли сегодня к нам. Рады мы всегда гостям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Повнимательней смотрите - Будет сказка впереди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Мальчик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Посадил дед репку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ыросла репка большая-пребольшая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месте открывают занавес. Стоит избушка, рядом бутафорская репка. Появляется дед, ходит вокруг репки и удивлённо смотрит. Восхищённо.</w:t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111111"/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д. </w:t>
      </w:r>
      <w:r>
        <w:rPr>
          <w:rStyle w:val="StrongEmphasis"/>
          <w:b w:val="false"/>
          <w:color w:val="111111"/>
          <w:sz w:val="28"/>
          <w:szCs w:val="26"/>
        </w:rPr>
        <w:t>(восхищенно)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Вот так репка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Надо бабку мне позвать, Одному её не взять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Бабка, где ты? Выходи. Тащить репку помоги!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Бабка. </w:t>
      </w:r>
      <w:r>
        <w:rPr>
          <w:sz w:val="28"/>
          <w:szCs w:val="26"/>
        </w:rPr>
        <w:t>(Выходит из избы и, увидев репку, радостно восклицает.)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от репка-то большая, красивая какая! Конечно, чем смогу, тебе я помогу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месте тянут репку, вытянуть не могут. И, пожимая плечами, разводя руками и покачивая головой, вновь ходят вокруг репки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д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Ну и репка, вот беда: Ни туда и ни сюда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Бабка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Репку нам одним не взять, Внучку надо нам позвать.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Вместе. </w:t>
      </w:r>
      <w:r>
        <w:rPr>
          <w:sz w:val="28"/>
          <w:szCs w:val="26"/>
        </w:rPr>
        <w:t>(Заглядывая в избу, и ласково)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нучка, внученька, ты дома? Выйди к нам ты на подмогу!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Внучка. </w:t>
      </w:r>
      <w:r>
        <w:rPr>
          <w:sz w:val="28"/>
          <w:szCs w:val="26"/>
        </w:rPr>
        <w:t>(Выглядывая из окошка избушки с градусником или с шарфом, показывая своё плохое самочувствие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Ох, простите, не могу, Вам ничем не помогу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Разболелась голова, сильный кашель у меня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У меня, наверно, грипп. Даже голос мой охрип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Скрывается. Девочка и мальчик закрывают занавес.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вочка. </w:t>
      </w:r>
      <w:r>
        <w:rPr>
          <w:sz w:val="28"/>
          <w:szCs w:val="26"/>
        </w:rPr>
        <w:t>(Грустно, пожимая плечами и разводя руки в стороны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нучка гриппом заболела. Без неё и сказки нет.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Мальчик. </w:t>
      </w:r>
      <w:r>
        <w:rPr>
          <w:sz w:val="28"/>
          <w:szCs w:val="26"/>
        </w:rPr>
        <w:t>(Радостно восклицая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Ну давай начнём другую: Жила бабка, с нею дед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ы готовы слушать дальше? Будет сказка,дайте срок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Попросил тот дед бабулю: - Испеки мне колобок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Открывают занавес. Стоит избушка, на окошке (или возле него) колобок.</w:t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111111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Колобок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 xml:space="preserve">Я - весёлый Колобок, 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У меня румяный бок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 xml:space="preserve">Я лежать тут не хочу, 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Я в лесочек убегу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Скатывается с окошка и под весёлую музыку удаляется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вочка. </w:t>
      </w:r>
      <w:r>
        <w:rPr>
          <w:sz w:val="28"/>
          <w:szCs w:val="26"/>
        </w:rPr>
        <w:t>(Прислушиваясь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Где же заяц, где лиса? Не слышны их голоса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Нет медведя, нет и волка! А без них не будет толка!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вочка. </w:t>
      </w:r>
      <w:r>
        <w:rPr>
          <w:sz w:val="28"/>
          <w:szCs w:val="26"/>
        </w:rPr>
        <w:t>(Печально; вздыхая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Грипп пробрался и сюда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Закрываем сказку?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вочка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Да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Закрывают занавес.</w:t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111111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Мальчик. </w:t>
      </w:r>
      <w:r>
        <w:rPr>
          <w:sz w:val="28"/>
          <w:szCs w:val="26"/>
        </w:rPr>
        <w:t>(Серьёзно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 xml:space="preserve">В третий раз начнём тогда 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Сказку мы. про петушка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 xml:space="preserve">Как у Пети-петушка 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Шапка выше гребешка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Сапоги сафьянные, шпоры оловянные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А поёт наш Петя лучше всех на свете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Открывается занавес. Сидит грустный Петушок. Шея его перевязана тёплым шарфом.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Петушок. </w:t>
      </w:r>
      <w:r>
        <w:rPr>
          <w:sz w:val="28"/>
          <w:szCs w:val="26"/>
        </w:rPr>
        <w:t>(Охрипшим голосом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Ку-ка-ре-ку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Голова моя болит, у меня печальный вид,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Я чихаю и охрип. Неужели это грипп?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Кот.</w:t>
      </w:r>
      <w:r>
        <w:rPr>
          <w:sz w:val="28"/>
          <w:szCs w:val="26"/>
        </w:rPr>
        <w:t xml:space="preserve"> (кашляя)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Кашляю я и чихаю,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То мне жарко, то озноб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У меня температура,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Кто поможет мне Дружок?</w:t>
      </w:r>
    </w:p>
    <w:p>
      <w:pPr>
        <w:pStyle w:val="Normal"/>
        <w:spacing w:lineRule="auto" w:line="276"/>
        <w:rPr>
          <w:rStyle w:val="StrongEmphasis"/>
          <w:b w:val="false"/>
          <w:b w:val="false"/>
          <w:color w:val="111111"/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Щенок</w:t>
      </w:r>
      <w:r>
        <w:rPr>
          <w:rStyle w:val="StrongEmphasis"/>
          <w:rFonts w:cs="Arial" w:ascii="Arial" w:hAnsi="Arial"/>
          <w:b w:val="false"/>
          <w:color w:val="111111"/>
          <w:sz w:val="22"/>
          <w:szCs w:val="26"/>
        </w:rPr>
        <w:t>.(</w:t>
      </w:r>
      <w:r>
        <w:rPr>
          <w:rStyle w:val="StrongEmphasis"/>
          <w:b w:val="false"/>
          <w:color w:val="111111"/>
          <w:sz w:val="28"/>
          <w:szCs w:val="26"/>
        </w:rPr>
        <w:t>мах рукой)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color w:val="111111"/>
          <w:sz w:val="28"/>
          <w:szCs w:val="26"/>
        </w:rPr>
        <w:t>Мы сил совсем лишились,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color w:val="111111"/>
          <w:sz w:val="28"/>
          <w:szCs w:val="26"/>
        </w:rPr>
        <w:t>Не можем есть и пить.</w:t>
      </w:r>
    </w:p>
    <w:p>
      <w:pPr>
        <w:pStyle w:val="Normal"/>
        <w:spacing w:lineRule="auto" w:line="276"/>
        <w:rPr>
          <w:rStyle w:val="StrongEmphasis"/>
          <w:b w:val="false"/>
          <w:b w:val="false"/>
          <w:color w:val="111111"/>
          <w:sz w:val="28"/>
          <w:szCs w:val="26"/>
        </w:rPr>
      </w:pPr>
      <w:r>
        <w:rPr>
          <w:rStyle w:val="StrongEmphasis"/>
          <w:b w:val="false"/>
          <w:color w:val="111111"/>
          <w:sz w:val="28"/>
          <w:szCs w:val="26"/>
        </w:rPr>
        <w:t>Может нам поможет доктор Айболит?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вочка. </w:t>
      </w:r>
      <w:r>
        <w:rPr>
          <w:sz w:val="28"/>
          <w:szCs w:val="26"/>
        </w:rPr>
        <w:t>(Хватаясь за голову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Что же в сказках за напасть? Как бы всем нам не пропасть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 xml:space="preserve">Моё такое мнение: 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В сказках э-п-и-д-е-м-и-я!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вочка. </w:t>
      </w:r>
      <w:r>
        <w:rPr>
          <w:sz w:val="28"/>
          <w:szCs w:val="26"/>
        </w:rPr>
        <w:t>(Настойчиво)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Надо Айболитов звать, сказки наши выручать!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Нам, ребята, помогите, Айболитов позовите!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Все вместе зовут Докторов Айболитов Появляется взрослый в костюме доктора (в белом халате, с фонендоскопом, в очках и с бутафорским шприцем).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1 Айболит. </w:t>
      </w:r>
      <w:r>
        <w:rPr>
          <w:sz w:val="28"/>
          <w:szCs w:val="26"/>
        </w:rPr>
        <w:t>(Серьёзно; осматривая зрителей и заболевших героев сказки, которые вышли все вместе)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Здравствуйте, мои друзья! Слышал, звали вы меня!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Подтверждаю мнение: В сказках "эпидемия"!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Все герои заболели, потому что не хотели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На прививки приходить. Чтоб болезни победить</w:t>
      </w:r>
      <w:r>
        <w:rPr>
          <w:rStyle w:val="StrongEmphasis"/>
          <w:rFonts w:cs="Arial" w:ascii="Arial" w:hAnsi="Arial"/>
          <w:color w:val="111111"/>
          <w:sz w:val="28"/>
          <w:szCs w:val="26"/>
        </w:rPr>
        <w:t>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2 Айболит. 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А прививочка моя их от гриппа бы спасла!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Но, друзья, не унывайте, всех, конечно, полечу.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Ну а вам я на прощанье, дать совет такой хочу: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ы не бойтесь ни прививок, ни уколов, ни врачей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Становитесь с каждым годом Всё сильней и здоровей!</w:t>
      </w:r>
    </w:p>
    <w:p>
      <w:pPr>
        <w:pStyle w:val="Normal"/>
        <w:spacing w:lineRule="auto" w:line="276"/>
        <w:rPr/>
      </w:pPr>
      <w:r>
        <w:rPr>
          <w:sz w:val="28"/>
          <w:szCs w:val="26"/>
        </w:rPr>
        <w:t>Уходят.</w:t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111111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Девочка и мальчик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Вот и вылечились сказки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И спешат, ребята, к вам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 xml:space="preserve">Слава, слава, Айболитам! 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Слава, добрым докторам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Персонажи сказок вместе, можно держась за руки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Слава, слава, Айболиту! Слава, добрым докторам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Играет весёлая музыка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rStyle w:val="StrongEmphasis"/>
          <w:rFonts w:cs="Arial" w:ascii="Arial" w:hAnsi="Arial"/>
          <w:color w:val="111111"/>
          <w:sz w:val="28"/>
          <w:szCs w:val="26"/>
        </w:rPr>
        <w:t>Все.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На сегодня всё, конец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  <w:t>Кто всё понял - молодец!</w:t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1:59:00Z</dcterms:created>
  <dc:creator>оОо</dc:creator>
  <dc:description/>
  <cp:keywords/>
  <dc:language>en-US</dc:language>
  <cp:lastModifiedBy>09022018</cp:lastModifiedBy>
  <dcterms:modified xsi:type="dcterms:W3CDTF">2018-12-13T04:58:00Z</dcterms:modified>
  <cp:revision>2</cp:revision>
  <dc:subject/>
  <dc:title>Театрализованное представление в поддержку вакцинации против гриппа «В сказочной стране случилась «Эпидемия»</dc:title>
</cp:coreProperties>
</file>