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инг для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и интересы, мои увлеч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овлечение учащихся во внеурочную деятельность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оложительной мотивации к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ю способносте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кругозор де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ть положительную мотивацию к саморазвитию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ждать к участию в различных кружках, секциях, к развитию своих способностей и тала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а – путешествие</w:t>
      </w:r>
      <w:r>
        <w:rPr>
          <w:rFonts w:cs="Times New Roman" w:ascii="Times New Roman" w:hAnsi="Times New Roman"/>
          <w:sz w:val="28"/>
          <w:szCs w:val="28"/>
        </w:rPr>
        <w:t xml:space="preserve"> в мир увлеч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ое оснащение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, проектор, интерактивная до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Используемые технологии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077"/>
        <w:gridCol w:w="422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современных образовательных технологий, применяемых в учебно-воспитательном процессе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ы занятия (мероприятия), на которых технология применяетс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ы проектно-исследователь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ная часть. Этап мотив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ы игровой технологии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деятельностный эта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ы ИКТ, здоровье сберегающих технологий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сех этапах занят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ы технологии развивающего обучен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 рефлексии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классного час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ая ча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Наш тренинг называется «Мои интересы, мои увлечения». Цель нашего классного часа: благодаря увлечениям, лучше узнать друг друга, а тем, кто ничем не увлечён, найти себ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для начала разберём значение слов «УВЛЕЧЕНИЕ» - сильный большой интерес к чему-либо. «ХОББИ» - увлечение любимое занятие на отдыхе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аших рассказов мы узнаем о способах проведения досуга, о том, как можно интересно и с пользой провести свободное время. Итак, побеседовав с вами, мы узнали, что почти каждый из вас увлекается чем-то. Но не все знают об увлечениях друг друг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жизни каждого человека есть увлечения. Люди рисуют, поют, собирают марки, часами просиживают за компьютером, разводят рыбок или слушают музыку, читают или выращивают кактусы. У каждого своё хобби. Увлечение не приносит ни денег, ни славы. Это занятие для души. Оно помогает скрасить трудные минуты жизни, сближает человека с миром природы, науки искусства, с миром людей, помогает найти смысл жизни. </w:t>
      </w:r>
      <w:r>
        <w:rPr>
          <w:rFonts w:cs="Times New Roman" w:ascii="Times New Roman" w:hAnsi="Times New Roman"/>
          <w:sz w:val="28"/>
          <w:szCs w:val="28"/>
        </w:rPr>
        <w:t>Сейчас мы узнаем, чем же увлекались великие люд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ана коллекционер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у свойственно увлекаться. Ведь в жизни столько интересного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ак, начинаем наше путешествие в Мир увлечений. Первая страна – Страна коллекционе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думаете, что может коллекционировать человек?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ные факт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я об увлечении, хобби, необходимо сказать о коллекционировании. Люди коллекционируют разные предметы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ьтесь с интересными фактами из мира коллекционеров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мизматы, собирающие отечественные монеты, очень высоко ценят наиболее редкие из них. За 2 копейки 1927 года можно купить аудиоплеер, за 20 копеек 1934 года – видеомагнитофон, а за редкую разновидность медного рубля автомобиль. Но коллекции открыток, марок, монет не такая уж редкость. В Москве есть музей частных коллекций. Там много интересных экспонатов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ец Джон Резников собрал самую большую коллекцию волос в мире. Тысячи прядей и локонов лежат у него на полках. На аукционе в Лондоне он приобрёл локон английского короля Карла I за 9000 марок, кусочек бороды Генриха IV за 2800 марок и локон Наполеона за 750 марок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ольфу Варданяну много лет, он коллекционирует карандаш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брании коллекционера более 2800 карандашей из 39 стран ми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что даёт коллекционирование людям? (Человек узнаёт о странах, об истории вещей, заполняет своё свободное время, общается с такими же коллекционерами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делятся историей о своих коллекциях (у кого они ес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ана умелых ручек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нашим коллекционерам. А впереди новая страна - Страна умелых ручек. Предлагаю поднять руки те, кто обожает шить, вязать, рисовать, конструировать.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ана игр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 ждёт еще одна страна - Страна игр. В этой стране обитают те, которые увлекаются компьютерными и настольными играми.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рассказывают о том, в какие игры они играют.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ана чт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ем своё путешествие в страну книг. В этой стране живут те, которым интересно знать всё, наши книголю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рассказывают о книгах, которые они чита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ана спор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 всем, кто приоткрыл нам окно в мир чтения. А у нас на пути - Страна спорта. Это страна ловких, сильных, смелых. </w:t>
      </w:r>
      <w:r>
        <w:rPr>
          <w:rFonts w:cs="Times New Roman" w:ascii="Times New Roman" w:hAnsi="Times New Roman"/>
          <w:sz w:val="28"/>
          <w:szCs w:val="28"/>
        </w:rPr>
        <w:t>Спорт имеет огромное значение в жизни человека, спорт дает возможность сохранять и укреплять здоровье, воспитывает волю к победе, решительность, и другие хорошие каче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рассказывают о том, какими видами спорта они увлекаются или хотели бы увлекаться и что дают или дали бы им занятия 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мир увлечений настолько велик и многообразен, что в нём можно путешествовать очень долго и находить очень много интересного и полез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вы считаете, есть в этом мире вредные увлечения? И как вы относитесь к людям, которые стали жертвами таких увлечен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ые ответы дет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ертвы этих увлечений вызывают жалость, сочувствие, потому что губят свою жизн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йствительно, каждый человек чем-либо увлекается. Если это увлечение не мешает другим людям и не вредит самому человеку, то оно достойно уважения. Для того, чтобы найти своё увлечение, нужно поглубже заглянуть в себя и не бояться сделать первый шаг: приобрести первую марку, сочинить первую строчку, набросить петельку на спицу, сделать первый мазок кистью. Старайтесь понять, чем бы вам хотелось заниматься, терпеливо прислушивайтесь к се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кур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икторина «Хочу все зна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загадываю слово, которое обозначает какое-нибудь увлечение. Кто быстрее ответит, тот и получает приз. </w:t>
      </w:r>
      <w:r>
        <w:rPr>
          <w:rFonts w:cs="Times New Roman" w:ascii="Times New Roman" w:hAnsi="Times New Roman"/>
          <w:sz w:val="28"/>
          <w:szCs w:val="28"/>
        </w:rPr>
        <w:t>Побеждает тот, кто наберёт больше приз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трана коллекционе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Как называется коллекционирование монет? (нумизмати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Как называют человека, который коллекционирует марки? (филателис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Что коллекционируют филокартисты? (открыт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трана умелых руче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Что такое палитра? (доска для смешивания красок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акая башня называется падающей? (Пизанска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Сколько цветов у радуги? (7 шт. к, о, ж, з, г, с, ф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трана иг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Чем вместо бензина заправляли самый первый автомобиль? (дровам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ак называется праздник русской зимы? (маслениц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ак звали хозяина Кота в сапогах? (Маркиз Карабас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рана чт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Какому автору принадлежат строки «Попрыгунья-стрекоза лето красное пропела…»? (И. Крыл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Что потеряла на балу Золушка? (туфельк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теклянное помещение для содержания ящериц и змей? (террариу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рана спор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Шахматная королева? (ферзь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трана, подарившая миру дзюдо? (Япон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ак называется площадка для игры в теннис? (кор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не бы хотелось рассказать и о своих увлечениях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ллекционирование значков, шитьё декоративных кукол, изготовление украшений своими ру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наш тренинг подошёл к концу. Я надеюсь, что для каждого из вас он не прошёл да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йти своё увлечение, если его ещё нет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думаете, полезным ли был для вас сегодняшний разговор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вы почувствовали, узнав об увлечении своих товарищей?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найти своё хобби, нужно поглубже заглянуть в себя и не бояться сделать первый шаг: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первую марку,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ить первую строчку,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осить первую петельку на спица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 понять, чем бы вам хотелось заниматься, терпеливо прислушивайтесь к себе. Ведь жизнь увлечённого человека гораздо богаче, интереснее, красочне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всем ребятам, которые рассказали о своих увлечениях, которые проявили свои способности. Мы благодарны и признательны тем, кто порадовал нас своими выступлениям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тем, кто нас терпеливо, внимательно и с интересом выслушал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-психолог МАУ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Дом детского творчества» </w:t>
        <w:tab/>
        <w:tab/>
        <w:tab/>
        <w:tab/>
        <w:tab/>
        <w:tab/>
        <w:t>Ж.Ю. Кузнецова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CYR" w:hAnsi="Arial CYR" w:cs="Arial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CYR" w:hAnsi="Arial CYR" w:cs="Arial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Arial CYR" w:hAnsi="Arial CYR" w:cs="Arial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CYR" w:hAnsi="Arial CYR" w:cs="Arial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29:00Z</dcterms:created>
  <dc:creator>Александрова З.В.</dc:creator>
  <dc:description/>
  <cp:keywords/>
  <dc:language>en-US</dc:language>
  <cp:lastModifiedBy>Жанна</cp:lastModifiedBy>
  <cp:lastPrinted>2013-01-26T17:39:00Z</cp:lastPrinted>
  <dcterms:modified xsi:type="dcterms:W3CDTF">2022-02-18T10:18:00Z</dcterms:modified>
  <cp:revision>8</cp:revision>
  <dc:subject/>
  <dc:title>Голубь мира. Сценарий классного часа.</dc:title>
</cp:coreProperties>
</file>