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урока: Значение приставок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:  3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Тип урок</w:t>
      </w:r>
      <w:r>
        <w:rPr>
          <w:color w:val="000000"/>
          <w:sz w:val="28"/>
          <w:szCs w:val="28"/>
        </w:rPr>
        <w:t>а: закрепление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закреплять знания о роли приставок в словах, умения находить приставки в словах, разбирать слова по состав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  <w:u w:val="single"/>
        </w:rPr>
        <w:t>Обучающая</w:t>
      </w:r>
      <w:r>
        <w:rPr>
          <w:color w:val="000000"/>
          <w:sz w:val="28"/>
          <w:szCs w:val="28"/>
        </w:rPr>
        <w:t>: получить углубленные знания о приставке как значимой части слова; развивать умение образовывать новые слова с помощью приставо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  <w:u w:val="single"/>
        </w:rPr>
        <w:t>Развивающая</w:t>
      </w:r>
      <w:r>
        <w:rPr>
          <w:color w:val="000000"/>
          <w:sz w:val="28"/>
          <w:szCs w:val="28"/>
        </w:rPr>
        <w:t>: развивать память, умение выделять главное, проводить анализ, делать выводы, способствовать развитию речи учащихс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  <w:u w:val="single"/>
        </w:rPr>
        <w:t>Воспитательная</w:t>
      </w:r>
      <w:r>
        <w:rPr>
          <w:color w:val="000000"/>
          <w:sz w:val="28"/>
          <w:szCs w:val="28"/>
        </w:rPr>
        <w:t>: воспитывать умение совместной деятельности при работе в парах, прививать любовь к родному языку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ид урока:</w:t>
      </w:r>
      <w:r>
        <w:rPr>
          <w:color w:val="000000"/>
          <w:sz w:val="28"/>
          <w:szCs w:val="28"/>
        </w:rPr>
        <w:t> исследовани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Формы организации учебной деятельности на уроке: </w:t>
      </w:r>
      <w:r>
        <w:rPr>
          <w:color w:val="000000"/>
          <w:sz w:val="28"/>
          <w:szCs w:val="28"/>
        </w:rPr>
        <w:t>индивидуальная, групповая, фронтальна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 </w:t>
      </w:r>
      <w:r>
        <w:rPr>
          <w:b/>
          <w:bCs/>
          <w:color w:val="000000"/>
          <w:sz w:val="28"/>
          <w:szCs w:val="28"/>
        </w:rPr>
        <w:t>предметные:</w:t>
      </w:r>
      <w:r>
        <w:rPr>
          <w:color w:val="000000"/>
          <w:sz w:val="28"/>
          <w:szCs w:val="28"/>
        </w:rPr>
        <w:t> выделять приставки в словах; определять (в простых случаях) их значение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етапредметные: </w:t>
      </w:r>
      <w:r>
        <w:rPr>
          <w:color w:val="000000"/>
          <w:sz w:val="28"/>
          <w:szCs w:val="28"/>
        </w:rPr>
        <w:t>развивать у учащихся умение выделять главное при определении орфограммы; обобщать изученное, развивать самостоятельность учащихся, используя проблемные вопросы, творческие задания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речь, внимание, память, логическое мышление, умение обобщать, делать выводы; развивать умения самоконтроля, взаимоконтроля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 </w:t>
      </w:r>
      <w:r>
        <w:rPr>
          <w:b/>
          <w:bCs/>
          <w:color w:val="000000"/>
          <w:sz w:val="28"/>
          <w:szCs w:val="28"/>
        </w:rPr>
        <w:t>личностные: </w:t>
      </w:r>
      <w:r>
        <w:rPr>
          <w:color w:val="000000"/>
          <w:sz w:val="28"/>
          <w:szCs w:val="28"/>
        </w:rPr>
        <w:t>совершенствовать навыки этичного межличностного общения, воспитывать бережное отношение к слову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Оборудование: </w:t>
      </w:r>
      <w:r>
        <w:rPr>
          <w:color w:val="000000"/>
          <w:sz w:val="28"/>
          <w:szCs w:val="28"/>
        </w:rPr>
        <w:t>мультимедийный проектор учебник «Русский язык» В.П. Канакина. В.Г. Горецкий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я начала урок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годня снова будем наблюдать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выводы и рассуждать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бы урок прошел каждому впрок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в работу включайся дружок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дитес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и … (на месте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ги… (вместе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на … (прямая)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ловарная работ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ачала откройте тетради, запишите число, классная работа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Актуализация знаний. ( групповая работа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Какую тему мы изучаем? (Мы изучаем части слова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изученные части слова. (Корень, окончание, приставка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ы знаете о корне. 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Для чего нужно уметь выделять корень? (Для того, чтобы проверять безударный гласный в корне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им, умеем ли мы выполнять эту работ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ДО распределить слова по группам.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1 группа</w:t>
      </w:r>
      <w:r>
        <w:rPr>
          <w:color w:val="000000"/>
          <w:sz w:val="28"/>
          <w:szCs w:val="28"/>
        </w:rPr>
        <w:t xml:space="preserve"> ( с безударной гласной  -О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…зить, к…лоть, х…дить, г…нять, см…треть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2 группа</w:t>
      </w:r>
      <w:r>
        <w:rPr>
          <w:color w:val="000000"/>
          <w:sz w:val="28"/>
          <w:szCs w:val="28"/>
        </w:rPr>
        <w:t xml:space="preserve"> ( с безударной гласной – 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…довник, м…стерить, м…хать, оп…дать ,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3 группа</w:t>
      </w:r>
      <w:r>
        <w:rPr>
          <w:color w:val="000000"/>
          <w:sz w:val="28"/>
          <w:szCs w:val="28"/>
        </w:rPr>
        <w:t xml:space="preserve"> (с безударной гласной – Е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…жать, л…тать,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4 группа</w:t>
      </w:r>
      <w:r>
        <w:rPr>
          <w:color w:val="000000"/>
          <w:sz w:val="28"/>
          <w:szCs w:val="28"/>
        </w:rPr>
        <w:t xml:space="preserve"> (с безударной гласной – И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…трит, кр…чит, л…зать, л…ст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4 . Постановка проблемы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А как Вы думаете, что это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157"/>
        <w:gridCol w:w="1174"/>
        <w:gridCol w:w="1174"/>
        <w:gridCol w:w="1174"/>
        <w:gridCol w:w="1174"/>
        <w:gridCol w:w="1174"/>
        <w:gridCol w:w="1174"/>
        <w:gridCol w:w="1174"/>
      </w:tblGrid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В-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ВЫ-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-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Т-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ЗА-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ДО-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И-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-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Как называется эта часть слова? Что вы знаете об этой части слова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от слова - </w:t>
      </w:r>
      <w:r>
        <w:rPr>
          <w:b/>
          <w:color w:val="000000"/>
          <w:sz w:val="28"/>
          <w:szCs w:val="28"/>
        </w:rPr>
        <w:t xml:space="preserve">( хотеть, писать, петь, клеить, ходить)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зуйте новые слова с помощью приставок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лодцы. Вы справились с заданием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 какой частью речи можно  спутать приставк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отличить приставку от предлога?  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становка цели уро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Англичане утверждает, что приставки, не столь уж необходимы, без них вполне можно обойтись, ведь главное значение несёт в себе корень слов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Мы проведем исследование нужны ли приставки и какую работу выполняю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тема урока? (значение приставок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улируйте каждый для себя цель уро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я цель урока – вместе с вами разобраться как приставка влияет на значение слов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сследовательская работ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Прочитаем шуточное стихотворени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м как - то раз в саду сидел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друг, Бом весёлый </w:t>
      </w:r>
      <w:r>
        <w:rPr>
          <w:i/>
          <w:iCs/>
          <w:color w:val="000000"/>
          <w:sz w:val="28"/>
          <w:szCs w:val="28"/>
        </w:rPr>
        <w:t>прилетел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ом низко-низко </w:t>
      </w:r>
      <w:r>
        <w:rPr>
          <w:i/>
          <w:iCs/>
          <w:color w:val="000000"/>
          <w:sz w:val="28"/>
          <w:szCs w:val="28"/>
        </w:rPr>
        <w:t>пролетел</w:t>
      </w:r>
      <w:r>
        <w:rPr>
          <w:color w:val="000000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им поймать его хоте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м крался, Бим дышать не смел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А Бом на крышу </w:t>
      </w:r>
      <w:r>
        <w:rPr>
          <w:i/>
          <w:iCs/>
          <w:color w:val="000000"/>
          <w:sz w:val="28"/>
          <w:szCs w:val="28"/>
        </w:rPr>
        <w:t>залетел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м лез по лестнице, пыхтел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о со ступенек </w:t>
      </w:r>
      <w:r>
        <w:rPr>
          <w:i/>
          <w:iCs/>
          <w:color w:val="000000"/>
          <w:sz w:val="28"/>
          <w:szCs w:val="28"/>
        </w:rPr>
        <w:t>полетел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м от обиды заревел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 тут же Бом к нему </w:t>
      </w:r>
      <w:r>
        <w:rPr>
          <w:i/>
          <w:iCs/>
          <w:color w:val="000000"/>
          <w:sz w:val="28"/>
          <w:szCs w:val="28"/>
        </w:rPr>
        <w:t>слетел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одружились Бим и Бо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сидят они вдвоё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какие действия выполнял Бом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Эти слова какое действие обозначают? (действие полет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здесь корень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часть слова уточняет значение действия? (Приставка) Назовите пристав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шите слова в тетрадь, выделите корень и пристав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м работу. Поднимите руку, кто сделал без ошибок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понял, для чего нужны приставки в словах? (Они уточняют значение действия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КАЗЫВАНИЕ</w:t>
      </w:r>
      <w:r>
        <w:rPr>
          <w:color w:val="000000"/>
          <w:sz w:val="28"/>
          <w:szCs w:val="28"/>
        </w:rPr>
        <w:t xml:space="preserve"> Чуковског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 (записан  на доске) Приставки уточняют значение слова (читают несколько учеников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изкультминутка!!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 - приставкою присесть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 - приставкою подняться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Д - подпрыгнуть, подмигнуть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 - приставкой посмеяться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Ы - вытягиваем руки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 - опустим их опят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все настало время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 - зарядку повторят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 - зарядку заверш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упповая раб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рточки для групповой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для 1 группы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2015"/>
      </w:tblGrid>
      <w:tr>
        <w:trPr/>
        <w:tc>
          <w:tcPr>
            <w:tcW w:w="1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жал за уг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жал из дома                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жал перв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     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жал через дорогу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                                           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жал от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u w:val="single"/>
                <w:lang w:eastAsia="ru-RU"/>
              </w:rPr>
              <w:t>Подсказка: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За -     вы -    при -    пере -      от -       про 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для 2 группы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2015"/>
      </w:tblGrid>
      <w:tr>
        <w:trPr/>
        <w:tc>
          <w:tcPr>
            <w:tcW w:w="1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л ма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л вслу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л с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л в журна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л до кон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u w:val="single"/>
                <w:lang w:eastAsia="ru-RU"/>
              </w:rPr>
              <w:t>Подсказка: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За -     про -     пере -   вы -  до 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для 3 группы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2015"/>
      </w:tblGrid>
      <w:tr>
        <w:trPr/>
        <w:tc>
          <w:tcPr>
            <w:tcW w:w="1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писал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л рас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л в тетр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л крас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л из 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u w:val="single"/>
                <w:lang w:eastAsia="ru-RU"/>
              </w:rPr>
              <w:t>Подсказка: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На -   до -      за -    пере -    вы -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абота по учебнику. Упр. 158 с. 87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Формулировка выводов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Какой вывод можем сделать из проделанной работы? (Каждая приставка имеет своё значение и уточняет значение слова. Если меняется приставка – меняется значение слов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Закрепление материал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Я буду описывать действие, а вы попробуйте заменить его одним словом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опасть внутрь комнаты. (Войти, зайти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делать работу заново (Переделать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делать пол чистым </w:t>
      </w:r>
      <w:r>
        <w:rPr>
          <w:b/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омыть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делать рисунок цветным (Раскрасить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Представим, что мы сидим перед телевизор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Я называю приставку – в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Что нужно сделать с телевизором?                      (Включить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А если я скажу пере?                (Переключить на другую программу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Вы- .                                                 (Выключить телевизор.)</w:t>
      </w:r>
    </w:p>
    <w:p>
      <w:pPr>
        <w:pStyle w:val="Style15"/>
        <w:shd w:fill="FFFFFF" w:val="clear"/>
        <w:tabs>
          <w:tab w:val="clear" w:pos="708"/>
          <w:tab w:val="left" w:pos="7513" w:leader="none"/>
        </w:tabs>
        <w:spacing w:before="0" w:after="0"/>
        <w:ind w:hanging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10. Работа в пар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рточки для работы в паре</w:t>
      </w:r>
    </w:p>
    <w:p>
      <w:pPr>
        <w:pStyle w:val="Normal"/>
        <w:shd w:fill="FFFFFF" w:val="clear"/>
        <w:spacing w:lineRule="auto" w:line="240" w:before="0" w:after="0"/>
        <w:ind w:left="710" w:hanging="57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вьте подходящие по смыслу приставки:</w:t>
      </w:r>
    </w:p>
    <w:tbl>
      <w:tblPr>
        <w:tblW w:w="13000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000"/>
      </w:tblGrid>
      <w:tr>
        <w:trPr>
          <w:trHeight w:val="1160" w:hRule="atLeast"/>
        </w:trPr>
        <w:tc>
          <w:tcPr>
            <w:tcW w:w="1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94" w:hanging="5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пила осень. В воздухе …холодало. Вода в водоемах …темнела. С кустов и деревьев …летает листва. …летные птицы …бираются …летать в теплые края.</w:t>
            </w:r>
          </w:p>
        </w:tc>
      </w:tr>
      <w:tr>
        <w:trPr>
          <w:trHeight w:val="1160" w:hRule="atLeast"/>
        </w:trPr>
        <w:tc>
          <w:tcPr>
            <w:tcW w:w="1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10" w:hanging="7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абота в парах. </w:t>
            </w:r>
          </w:p>
          <w:p>
            <w:pPr>
              <w:pStyle w:val="Normal"/>
              <w:spacing w:lineRule="auto" w:line="240" w:before="0" w:after="0"/>
              <w:ind w:left="710" w:hanging="7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столе у вас карточки. Работаем в парах. Записываем в эти карточки недостающие приставки.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айд 14)</w:t>
              <w:br/>
              <w:t>Дописать недостающую по смыслу часть слова. </w:t>
              <w:br/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ежал за угол, …бежал из дома, …бежал первым, …бежал через дорогу, …бежал от края. 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7513" w:leader="none"/>
        </w:tabs>
        <w:spacing w:before="0" w:after="0"/>
        <w:ind w:hanging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Подведение итогов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Ребята, мы сегодня проделали большую работ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или цель урока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вывод мы сделаем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ывод: </w:t>
      </w:r>
      <w:r>
        <w:rPr>
          <w:color w:val="000000"/>
          <w:sz w:val="28"/>
          <w:szCs w:val="28"/>
        </w:rPr>
        <w:t>В русском языке приставки нужны, они очень влияют на значение слова. Если в однокоренном слове изменить приставку – изменится значение слов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Это далеко не все приставки в русском языке. На следующих уроках мы продолжим начатую работу и узнаем о значении других пристав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   Приставка –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главная часть слова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начимая часть слова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ставка сто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еред корнем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сле кор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иставка служ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я связи слов в предложении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ля образования новых с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иставка –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зменяемая часть слова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изменяемая часть с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Чтобы найти приставку в слове над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зменить форму с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добрать однокоренные с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каком слове есть пристав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амок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Что получается? Какой вывод можно сделать?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 (У каждой приставки свое значение. Она вносит это значение в слово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Нужны ли нам эти знания? Зачем?</w:t>
      </w:r>
    </w:p>
    <w:p>
      <w:pPr>
        <w:pStyle w:val="Style15"/>
        <w:shd w:fill="FFFFFF" w:val="clear"/>
        <w:spacing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 на рефлексивной основ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Что нового узнали на уроке о приставках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у могли бы научить других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задания вызывали затруднения? Почему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ивание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машнее задание: стр. 87 упр. 160 выполнить задание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21:00Z</dcterms:created>
  <dc:creator>МБОУ СОШ №3ТИ</dc:creator>
  <dc:description/>
  <cp:keywords/>
  <dc:language>en-US</dc:language>
  <cp:lastModifiedBy>МБОУ СОШ №3ТИ</cp:lastModifiedBy>
  <dcterms:modified xsi:type="dcterms:W3CDTF">2022-02-14T11:44:00Z</dcterms:modified>
  <cp:revision>8</cp:revision>
  <dc:subject/>
  <dc:title/>
</cp:coreProperties>
</file>