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руппа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дата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воспитатель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ельная группа. Зайцева Ма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занятия: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енная техника»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ная практика: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о-исследовательская деятельность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но-смысловой контекст: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новой военной машины.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: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аивать  метод  фокальных объектов в познавательно-исследовательской деятельности через систему ТРИЗ-ОТСМ-игр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ая задача: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устанавливать ассоциативные связи определенного объекта со случайными объектами или их признака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следовать военную технику, чем был он раньше и чем он станет с помощью системного оператора («волшебного экрана или пятиэкранка»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давать вопросы системно, целенаправленно в игре «Данетка»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ющая задача: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ть опыт исследования объектов  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ющая задача: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детской деятельности</w:t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о-исследовательская, игровая, коммуникативная, двигательная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е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точка  для игры «Данетка»; пособие «Волшебный экран» и карточки для ее заполнения, презентация, мультимедийная установка, картинки военной техн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  <w:gridCol w:w="1701"/>
        <w:gridCol w:w="46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+mj-ea;Times New Roman"/>
                <w:bCs/>
                <w:kern w:val="2"/>
                <w:lang w:eastAsia="en-US"/>
              </w:rPr>
              <w:t>Способы организации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 в ситуац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бята, подумайте и скажите, о чем мы сегодня не говорили на утреннем круг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+mj-ea;Times New Roman"/>
                <w:bCs/>
                <w:kern w:val="2"/>
                <w:lang w:eastAsia="en-US"/>
              </w:rPr>
            </w:pPr>
            <w:r>
              <w:rPr>
                <w:rFonts w:eastAsia="+mj-ea;Times New Roman"/>
                <w:bCs/>
                <w:kern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+mj-ea;Times New Roman"/>
                <w:bCs/>
                <w:kern w:val="2"/>
                <w:lang w:eastAsia="en-US"/>
              </w:rPr>
              <w:t>вступают в диалог, думают, о чем не сказали; могут сказать, о чем не сказали на утреннем круг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знаний и ум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 узнаете вы  о чем мы будем говорить на занятии сыграв в игру «Да – нет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ёт, эту игру один из вас отгадав загадку.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щитит он нас умело,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 парашютом между делом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ыгнет вниз и без прикрас,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ит любой приказ.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Десантник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ся горизонтальная «Данетка» с целью сужения поля поиск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йди серединку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еки половин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т и мы узнали, о чем мы будем говорить на занятии. Воспитатель выставляет военную тех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бирается ведущий.  Дети активно вступают в игру, задают вопросы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о водный транспорт (воздушный). Он находится между воздушным и водным транспортом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ный этап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лекс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 помощью  «Волшебного экрана» наиболее точно рассмотрим данные объект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 какому миру: рукотворному или природному относится огурец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К какой группе: специализированная техника, пассажирский транспорт и т.д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 какие подгруппы можно распределить военную тех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ти называют  «рукотворный  мир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ределяют, что военная техни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ывают подводный, водный, наземный, воздушный виды военной техни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выбирают «Волшебный экран», где нарисована та геометрическая фигура, которую они выбрали в начале занят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Если мы рассмотрим что-т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Это что-то для чего-т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Это что-то из чего-т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Это что-то часть чего-т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Чем-то было это что-т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Что-то будет с этим что-то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Что-то ты сейчас возьми, на экранах рассмотри!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- Что это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- Из чего состоит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- Часть чего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- Чем был объект раньше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Чем будет данный объект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Мы с вами военные инженеры и наша задача придумать новую усовершенствованную военную технику. А для этого нам поможет алгоритм из шести шагов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1 шаг – выбираем объект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2 шаг. Выбираем 3  случайных объекта  разной тематики, отличной от исходного объекта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3 шаг. Записываем свойства случайных объектов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4 шаг. Найденные свойства присоединяем к исходному объекту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5 шаг. Полученные варианты развиваем путём ассоциаций.</w:t>
            </w:r>
          </w:p>
          <w:p>
            <w:pPr>
              <w:pStyle w:val="C1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6 шаг. Оцениваем с точки зрения эффективности, интересности и жизнеспособности полученные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3"/>
                <w:color w:val="000000"/>
              </w:rPr>
              <w:t>решения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Вот такая у нас получилась военная машина.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«Я начну, а ты продолжи…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Мне понравилось на занятии…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Я не очень понял…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Сегодня я узнал…</w:t>
            </w:r>
          </w:p>
          <w:p>
            <w:pPr>
              <w:pStyle w:val="Style17"/>
              <w:shd w:fill="FFFFFF" w:val="clear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ти делятся на подгрупп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небольшой помощью взрослого  заполняют поля пятиэкран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сами выбирают объект, который они хотят усовершенствова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помощью воспитателя записываются свойства случайных объект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данные свойства присоединяем к исходному объек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активно вступают в диалог</w:t>
            </w:r>
          </w:p>
        </w:tc>
      </w:tr>
      <w:tr>
        <w:trPr>
          <w:trHeight w:val="8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пективный эта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Как мы о ней может поведать миру?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В каких видах деятельности мы можем это сделать?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предлагают варианты (нарисовать, описать ее в рассказе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называют, где они могут о ней рассказать, и где нарисова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8:41:00Z</dcterms:created>
  <dc:creator>Customer</dc:creator>
  <dc:description/>
  <cp:keywords/>
  <dc:language>en-US</dc:language>
  <cp:lastModifiedBy>User</cp:lastModifiedBy>
  <dcterms:modified xsi:type="dcterms:W3CDTF">2022-02-16T03:31:00Z</dcterms:modified>
  <cp:revision>43</cp:revision>
  <dc:subject/>
  <dc:title>Тема:</dc:title>
</cp:coreProperties>
</file>