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марова В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нонова О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Мирошкина Т. А.  </w:t>
      </w:r>
    </w:p>
    <w:p>
      <w:pPr>
        <w:pStyle w:val="Normal"/>
        <w:jc w:val="right"/>
        <w:rPr/>
      </w:pPr>
      <w:r>
        <w:rPr>
          <w:sz w:val="28"/>
          <w:szCs w:val="28"/>
        </w:rPr>
        <w:t>БОУ «Средняя общеобразовательная школа №132»</w:t>
      </w:r>
    </w:p>
    <w:p>
      <w:pPr>
        <w:pStyle w:val="Normal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ховно-нравственное развитие младших школьников во внеуроч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в условиях реализации ФГ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ала очевидной необходимость духовного и физического оздоровления русского человека, без чего Отечество не только не способно прогрессивно развиваться, но и исторически обреч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ке на протяжении многих лет неуклонно растёт внимание к культурологическим проблемам образования, осознаётся важность духовно-нравственного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доктрина образования в Российской Федерации» важнейшим вопросом определяет обеспечение полноценного личностного развития учащихся в условиях социально-экономического и идеологического кризиса. А значит, необходима в этой социокультурной ситуации система образования, которая обеспечит одновременно эффективную социализацию и высокие духовно-нравственные качества и должна опираться на национальные трад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оссийское образование должно стать той сферой духовной жизни общества, где передаётся от поколения к поколению социальный и этнокультурный опыт, накопленный человечеством за всю историю е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на пути духовно-нравственного просвещения и воспитания является приобщение учащихся к духовному потенциалу русск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и русской народной культуры, народному творчеству в действующей программе школьных образовательных учреждений отводится весьма скромное место, тогда как народная культура должна быть исходной точкой, изначальным моментом в воспит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детства – особый мир. Жизнь ребёнка необыкновенно динамична. У неё свои законы, свои критерии. Чуткий и непосредственный в дошкольном возрасте, открытый и эмоциональный в младшем школьном возрасте, он часто входит во взрослую жизнь заурядным и равнодушным человеком. Наступает разлад с самим собой, угасает способность к образному восприятию мира, разрушаются привычные представления о жизни и людях. Причин тому много. И одна из них – игнорирование школой нравственного опыта взрослой традиционн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в необходимость назревших проблем, учителя начальных классов  приступили к созданию воспитательной системы на основе народных и православных традиций, патриотизма и воспитания духовности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ы работаем над проблемой «Духовно-нравственное воспитание школьников в системе работы школы во внеурочной деятельности». На протяжении 16 лет (с 2005 года) мы осуществляем тесное сотрудничество с БОУ «Центр творческого развития и гуманитарного образования «Перспектива». На базе школы работает детская фольклорная студия «Терем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ФГОС мы разработали программы внеурочной деятельности: «Этика. Радость общения», «Тропинка к своему «Я»», «Основы народной культуры», «Занимательная математика», «Умники и Умницы», «Интеллек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нашей работы направлены на социокультурную адаптацию младшего школьника и на подготовку его к гражданской и нравствен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бщение детей младшего школьного возраста к истокам русской народн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нравственно-эстетических качеств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обретение учащимися собственного культурного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высоких духовных качеств, чувства сопричастности к истории русского народного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будить интерес к национальной куль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спитание средствами народного искусства активной личности, способной творчески мыслить и проявлять творческую инициати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формировать у учащихся целостную картину культурного прошлого и настоя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ыбрали самые разнообразные формы внеурочных занятий: экскурсия, праздник, мастерская, встреча с носителями традиций, посещение музе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и родители стали активными участниками организуемых мероприятий. В течение всего года учителя вместе со студией «Теремок» проводят традиционные народные праздники, такие как «Осенины», «Капустник», «Зимние посиделки», «Масленица», «Праздник пти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занятий дети знакомятся с русскими народными песнями и с песнями народов России, а также с частушками, закличками, учатся играть на народных инструментах, разучивают народные игры, обряды и хороводы; изучают виды народно-прикладного творчества и сами становятся мастерами, вместе мы изучаем узоры рушников, дети учатся вышивать на салфетках узоры. Организуем выставки творческих работ к русским православным праздникам: «Рождество», «Пасха», проводим ярмарку «Город мастер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по календарному циклу. Каждый из четырёх календарно-обрядовых циклов (осенний, зимний, весенний, летний) наполнен музыкальным материалом. Итоговое занятие проводим в форме праздника в народных костюмах. В программу включён фольклорный материал, собранный в Любинском, Тарском, Муромцевском районах Омской области. Благодаря этому материалу у детей формируется интерес к изучению культуры своего региона. Через календарные обряды наиболее легко и свободно происходит освоение русской национальной культуры. Освоение детьми обширного информационного пространства неизменно происходит через игру, художественно-эстетических впечатлений и живого общения с окружающим миром. Эти приёмы помогают сохранить эмоциональную жизнь, вызвать богатый спектр ассоци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учение календарных обычаев и обрядов, праздников года, лучших национальных традиций оказывается непосредственно связанным с магистральными проблемами современности, с перспективами развития человечества, сохранения мира и культуры на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широко используем краеведческий материал. Основная задача изучения родного края – обогащение духовного мира, формирование ценностного отношения к культурному и природному наследию. Так, при изучении темы «Россия – твоя Родина» (второй класс) ученики знакомятся с таким краеведческим материалом как: флаг и герб Омской области, родной край – частица Родины, культурные учреждения города Омска, знаменитые люди города Омска и Омской области, труд, быт людей родного края, первые поселения на территории родн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пространённого приёма включения сведений из истории и культуры родного края, в своём рассказе учителя используют чтение небольшого отрывка из  художественного произведения, маленькие сообщения учащихся, наглядные пособия, отражающие прошлое и настоящее края: картины (пейзажные, портретные, сюжетные), карты и путеводители. Дети знакомятся с картой Омской области, учатся находить населённые пункты, где живут они и их родственники. В игре-путешествии «Омский гид» учащиеся узнают об истории возникновения города, изучают карту города, названия улиц, достопримечательности города. Всё это способствует развитию любви и бережного отношения к родн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своей работы, мы глубоко убеждены в правильности и актуальности выбранного направления. Дети приобретают собственный культурный опыт, приобщаются к истокам национальной культуры, более полно познают окружающий мир, постигают искусства народной эст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возможности народной культуры приобретают в настоящее время особое значение в связи с резким ухудшением здоровья российских детей. Поэтому проблема насыщения российского информационно-образовательного пространства образами, символами русского народного и классического искусства актуально не только для сферы художественно-эстетического воспитания, но и для других сфер общественной жизн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4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Журнал «Народное творчество». Москва, Профиздат 1998 г.</w:t>
      </w:r>
    </w:p>
    <w:p>
      <w:pPr>
        <w:pStyle w:val="Style14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И. К. Феоктистова. Сюжетообразующие мотивы русских преданий об исчезнувших народах. Славянские чтения. Вып. 6. Духовные ценности народа: Тезисы и материалы научно-практической конференции. Омск, 1998 г.</w:t>
      </w:r>
    </w:p>
    <w:p>
      <w:pPr>
        <w:pStyle w:val="Style14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Л. А. Кучегура. Учебные материалы по народной культуре в начальной школе. Омск, 2002 г.</w:t>
      </w:r>
    </w:p>
    <w:p>
      <w:pPr>
        <w:pStyle w:val="Style14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Журнал «Начальная школа». Москва, 2006 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2:00Z</dcterms:created>
  <dc:creator>RePack by Diakov</dc:creator>
  <dc:description/>
  <cp:keywords/>
  <dc:language>en-US</dc:language>
  <cp:lastModifiedBy>tamiroshka.69@gmail.com</cp:lastModifiedBy>
  <cp:lastPrinted>2015-11-02T21:57:00Z</cp:lastPrinted>
  <dcterms:modified xsi:type="dcterms:W3CDTF">2022-02-19T04:52:00Z</dcterms:modified>
  <cp:revision>2</cp:revision>
  <dc:subject/>
  <dc:title>Комарова В</dc:title>
</cp:coreProperties>
</file>